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217289137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2034303192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373601401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1800331047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