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952483706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05800776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271013361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1100656661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