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  <w:t>Московский Инженерно-Физический Институт (Технический Университет)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Бизнес план промышленного предприятия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выполнил   Ненароков С.С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проверил  Эриванский Ю.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Москва 1996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главление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Введени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езюм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ущество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исание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можные покупатели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личие товара от аналогичного у конкурентов</w:t>
      </w:r>
    </w:p>
    <w:p>
      <w:pPr>
        <w:pStyle w:val="Normal"/>
        <w:numPr>
          <w:ilvl w:val="0"/>
          <w:numId w:val="0"/>
        </w:numPr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лан маркетинг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85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 рын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3 Анализ сегмента фирм, занимающихся ремонтом и тех обслуживание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4 Сегменты рын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5 Вхождение фирмы на рыно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6 Конкуренция на рынке сбы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ли и стратегия маркетин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но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ение рекламной кампа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хема распространения товар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10.1 Методы стимулирования сбыта</w:t>
      </w:r>
    </w:p>
    <w:p>
      <w:pPr>
        <w:pStyle w:val="Normal"/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иски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чень рис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ценка рисков</w:t>
      </w:r>
    </w:p>
    <w:p>
      <w:pPr>
        <w:pStyle w:val="Normal"/>
        <w:numPr>
          <w:ilvl w:val="0"/>
          <w:numId w:val="0"/>
        </w:numPr>
        <w:ind w:left="3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Финансовый план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ебестоимости производства еденицы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гноз объемов производства и реализации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чет прибы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бытков на 1996 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аланс дохо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ходов по чистой прибы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коэффициентов финансовой оцен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рока окупаемости</w:t>
      </w:r>
    </w:p>
    <w:p>
      <w:pPr>
        <w:pStyle w:val="Normal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8.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Литерату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, характеристик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lang w:val="en-US"/>
        </w:rPr>
        <w:t xml:space="preserve"> рынков сбыта и сырь</w:t>
      </w:r>
      <w:r>
        <w:rPr>
          <w:rFonts w:eastAsia="Times New Roman Cyr" w:cs="Times New Roman Cyr" w:ascii="Times New Roman Cyr" w:hAnsi="Times New Roman Cyr"/>
        </w:rPr>
        <w:t>е</w:t>
      </w:r>
      <w:r>
        <w:rPr>
          <w:rFonts w:eastAsia="Times New Roman Cyr" w:cs="Times New Roman Cyr" w:ascii="Times New Roman Cyr" w:hAnsi="Times New Roman Cyr"/>
          <w:lang w:val="en-US"/>
        </w:rPr>
        <w:t>вой базы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lang w:val="en-US"/>
        </w:rPr>
        <w:t>м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го проекта и в первую очередь представляющих интерес для участ</w:t>
      </w:r>
      <w:r>
        <w:rPr>
          <w:rFonts w:eastAsia="Times New Roman Cyr" w:cs="Times New Roman Cyr" w:ascii="Times New Roman Cyr" w:hAnsi="Times New Roman Cyr"/>
        </w:rPr>
        <w:t>ников</w:t>
      </w:r>
      <w:r>
        <w:rPr>
          <w:rFonts w:eastAsia="Times New Roman Cyr" w:cs="Times New Roman Cyr" w:ascii="Times New Roman Cyr" w:hAnsi="Times New Roman Cyr"/>
          <w:lang w:val="en-US"/>
        </w:rPr>
        <w:t>-инвесторов проекта. Расчеты показателей адаптированы к требо</w:t>
      </w:r>
      <w:r>
        <w:rPr>
          <w:rFonts w:eastAsia="Times New Roman Cyr" w:cs="Times New Roman Cyr" w:ascii="Times New Roman Cyr" w:hAnsi="Times New Roman Cyr"/>
        </w:rPr>
        <w:t>ваниям</w:t>
      </w:r>
      <w:r>
        <w:rPr>
          <w:rFonts w:eastAsia="Times New Roman Cyr" w:cs="Times New Roman Cyr" w:ascii="Times New Roman Cyr" w:hAnsi="Times New Roman Cyr"/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бъектом интелектуальной собственности, предмет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м коммерческой тайны и подлежит соответствующей защит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формация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АвтоДиск</w:t>
      </w:r>
      <w:r>
        <w:rPr>
          <w:rFonts w:eastAsia="Times New Roman Cyr" w:cs="Times New Roman Cyr" w:ascii="Times New Roman Cyr" w:hAnsi="Times New Roman Cyr"/>
        </w:rPr>
        <w:t xml:space="preserve"> (зарегистрирована в Торгово-Промышленной палате РФ, номер лицензии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16478561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Адрес: </w:t>
      </w:r>
      <w:r>
        <w:rPr>
          <w:rFonts w:eastAsia="Times New Roman Cyr" w:cs="Times New Roman Cyr" w:ascii="Times New Roman Cyr" w:hAnsi="Times New Roman Cyr"/>
        </w:rPr>
        <w:t>115522 Москва ул. Новослободская, 3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Учредители: </w:t>
      </w:r>
      <w:r>
        <w:rPr>
          <w:rFonts w:eastAsia="Times New Roman Cyr" w:cs="Times New Roman Cyr" w:ascii="Times New Roman Cyr" w:hAnsi="Times New Roman Cyr"/>
        </w:rPr>
        <w:t>НП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рейд-Авто</w:t>
      </w:r>
      <w:r>
        <w:rPr>
          <w:rFonts w:eastAsia="Times New Roman Cyr" w:cs="Times New Roman Cyr" w:ascii="Times New Roman Cyr" w:hAnsi="Times New Roman Cyr"/>
        </w:rPr>
        <w:t xml:space="preserve"> (адрес 115522 Москва ул. Шаболовская 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Б </w:t>
      </w:r>
      <w:r>
        <w:rPr>
          <w:rFonts w:eastAsia="Times New Roman Cyr" w:cs="Times New Roman Cyr" w:ascii="Times New Roman Cyr" w:hAnsi="Times New Roman Cyr"/>
          <w:b/>
          <w:bCs/>
        </w:rPr>
        <w:t>Промстройбанк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адрес Москва ул. Тверская 11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ный счет №001507147 в 14 отделении КБ Промстройбанк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Директор </w:t>
      </w:r>
      <w:r>
        <w:rPr>
          <w:rFonts w:eastAsia="Times New Roman Cyr" w:cs="Times New Roman Cyr" w:ascii="Times New Roman Cyr" w:hAnsi="Times New Roman Cyr"/>
        </w:rPr>
        <w:t>Кабанов А А     тел (095)-124-54-76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Юрист </w:t>
      </w:r>
      <w:r>
        <w:rPr>
          <w:rFonts w:eastAsia="Times New Roman Cyr" w:cs="Times New Roman Cyr" w:ascii="Times New Roman Cyr" w:hAnsi="Times New Roman Cyr"/>
        </w:rPr>
        <w:t>Масленов В А    тел (095) - 124-54-7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Главный бухгалтер </w:t>
      </w:r>
      <w:r>
        <w:rPr>
          <w:rFonts w:eastAsia="Times New Roman Cyr" w:cs="Times New Roman Cyr" w:ascii="Times New Roman Cyr" w:hAnsi="Times New Roman Cyr"/>
        </w:rPr>
        <w:t xml:space="preserve"> Нерин С А       тел (095)- 124 -56 -8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Диск </w:t>
      </w:r>
      <w:r>
        <w:rPr>
          <w:rFonts w:eastAsia="Times New Roman Cyr" w:cs="Times New Roman Cyr" w:ascii="Times New Roman Cyr" w:hAnsi="Times New Roman Cyr"/>
        </w:rPr>
        <w:t>обладае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ладские площади 250 кв. м и производственные площади 1200 кв. м (по адресу Москва ул. Авиамоторная корпус 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Times New Roman Cyr" w:cs="Times New Roman Cyr" w:ascii="Times New Roman Cyr" w:hAnsi="Times New Roman Cyr"/>
        </w:rPr>
        <w:t xml:space="preserve">фирменный магазин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 Cyr" w:cs="Times New Roman Cyr" w:ascii="Times New Roman Cyr" w:hAnsi="Times New Roman Cyr"/>
        </w:rPr>
        <w:t>АвтоДиски” по адресу Москва ул. Чернорядная 3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Резюм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АОЗТ Диск</w:t>
      </w:r>
      <w:r>
        <w:rPr>
          <w:rFonts w:eastAsia="Times New Roman Cyr" w:cs="Times New Roman Cyr" w:ascii="Times New Roman Cyr" w:hAnsi="Times New Roman Cyr"/>
        </w:rPr>
        <w:t xml:space="preserve"> планирует производство нового вида продукции: автомобильных литых дисков  и выход с ним на рынок г Москвы. Литые диски  отличаются от обычных дисков  прочностью, и значительно более приятным дизайном. Колеса с такими дисками более  прочные и привлекательные. Фирма планирует занять 2 % рынка за 1 год 8 % во 2 год 14 % в 3 год Основными конкурентами являются отечественные ВАЗ и зарубежные Rover  и Chrysler По сравнению с ними продукция нашей фирмы обладает рядом преимуществ - уникальный сплав с добавлением титана и металлопластика ( патент № 190985 ) и является вполне конкурентноспособной ( подробный расчет конкурентоспособности в разделе 4 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лан продвижения товара на рынок.</w:t>
      </w:r>
      <w:r>
        <w:rPr>
          <w:rFonts w:eastAsia="Times New Roman Cyr" w:cs="Times New Roman Cyr" w:ascii="Times New Roman Cyr" w:hAnsi="Times New Roman Cyr"/>
        </w:rPr>
        <w:t xml:space="preserve"> Применяется подход к ценообразованию </w:t>
      </w:r>
      <w:r>
        <w:rPr>
          <w:rFonts w:eastAsia="Times New Roman Cyr" w:cs="Times New Roman Cyr" w:ascii="Times New Roman Cyr" w:hAnsi="Times New Roman Cyr"/>
          <w:u w:val="single"/>
        </w:rPr>
        <w:t>цена такая же как у конкурентов,</w:t>
      </w:r>
      <w:r>
        <w:rPr>
          <w:rFonts w:eastAsia="Times New Roman Cyr" w:cs="Times New Roman Cyr" w:ascii="Times New Roman Cyr" w:hAnsi="Times New Roman Cyr"/>
        </w:rPr>
        <w:t xml:space="preserve"> в качестве ориентира служит фирма ВАЗ. Упор делается на проведение интенсивной рекламной компании и качественном послепродажном обслуживании. В рекламе рассматриваются наличие уникальных свойств товара  тестирование его независимыми лабораториями и получения сертификата соответствия №987120. Рекламная компания должна проводиться под лозунгом “Отличные диски - отличный автомобиль 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аналы сбыта.</w:t>
      </w:r>
      <w:r>
        <w:rPr>
          <w:rFonts w:eastAsia="Times New Roman Cyr" w:cs="Times New Roman Cyr" w:ascii="Times New Roman Cyr" w:hAnsi="Times New Roman Cyr"/>
        </w:rPr>
        <w:t xml:space="preserve"> Планируется продажа товара через фирменный магазин “АвтоДиски” и через торговых посредников со скидками 10 %. Оптовые продажи со склада ( партиями от 50 дисков ) со скидкой 5 %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тимулирование сбыта.</w:t>
      </w:r>
      <w:r>
        <w:rPr>
          <w:rFonts w:eastAsia="Times New Roman Cyr" w:cs="Times New Roman Cyr" w:ascii="Times New Roman Cyr" w:hAnsi="Times New Roman Cyr"/>
        </w:rPr>
        <w:t xml:space="preserve"> Наша фирма будет предоставлять рассрочку при покупке от 10 дисков сроком до 1 месяца ( подробнее в разделе 4 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ценка риска проекта.</w:t>
      </w:r>
      <w:r>
        <w:rPr>
          <w:rFonts w:eastAsia="Times New Roman Cyr" w:cs="Times New Roman Cyr" w:ascii="Times New Roman Cyr" w:hAnsi="Times New Roman Cyr"/>
        </w:rPr>
        <w:t xml:space="preserve"> В разделе 6 проведена экспертная оценка возможных рисков. Для рисков балл которых Wi * Vi ( где Wi - вес риска Vi - средняя вероятность возникновения ) &gt; 10 разработаны меры противодействия 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оэффициенты финансовой оценки проекта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Рентабельность продукции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Полная себестоимость = 719.28 / 2663.3 = 0.27 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изделия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Себестоимость переработки = 719.28 / 1028 = 0.7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продаж</w:t>
      </w:r>
      <w:r>
        <w:rPr>
          <w:rFonts w:eastAsia="Times New Roman Cyr" w:cs="Times New Roman Cyr" w:ascii="Times New Roman Cyr" w:hAnsi="Times New Roman Cyr"/>
        </w:rPr>
        <w:t xml:space="preserve"> = Балансовая прибыль / Выручка = 719.28 / 3377.2 =0.21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Норма прибыли</w:t>
      </w:r>
      <w:r>
        <w:rPr>
          <w:rFonts w:eastAsia="Times New Roman Cyr" w:cs="Times New Roman Cyr" w:ascii="Times New Roman Cyr" w:hAnsi="Times New Roman Cyr"/>
        </w:rPr>
        <w:t xml:space="preserve"> = Чистая прибыль / Инвестиции = 467.53 / 2663 = 0.1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ебестоимость</w:t>
      </w:r>
      <w:r>
        <w:rPr>
          <w:rFonts w:eastAsia="Times New Roman Cyr" w:cs="Times New Roman Cyr" w:ascii="Times New Roman Cyr" w:hAnsi="Times New Roman Cyr"/>
        </w:rPr>
        <w:t xml:space="preserve"> продукции составила 369.9 тыс рублей, безубыточность производства достигается при выпуске 5700 единиц продукции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Необходимо инвестиций</w:t>
      </w:r>
      <w:r>
        <w:rPr>
          <w:rFonts w:eastAsia="Times New Roman Cyr" w:cs="Times New Roman Cyr" w:ascii="Times New Roman Cyr" w:hAnsi="Times New Roman Cyr"/>
        </w:rPr>
        <w:t xml:space="preserve"> 2 663 млн. руб. Возврат средств с учетом дисконтирования ( банковский процент 10 % ) за 2 года 7 месяцев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 Существо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 Описание товар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колеса с литыми дисками являются неотъемлемой и важной частью автомобиля. Правильный выбор дисков влияет на безопасность движения. Литые диски  отличаются от обычных запасом прочност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хнические  характеристик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диски нашей фирмы соответствуют стандарту на подобные  изделия №19860-79 Госстандарта РФ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ы : диаметр -35см ширина 20см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й сплав:  EX1275  разработка фирмы ( патент № 980456 ) с добавлением титана и металлопласт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рок службы :рассчитаны на  пробег 300000 км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2 Возможные покупатели товар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Автомобильные литые диски нашей фирмы ( Модель № 1 ) предназначены для автомобилей отечественного производства </w:t>
      </w:r>
      <w:r>
        <w:rPr>
          <w:rFonts w:eastAsia="Times New Roman Cyr" w:cs="Times New Roman Cyr" w:ascii="Times New Roman Cyr" w:hAnsi="Times New Roman Cyr"/>
          <w:b/>
          <w:bCs/>
        </w:rPr>
        <w:t>ВАЗ 2101 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АЗ 2107, ВАЗ 2108, ВАЗ 2109</w:t>
      </w:r>
      <w:r>
        <w:rPr>
          <w:rFonts w:eastAsia="Times New Roman Cyr" w:cs="Times New Roman Cyr" w:ascii="Times New Roman Cyr" w:hAnsi="Times New Roman Cyr"/>
        </w:rPr>
        <w:t xml:space="preserve"> и автомобилей импортного производства среднего класса типа F</w:t>
      </w:r>
      <w:r>
        <w:rPr>
          <w:rFonts w:eastAsia="Times New Roman" w:cs="Times New Roman" w:ascii="Times New Roman" w:hAnsi="Times New Roman"/>
          <w:lang w:val="en-US"/>
        </w:rPr>
        <w:t>IAT</w:t>
      </w:r>
      <w:r>
        <w:rPr>
          <w:rFonts w:eastAsia="Times New Roman Cyr" w:cs="Times New Roman Cyr" w:ascii="Times New Roman Cyr" w:hAnsi="Times New Roman Cyr"/>
        </w:rPr>
        <w:t xml:space="preserve">, OPEL, </w:t>
      </w:r>
      <w:r>
        <w:rPr>
          <w:rFonts w:eastAsia="Times New Roman" w:cs="Times New Roman" w:ascii="Times New Roman" w:hAnsi="Times New Roman"/>
          <w:lang w:val="en-US"/>
        </w:rPr>
        <w:t>VolksWagen</w:t>
      </w:r>
      <w:r>
        <w:rPr>
          <w:rFonts w:eastAsia="Times New Roman Cyr" w:cs="Times New Roman Cyr" w:ascii="Times New Roman Cyr" w:hAnsi="Times New Roman Cyr"/>
        </w:rPr>
        <w:t xml:space="preserve"> и других (Подробный перечень марок автомобилей можно просмотреть в нашем магазине “АвтоДиски”, также он прилагается в документации к продукту ) Существуют следующие потенциальные покупатели нашей продукции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ельцы выше перечисленных марок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ы занимающиеся техническим обслуживанием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Подробный анализ рынков в разделе 4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 3 Отличие товара от аналогичных товаров конкурентов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На Российском рынке существует несколько фирм производителей аналогичной продукци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отечественный ВАЗ и несколько зарубежных. Из зарубежных конкурентов в нашей стране получили наибольшее распространение две фирмы : </w:t>
      </w:r>
      <w:r>
        <w:rPr>
          <w:rFonts w:eastAsia="Times New Roman" w:cs="Times New Roman" w:ascii="Times New Roman" w:hAnsi="Times New Roman"/>
          <w:lang w:val="en-US"/>
        </w:rPr>
        <w:t xml:space="preserve">Rover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" w:cs="Times New Roman" w:ascii="Times New Roman" w:hAnsi="Times New Roman"/>
          <w:lang w:val="en-US"/>
        </w:rPr>
        <w:t>Chrysler</w:t>
      </w:r>
      <w:r>
        <w:rPr>
          <w:rFonts w:eastAsia="Times New Roman Cyr" w:cs="Times New Roman Cyr" w:ascii="Times New Roman Cyr" w:hAnsi="Times New Roman Cyr"/>
        </w:rPr>
        <w:t>. Их продукция  широко известна признана и высокого качеств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о очень высокая цена ( около 600 тыс руб. ) препятствует широкому распространению товара. Диски нашей фирмы практически не уступают по качеству этим аналогам, при этом имеют  более низкую цену (около 450 тыс руб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о сравнению с продукцией отечественного ВАЗа наш продукт при приблизительно равных ценах имеет больший срок службы, что подтверждено тестовыми испытаниями нашей фирмы и несколькими независимыми тестовыми лабораториями ( Имеется сертификат соответствия № 524 ).  Использование уникального сплава из металлопластика  EX 1275 ( патент №980456 ) позволяет нашей продукции иметь лучшие показатели прочности и износостойкости 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робный анализ конкурентов приведен в разделе 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План Маркетинг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1 Анализ рын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оводился опрос владельцев 10 ти крупнейших магазинов торгующих запасными частями к автомобилям ( Адреса и названия магазинов в </w:t>
      </w:r>
      <w:r>
        <w:rPr>
          <w:rFonts w:eastAsia="Times New Roman Cyr" w:cs="Times New Roman Cyr" w:ascii="Times New Roman Cyr" w:hAnsi="Times New Roman Cyr"/>
          <w:b/>
          <w:bCs/>
        </w:rPr>
        <w:t>приложении А</w:t>
      </w:r>
      <w:r>
        <w:rPr>
          <w:rFonts w:eastAsia="Times New Roman Cyr" w:cs="Times New Roman Cyr" w:ascii="Times New Roman Cyr" w:hAnsi="Times New Roman Cyr"/>
        </w:rPr>
        <w:t xml:space="preserve">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Анкета содержала вопросы о количестве покупателей данного вида продукта, о темпах роста количества покупателей с прошлого 1995 года и о  предпочтениях. Эти 10 магазинов охватывают 90% рынка сбыта автомобильных дисков в г Москве, остальные 10% приходятся на торговлю на рынках и продажу с рук. На основании анкет составлена </w:t>
      </w:r>
      <w:r>
        <w:rPr>
          <w:rFonts w:eastAsia="Times New Roman Cyr" w:cs="Times New Roman Cyr" w:ascii="Times New Roman Cyr" w:hAnsi="Times New Roman Cyr"/>
          <w:b/>
          <w:bCs/>
        </w:rPr>
        <w:t>таблица 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/>
        <w:t>Таблица 2</w:t>
      </w:r>
    </w:p>
    <w:tbl>
      <w:tblPr>
        <w:tblW w:w="65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818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е число покупателей во всех 10 магазинах ( за 1995 год )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0 000 человек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числа покупателей  (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1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одаж в руб. ( усреднен по 10 магазинам ) за 1995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144 млрд. руб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объема продаж ( 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%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основании анкет построена диаграмма распределения покупателей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560"/>
        <w:rPr>
          <w:rFonts w:ascii="Times New Roman Cyr" w:hAnsi="Times New Roman Cyr" w:eastAsia="Times New Roman Cyr" w:cs="Times New Roman Cyr"/>
        </w:rPr>
      </w:pPr>
      <w:r>
        <w:rPr/>
        <w:object w:dxaOrig="679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75pt;height:191.25pt" filled="f" o:ole="">
            <v:imagedata r:id="rId3" o:title=""/>
          </v:shape>
          <o:OLEObject Type="Embed" ProgID="" ShapeID="ole_rId2" DrawAspect="Content" ObjectID="_999483124" r:id="rId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л-во покупателей в г Москва по фирмам за 1995 го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3  Анализ сегмента рынка фирм занимающихся ремонтом и техническим обслуживанием автомобиле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 анализа описан в [2] и был основан на распространении анкет среди проектных агентств и организаций в области инвестирования. В результате обработки данных были получены следующие результаты по сегменту рынка в г Москв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блица 3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251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л-во фирм в данном сегмент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2(*)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ъем продаж дисков ( в руб. ) за 1995 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250 млн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емпы роста объема продаж дисков с конца 1994 по начало 199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%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(*) 52 самых крупных фирмы делят 98% данного сегмента рынк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собенностью данного сегмента рынка являетс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Покупателей не много но они крупные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Для закупок используются специалист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Покупатели требуют льгот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4 4 Сегменты рынка </w:t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ша фирма планирует действовать на следующих сегментах рын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частных лиц - владельцев автомобил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фирм занимающихся ремонтом и техническим обслуживанием автомобиле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Общий объем рынка на который выходит фирма составляет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44 млрд. руб. + 1.250 млрд. руб. = 145.250 млрд. руб.</w:t>
      </w:r>
      <w:r>
        <w:rPr>
          <w:rFonts w:eastAsia="Times New Roman Cyr" w:cs="Times New Roman Cyr" w:ascii="Times New Roman Cyr" w:hAnsi="Times New Roman Cyr"/>
        </w:rPr>
        <w:t xml:space="preserve">  со средними темпами роста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 11% + 21% )/2=16.5% в год</w:t>
      </w:r>
      <w:r>
        <w:rPr>
          <w:rFonts w:eastAsia="Times New Roman Cyr" w:cs="Times New Roman Cyr" w:ascii="Times New Roman Cyr" w:hAnsi="Times New Roman Cyr"/>
        </w:rPr>
        <w:t xml:space="preserve"> ( цифры из таблиц 2, 3 ) Рынок является перспективным и быстрорастущим. По исследованием консалтинговой фирмы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арант</w:t>
      </w:r>
      <w:r>
        <w:rPr>
          <w:rFonts w:eastAsia="Times New Roman Cyr" w:cs="Times New Roman Cyr" w:ascii="Times New Roman Cyr" w:hAnsi="Times New Roman Cyr"/>
        </w:rPr>
        <w:t xml:space="preserve"> подобные темпы роста сохранятся на ближайшие 2 - 3 год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5  Вхождение фирмы на рын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 сегодняшний день потребности покупателей на рынке владельцев автомобилей удовлетворяются в основном за счет отечественной фирмы ВАЗ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 видно из диаграммы 1 она занимает 46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аша фирма предполагает выходить  на рынок с ценой продукта приблизительно равной цене этого производителя ( около 450 тыс рублей 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о значительно большим сроком службы ( 300 000 км пробега у нас и 200 000 км у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Это как мы считаем позволит нам  несколько потеснить эту фирму. Однако могут существовать следующие проблемы вступления на рынок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Барьер мощности предприятия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окая известность марки ВАЗ и относительно малая известность нашей марки на рынке автомобильных диск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ути решения этих проблем в агрессивной маркетинговой стратегии и тактик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6 Конкуренция на рынке сбыт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ынке автомобилей основными конкурентами нашей фирмы являются отечественный ВАЗ и зарубежные Rover и Chrysler. В таблице 4 приведена сравнительная характеристика по факторам конкурентоспособности. Каждый фактор в таблице получает оценку от 0 ( наиболее слабые позиции) до 5 ( доминирующие позиции ) Для проведения экспертной оценки была сформирована группа из наиболее квалифицированных работников фир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Таблица 4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992"/>
        <w:gridCol w:w="1134"/>
        <w:gridCol w:w="1276"/>
        <w:gridCol w:w="709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Факторы конкурентоспособ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Фирма АОЗТ Диск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лавные конкуренты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Rov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Chrysl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АЗ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Тов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 Кач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2 ТЭ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3 Престиж торговой мар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4 Уровень послепродажного обслу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5 Защищенность патен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 Ц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1 Прода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2 Процент скидки с це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Продвижение товаров на рын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1 Рекла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2 Пропага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щее количество бал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9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8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Таким образом по мнению экспертов конкурентоспособность нашей продукции на уровне конкурентоспособности зарубежных фирм и выше отечественных на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( 1-27/29)*100=7%</w:t>
      </w:r>
      <w:r>
        <w:rPr>
          <w:rFonts w:eastAsia="Times New Roman Cyr" w:cs="Times New Roman Cyr" w:ascii="Times New Roman Cyr" w:hAnsi="Times New Roman Cyr"/>
        </w:rPr>
        <w:t xml:space="preserve"> Конкурентоспособность нашей продукции в основном за счет высоких ТЭП ( в частности большой срок службы ) и высокого уровня послепродажного обслуживания Дальнейшее увеличение конкурентоспособности возможно за счет тщательно выработанной маркетинговой стратегии фирмы ( см раздел 5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7 Цели и Стратегии Маркетинг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Перед фирмой стоит задача войти на рынок автомобильных дисков  г. Москвы. На сегменте владельцев - автомобилей в первый год занять 2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анный сегмент отличает высокие уровни доходов покупателей, поэтому как считает фирма основной упор в реализации продукции должен делаться на качество и большой срок эксплуатации ( в частности на “ноу-хау” фирмы - уникальный сплав титана с металлопластиком EWX 1275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данном сегменте присутствуют три основных   конкурента : отечественный ВАЗ и зарубежные Rover и Chrysler Возможные  противодействия нашему вступлению со стороны ВАЗа может быть резкое снижение цены ( ценовой прессинг ) вследствие достаточно больших производственных мощностей этой фирм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Ответным действием может быть усиление рекламной компании и применение необычного приема маркетинга : каждому покупателю мы обеспечим возможность бесплатной балансировки колес с нашими дискоми в течении 3 х недель со дня покупки. Наша фирма обеспечивает высокий уровень послепродажного обслуживания в сервис - центре ДискСервис ремонт и балансировку дисков с 20 % скидкой если это диски нашей фирмы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8 Ценообразов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ша фирма применяет подход к ценообразованию : </w:t>
      </w:r>
      <w:r>
        <w:rPr>
          <w:rFonts w:eastAsia="Times New Roman Cyr" w:cs="Times New Roman Cyr" w:ascii="Times New Roman Cyr" w:hAnsi="Times New Roman Cyr"/>
          <w:b/>
          <w:bCs/>
        </w:rPr>
        <w:t>цены в зависимости от цен конкурентов</w:t>
      </w:r>
      <w:r>
        <w:rPr>
          <w:rFonts w:eastAsia="Times New Roman Cyr" w:cs="Times New Roman Cyr" w:ascii="Times New Roman Cyr" w:hAnsi="Times New Roman Cyr"/>
        </w:rPr>
        <w:t xml:space="preserve"> Основным конкурентом является ВАЗ. Выходить на рынок мы планируем с ценой 450 тыс рублей за диск ( сегодняшняя цена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Мы считаем что такая цена позволяет нашей продукции быть конкурентноспособной ( подробнее в разделе 4 ) и соответствует имиджу фирмы как производителю качественной и надежной продукци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купке оптом ( от 4 дисков ) фирма устанавливает скидки 5%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упным торговым партнерам ( от 200 дисков ) скидки до 10 %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9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Проведение Рекламной кампании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ступления на рынок наша фирма делает основной упор в маркетинговой стратегии на проведение рекламной кампании. От этого зависит успех продвижения товара. Основной упор в рекламе делается на наличие уникальных свойств товара  тестирование его независимыми лабораториями и получения сертификата соответствия №987120 Рекламная компания должна проводиться под лозунгом “Отличные диски - отличная машина “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еализация  рекла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ески в магазинах автомобильных зап част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ламные объявления в журналах и газетах автолюбител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 и радио реклам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ание рекламных проспектов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Схема распространения това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t>Таблица 6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налы сбыта продукции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Реализованы ли на фирме       ( Да / Нет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реимущества / Недостатки 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Со складов фирм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партии от 50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лько крупными партиями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Через посредник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10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производить отбор посредников (*)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Через магазин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Фирменный + магазины других фир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птом ( от 4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5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розницу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 Заказы по почте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Продажа фирмам и организация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Заказы по телефонам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наличие телефонной службы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рганизация вывоза крупных партий товара со  склада фирмы осуществляется транспортом заказчика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*) Отбор предполагаемых посредников будет производиться отделом сбыта нашей фирмы на основе анализа их деятельности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1 Методы стимулирования сбыт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а планирует реализовать следующие методы стимулирования сбыт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ставлять рассрочку частным лицам при покупки партий от  10 дисков сроком до одного месяц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птовые скидки  5 % при покупке от 4 дисков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6. Риски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1 Перечень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оритеты по простым рискам не устанавливаютс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готов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ро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/>
        <w:t>Стадия функционирования  финансово - эконом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ростые риски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социальные риски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99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техн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эколог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дность производств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2 Оценка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оценки описана в [3]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ценка проводилась по 100 бальной системе тремя экспертами нашей фирмы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0 - Риск несущественен 25 - риск скорее всего не реализуется 50 - о наступлении события ничего сказать нельзя 75 -  риск скорее всего появиться 100 - риск наверняка реализуется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7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815"/>
        <w:gridCol w:w="679"/>
        <w:gridCol w:w="678"/>
        <w:gridCol w:w="1"/>
        <w:gridCol w:w="2221"/>
        <w:gridCol w:w="993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Эксперт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 средняя вероятность ( 1+2+3)/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алл  Wi * Vi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75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.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редность производств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рисков балл которых Wi*Vi &gt;10 необходимо разрабатывать мероприятия противодействия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 Мероприятия противодействия 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21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ой риск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Мероприятия снижающие отрицательное воздействие риска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предвиденные затраты в том числе из - за инфляци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нимать средства в твердой валюте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своевременная поставка комплектующих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Минимизировать контакты с малоизвестными поставщиками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производства у конкурентов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рекламной кампа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сутствие резерва мощност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ключить договор об аренде производственной ли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ыбросы в атмосферу и сбросу в воду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лизость населенного пункт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редность производств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7. Финансовый пла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1 Расчет себестоимости производства единицы продукци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044"/>
        <w:gridCol w:w="150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тьи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ыс руб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ырье и основные материал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90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мплектующие и полуфабрикат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пливо и энергия на технологически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факту счетчик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рплата произв. рабочи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на производственны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9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мортизация и аренда оборуд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прямых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61.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Цехов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щезаводски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Потери от брака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.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чие 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6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не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.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косвенных расход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6.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7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ланов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57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во внебюджетные фон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.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4 % от общ стоим работ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н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73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2 - 1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(*) Общая стоимость работ = Плановая себестоимость + Прибыль ( плановая ) 20 % от плановой себестоимости + Налог на прибыль ( 35 % от прибыли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щая стоимость работ = 357.8 + 71.6 + 25.1 = 454.5 тыс рублей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Плановая себестоимость - Затраты на материалы - Затраты на работы сторонних организаций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357.8 ( 12 из таблицы 8 ) - 90 ( 1 из таблицы 8 ) - 100 ( 2 из таблицы 8 ) - 25 ( 3 из таблицы 8 ) = 142.8 тыс руб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.1  Обоснование расходов на сырье материалы и полуфабрикаты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на единицу продукта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1417"/>
        <w:gridCol w:w="2127"/>
        <w:gridCol w:w="198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Наименование проду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л - во продук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тыс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тыс руб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аль марки ГОСТ 1245-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итановый сплав 1873-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0.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ластик  ма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93-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всех затрат + 5 % на транспортные расходы ( е 1 - 3  ) + 5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.3 ( Обоснование расходов на заработную плату ) за месяц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72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199"/>
        <w:gridCol w:w="1843"/>
        <w:gridCol w:w="113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клад тыс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траб время час за м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млн. руб.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бочий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ий - штамповщик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Рабочий - сборщик 2 разр 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8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 * ) Кол - во рабочих * Оклад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 4 ( Обоснование амортизационных расходов )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851"/>
        <w:gridCol w:w="992"/>
        <w:gridCol w:w="1392"/>
        <w:gridCol w:w="1083"/>
        <w:gridCol w:w="1084"/>
        <w:gridCol w:w="569"/>
        <w:gridCol w:w="975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 п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млн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рок службы ле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Амортизация за год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Амортизация за час руб. (*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работанное время час за месяц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умма тыс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Кол - во станк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щая сумма тыс руб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становка по изготовлению спла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9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17.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252.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нок штампов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 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835.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670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923.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 общей суммы проводился за месяц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2 Прогноз объемов производства и реализации продук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Динамика вступления фирмы на рынок владельцев автомобилей 1996-98 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до вступления, в 96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/>
        <w:object w:dxaOrig="6663" w:dyaOrig="3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15pt;height:153.85pt" filled="f" o:ole="">
            <v:imagedata r:id="rId5" o:title=""/>
          </v:shape>
          <o:OLEObject Type="Embed" ProgID="" ShapeID="ole_rId4" DrawAspect="Content" ObjectID="_1762850892" r:id="rId4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год, в  97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/>
        <w:object w:dxaOrig="6869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5pt;height:174.75pt" filled="f" o:ole="">
            <v:imagedata r:id="rId7" o:title=""/>
          </v:shape>
          <o:OLEObject Type="Embed" ProgID="" ShapeID="ole_rId6" DrawAspect="Content" ObjectID="_877953458" r:id="rId6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2 года, в  98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ланируемое положение через 3 года, в 99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анным диаграмм построена таблица 9 ( Прогноз реализации товара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  <w:t>Таблица 9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992"/>
        <w:gridCol w:w="992"/>
        <w:gridCol w:w="993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-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-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-й год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Предполагаемый объем производства ( шт.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Предполагаемая доля на рынке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едполагаемая продаж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( млн. руб. 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 цене 450 тыс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04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Таблица 9.1 </w:t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126"/>
        <w:gridCol w:w="2126"/>
        <w:gridCol w:w="252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вартал или меся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. - ва натур едини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(*) тыс руб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Выручка Цена * Объем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7 2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377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397.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 0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1 179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532.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0 ( Вспомогательная таблица расчетов новой себестоимости 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95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ериод разработк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пр. - ва шту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олная себист ед продукции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 *Себист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за единицу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ручка Объема * Цену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ибыль ( Цена - Себист ) * Объем млн. руб.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400 =16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.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7.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.72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 * 600 = 24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87.0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69.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26 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39.7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800 = 3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173.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490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.8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377.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9.28</w:t>
            </w:r>
            <w:r/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новой себестоимости проводился по формуле С нов = С стар [ j Aст/Анов + ( 1- j ) ] где А - объем производства j - Доля условно - постоянных затрат ( 3 % )Цена за единицу = Полная себестоимость + Прибыль ( 20 % от полной себестоимости ) + Налог на прибыль ( 35 % от прибыли )  = 373.3 + 75 + 26.25 = 475 тыс рубл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7.3 Счет прибыле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убытков  на 1996 год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1</w:t>
      </w:r>
    </w:p>
    <w:tbl>
      <w:tblPr>
        <w:tblW w:w="84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1520"/>
        <w:gridCol w:w="1559"/>
        <w:gridCol w:w="155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бытки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ручк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ансовая прибыль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продажи имуществ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3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 товаров нар потребл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внереализ операций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- Налог на прибыль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ооблагаем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вна балансовой прибыл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прибы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годовой продукции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3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1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переработк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8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ьные затра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ыплачено дивиденд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 на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% от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 убытк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9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альд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- Убытки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4 Баланс доходов / расходов по чистой прибыл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2</w:t>
      </w:r>
    </w:p>
    <w:tbl>
      <w:tblPr>
        <w:tblW w:w="95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2874"/>
        <w:gridCol w:w="287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оход млн. руб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сход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нкции / штрафы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числения в резерв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развития пр.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соц. культуры и жил стр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евой фонд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распред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.5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рафик достижения безубыточ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0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43.25pt" filled="f" o:ole="">
            <v:imagedata r:id="rId9" o:title=""/>
          </v:shape>
          <o:OLEObject Type="Embed" ProgID="" ShapeID="ole_rId8" DrawAspect="Content" ObjectID="_1043576089" r:id="rId8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цене 475 тыс рублей безубыточность достигается при пр. - ве 5700 штук д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5 Расчет коэффициентов финансовой оцен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укции = Прибыль реализации / Полная себестоимость = 719.28 / 2663.3 = 0.2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изделия = Прибыль реализации / Себестоимость переработки = 719.28 / 1028 = 0.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аж = Балансовая прибыль / Выручка = 719.28 / 3377.2 =0.2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 прибыли = Чистая прибыль / Инвестиции = 467.53 / 2663 = 0.1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6 Расчет срока окупаем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чет коэффициентов дисконтирования по годам по формуле               Предположим банковский процент = 10 % тогда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1 года = 1 / (1 + 0.1 ) = 0.91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К2 года = 1 / ( 1 + 0.1 ) * ( 1 +  0.1 ) = 0.82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3года = 1 / ( 1+ 0.1 ) * ( 1+ 0.1 ) * ( 1 + 0.1 ) = 0.751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1 год = Чистая прибыль * К1года = 467.53 * 0.91 = 425.5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2 год = Чистая прибыль *  К2года = 1 496 * 0.826 = 1 236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3 год = Чистая прибыль * К3года = 1 944 * 0.751 =1 460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 инвестиций 2 663.2 млн. руб. Доходы за 2 года =1236 + 425.5 =1661.2 млн. руб.  Остаток инвестиций 2 663.2 - 1 661.2 = 1002 млн. руб. 1002 / 1460 = 0.68 3-го года Следовательно срок окупаемости проекта 2 года 7 месяце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8. Литература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1 Бизнес - план ( методические материалы ) Москва 1995 Финансы и статисти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Буров Морошкин Новиков Бизнес - план методика составления Москва Ципк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 Российский экономический журнал №4 1994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2240" w:h="15840"/>
      <w:pgMar w:left="1276" w:right="1041" w:gutter="0" w:header="0" w:top="851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4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9:30:00Z</dcterms:created>
  <dc:creator>Ненароков Сергей</dc:creator>
  <dc:description/>
  <dc:language>en-US</dc:language>
  <cp:lastModifiedBy>Snite</cp:lastModifiedBy>
  <cp:lastPrinted>1996-12-11T21:54:00Z</cp:lastPrinted>
  <dcterms:modified xsi:type="dcterms:W3CDTF">1996-12-11T19:30:00Z</dcterms:modified>
  <cp:revision>3</cp:revision>
  <dc:subject/>
  <dc:title>Московский Инженерно-Физический Институт (Технический Университет) </dc:title>
</cp:coreProperties>
</file>