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1742519131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850433685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1396461628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893364986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