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687055071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384755150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563103191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1779596626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