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3947348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512333895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171857716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229888752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