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567" w:hanging="0"/>
        <w:jc w:val="center"/>
        <w:rPr>
          <w:rFonts w:ascii="Arial Cyr Italic" w:hAnsi="Arial Cyr Italic" w:eastAsia="Arial Cyr Italic" w:cs="Arial Cyr Italic"/>
          <w:b/>
          <w:b/>
          <w:bCs/>
          <w:i/>
          <w:i/>
          <w:iCs/>
          <w:sz w:val="32"/>
          <w:szCs w:val="32"/>
        </w:rPr>
      </w:pPr>
      <w:r>
        <w:rPr>
          <w:rFonts w:eastAsia="Arial Cyr Italic" w:cs="Arial Cyr Italic" w:ascii="Arial Cyr Italic" w:hAnsi="Arial Cyr Italic"/>
          <w:b/>
          <w:bCs/>
          <w:i/>
          <w:iCs/>
          <w:sz w:val="32"/>
          <w:szCs w:val="32"/>
        </w:rPr>
        <w:t>Введение.</w:t>
      </w:r>
    </w:p>
    <w:p>
      <w:pPr>
        <w:pStyle w:val="Normal"/>
        <w:ind w:left="709"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Одна из характерных черт экономических отношений - прагматизм участников. Любая ценность материального или нематериального характера, фигурирующая в процессе таких отношений, представляет интерес лишь в том случае, если обладание ею способствует достижению каких-то целей, прежде всего экономического характера.</w:t>
      </w:r>
    </w:p>
    <w:p>
      <w:pPr>
        <w:pStyle w:val="Normal"/>
        <w:ind w:left="709"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Основа деловой активности - наращивание экономического потенциала предприятия. Вкладывая капитал в какой-либо инвестиционный проект, предприниматель полагает через какое-то время не только возместить пущенный в оборот капитал, но и получить определенную прибыль. Оценка этой прибыли, т.е. решение дилеммы- выгоден или нет данный проект, базируется на прогнозах будущих поступлений от инвестиции.</w:t>
      </w:r>
    </w:p>
    <w:p>
      <w:pPr>
        <w:pStyle w:val="Normal"/>
        <w:ind w:left="709"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Любое инвестиционное решение основывается на: а) оценке собственного финансового состояния и целесообразности участия в инвестиционной деятельности; б) оценке размера инвестиций и источников финансирования; в) оценке будущих поступлений от реализации проекта.</w:t>
      </w:r>
    </w:p>
    <w:p>
      <w:pPr>
        <w:pStyle w:val="Normal"/>
        <w:ind w:left="709"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Концепция предпринимательского и финансового риска состоит в том, что перспективное решение финансового характера имеет стохастическую природу, являясь, следовательно, субъективным, а степень его объективности зависит от разных факторов, включая точность прогнозируемой динамики денежного потока, цены источников средств, возможности их получения и др. В основе таких оценок лежат статистические данные.</w:t>
      </w:r>
    </w:p>
    <w:p>
      <w:pPr>
        <w:pStyle w:val="Normal"/>
        <w:ind w:left="709"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Финансовый менеджер постоянно сталкивается с проблемой выбора источников финансирования. Особенность проблемы состоит еще в том, что обслуживание того или иного источника обходится предприятию неодинаково. Каждый источник финансирования имеет свою цену, причем эта цена может иметь стохастическую природу.</w:t>
      </w:r>
    </w:p>
    <w:p>
      <w:pPr>
        <w:pStyle w:val="Normal"/>
        <w:ind w:left="709" w:right="567" w:hanging="0"/>
        <w:rPr>
          <w:rFonts w:ascii="Arial Cyr Italic" w:hAnsi="Arial Cyr Italic" w:eastAsia="Arial Cyr Italic" w:cs="Arial Cyr Italic"/>
          <w:i/>
          <w:i/>
          <w:iCs/>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Решения финансового характера точны настолько, насколько хороша и объективна информационная база. Уровень объективности зависит от того, в какой степени рынок капиталов соответствует эффективному рынку.</w:t>
      </w:r>
    </w:p>
    <w:p>
      <w:pPr>
        <w:pStyle w:val="Normal"/>
        <w:ind w:left="709" w:right="567"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Финансы представляют собой совокупность денежных отношений, возникающих в процессе создания фондов денежных средств у хозяйствующих субъектов и государства и использования их на цели воспроизводства, стимулирования и удовлетворения социальных нужд общества. Выделяют три основные стадии поцесса общественного воспроизводства: производство, распределение и потребление. Областью возникновения и функционирования финансов является вторая стадия воспроизводственного процесса, когда происходит распределение стоимости произведенного общественного продукта. Именно на этой стадии появляются финансовые отношения, связанные с формированием денежных доходов и накоплений, принимающих специфическую форму финансовых ресурсов. Потенциально финансовые ресурсы образуются на стадии производства, когда образуется новая стоимость и осуществляется перенос старой. Однако реальное формирование финансовых ресурсов начинается только на стадии распределения, когда стоимость реализована.</w:t>
      </w:r>
    </w:p>
    <w:p>
      <w:pPr>
        <w:pStyle w:val="Normal"/>
        <w:ind w:left="709" w:right="567"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В общей совокупности финансовых отношений выделяют три крупные взаимосвязанные сферы: финансы хозяйствующих суб’ектов, cтрахование, государственные финансы. В зависимости от характера деятельности суб’ектов внутри каждой из этих сфер можно выделить различные звенья. Каждое звено выполняет свои задачи, имеет собственную организационную структуру финансового аппарата, однако в совокупности они образуют финансовую систему государства.</w:t>
      </w:r>
    </w:p>
    <w:p>
      <w:pPr>
        <w:pStyle w:val="Normal"/>
        <w:ind w:left="709" w:right="567"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Взаимодействие между звеньями финансовой ссистемы осуществляется при посредничестве учреждений банковскои системы, играющих особо важную роль в отношении функционирования финансов предприятий.</w:t>
      </w:r>
    </w:p>
    <w:p>
      <w:pPr>
        <w:pStyle w:val="Normal"/>
        <w:ind w:left="709" w:right="567"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Процесс функционирования любого предприятия носит циклический характер. В пределах одного цикла осуществляются: привлечение необходимых ресурсов, соединение их в производственном процессе, реализация произведенной продукции и получение конечных финансовых результатов. В условиях рыночной экономики происходит смещение приоритетов в об’ектах и целевых установках системы управления об’ектом хозяйствования. Укрупненными и отнросительно самостоятельными экономическими об’ектами, составляющими сферу приложения общих функций управления, являются финансовые ресурсы, трудовые ресурсы, средства и предметы труда.</w:t>
      </w:r>
    </w:p>
    <w:p>
      <w:pPr>
        <w:pStyle w:val="Normal"/>
        <w:spacing w:lineRule="atLeast" w:line="240"/>
        <w:ind w:right="-800"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r>
    </w:p>
    <w:p>
      <w:pPr>
        <w:pStyle w:val="Normal"/>
        <w:spacing w:lineRule="atLeast" w:line="240"/>
        <w:ind w:right="-800" w:hanging="0"/>
        <w:jc w:val="center"/>
        <w:rPr>
          <w:b/>
          <w:b/>
          <w:bCs/>
          <w:i/>
          <w:i/>
          <w:iCs/>
          <w:sz w:val="24"/>
          <w:szCs w:val="24"/>
        </w:rPr>
      </w:pPr>
      <w:r>
        <w:rPr>
          <w:b/>
          <w:bCs/>
          <w:i/>
          <w:iCs/>
          <w:sz w:val="24"/>
          <w:szCs w:val="24"/>
        </w:rPr>
        <w:t xml:space="preserve"> </w:t>
      </w:r>
      <w:r>
        <w:rPr>
          <w:b/>
          <w:bCs/>
          <w:i/>
          <w:iCs/>
          <w:sz w:val="24"/>
          <w:szCs w:val="24"/>
        </w:rPr>
        <w:t>ФИНАНСОВЫЕ РЕСУРСЫ И КАПИТАЛ.</w:t>
      </w:r>
    </w:p>
    <w:p>
      <w:pPr>
        <w:pStyle w:val="Normal"/>
        <w:spacing w:lineRule="atLeast" w:line="240"/>
        <w:ind w:left="720" w:right="-800"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СУЩНОСТЬ И СОСТАВ ФИНАНСОВЫХ РЕСУРСОВ И КАПИТАЛ</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Финансовые ресурсы хозяйствующего субъекта представляют</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собой денежные средства, имеющиеся в его распоряжении. Финан-</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совые ресурсы направляются на развитие производства, содержа-</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ние и развитие объектов непроизводственной сферы, потребление,</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а также могут оставаться в резерве. Финансовые ресурсы, использу-</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емые на развитие производственно-торгового процесса, представля-</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ют собой капитал в его денежной форме. Таким образом, капитал -</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 это часть финансовых ресурсов (1).</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Капитал - это стоимость, приносящая прибавочную стоимость.</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Только вложение капитала в хозяйственную деятельность, его инвес-</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тирование создают  прибыль. Всеобщая формула капитала (1):</w:t>
      </w:r>
    </w:p>
    <w:p>
      <w:pPr>
        <w:pStyle w:val="Normal"/>
        <w:spacing w:lineRule="atLeast" w:line="240"/>
        <w:ind w:right="-800" w:hanging="0"/>
        <w:rPr>
          <w:rFonts w:ascii="Arial Cyr" w:hAnsi="Arial Cyr" w:eastAsia="Arial Cyr" w:cs="Arial Cyr"/>
          <w:i/>
          <w:i/>
          <w:iCs/>
          <w:sz w:val="24"/>
          <w:szCs w:val="24"/>
        </w:rPr>
      </w:pPr>
      <w:r>
        <w:rPr>
          <w:rFonts w:eastAsia="Arial Cyr" w:cs="Arial Cyr" w:ascii="Arial Cyr" w:hAnsi="Arial Cyr"/>
          <w:i/>
          <w:iCs/>
          <w:sz w:val="24"/>
          <w:szCs w:val="24"/>
        </w:rPr>
        <w:t xml:space="preserve">             </w:t>
      </w:r>
    </w:p>
    <w:p>
      <w:pPr>
        <w:pStyle w:val="Normal"/>
        <w:spacing w:lineRule="atLeast" w:line="240"/>
        <w:ind w:right="-80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 - Т - Д   ,            (1.1)</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где Д - денежные средства, авансированные инвестором;</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 - товар (купленные средства производства, рабочая сила и</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ругие элементы производства);</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Д  - денежные средства, полученные инвестором от продажи </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продукции и включающие в себя реализованный прибавочный</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продукт (прибавочную стоимость);</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Д   - Д) - прибавочный продукт (доход инвестора);</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Д   - Т) - выручка от продажи продукции;</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Д -  Т)  - затраты инвестора на покупку товара.</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В приведенной выше операции Д - Т - Д    денежные средства (Д),</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вкладываемые в производственно-торговый процесс, не затрачива-</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ются окончательно, а лишь авансируются, и после завершения круго-</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оборота они возвращаются вкладчику (инвестору) с дополнительным</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доходом (Д    ). Капитал должен постоянно совершать кругооборот</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1):</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 - Т - Д      - m  (1.2)</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где m - доход (прибыль) инвестора.</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Чем больше за год будет совершено оборотов капитала, тем</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больше у инвестора будет годовая прибыль.</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В структуру капитала входят денежные средства, вложенные</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в основные фонды, нематериальные активы, оборотные фонды,</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фонды обращения.</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Основные фонды представляют собой средства труда (здание,</w:t>
      </w:r>
    </w:p>
    <w:p>
      <w:pPr>
        <w:pStyle w:val="Normal"/>
        <w:spacing w:lineRule="atLeast" w:line="240"/>
        <w:ind w:left="720" w:right="-800" w:hanging="0"/>
        <w:rPr>
          <w:rFonts w:ascii="Arial Cyr" w:hAnsi="Arial Cyr" w:eastAsia="Arial Cyr" w:cs="Arial Cyr"/>
          <w:i/>
          <w:i/>
          <w:iCs/>
          <w:sz w:val="24"/>
          <w:szCs w:val="24"/>
        </w:rPr>
      </w:pPr>
      <w:r>
        <w:rPr>
          <w:rFonts w:eastAsia="Arial Cyr" w:cs="Arial Cyr" w:ascii="Arial Cyr" w:hAnsi="Arial Cyr"/>
          <w:i/>
          <w:iCs/>
          <w:sz w:val="24"/>
          <w:szCs w:val="24"/>
        </w:rPr>
        <w:t>оборудование, транспорт и т.д.), которые многократно исполь-</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зуют в хозяйственном процессе, не изменяя при этом свою вещ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твенно-натуральную форму. К основным средствам относятс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редства труда стоимостью свыше 500 тыс. руб. (с 1 июля 1994 г)</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за единицу и сроком службы более одного года. Допускается еж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годная корректировка указанного лимита (500 тыс.руб.) по сос-</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оянию на 1 января на годовой индекс инфляции. Стоимость</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основных фондов, за исключением земельных участков, частям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о мере из износа, переносится на стоимость продукции (услуг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и возвращается в процессе ее реализации. Этот процесс назыв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ется амортизацией. Денежные суммы, соответствующие снаш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ванию основных средств, накапливаются в амортизационном фонд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Амортизационный фонд, или денежный фонд возмещения, находи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я в постоянном движени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енежные средства, авансированные на приобретение осно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ых фондов, называются основными средствами (основной кап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ал). Следует отметить, что вложения денежных средств в фон-</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ы осуществляются авансом, поэтому понятие вложенных средст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адекватно понятию авансированных средст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Нематериальные активы представляют собой вложение денеж-</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ых средств предприятия (его затраты) в нематериальные объек-</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ы, используемые в течение долгосрочного периода в хозяйствен-</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ой деятельности и приносящие доход. Таким образом, нематер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альные активы - это стоимость объектов промышленной и ин-</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еллектуальной собственности и иных имущественных пра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ематериальные активы по характеру применения похожи на ос-</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овные средства. Они используются длительное время, принося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рибыль и с течением времени большая часть из них теряет свою</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тоимость. Особенностью нематериальных активов является о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утствие материально-вещественной структуры, сложность оп-</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еделения стоимости, неясность при установлении прибыли о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их применени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Оборотные фонды по вещественному содержанию предста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ляют собой запасы сырья, полуфабрикатов, топлива, тару, расходы</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будущих периодов, малоценные и быстроизнашивающиеся предм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ы. Малоценные и быстроизнашивающиеся предметы - это сред-</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ства труда стоимостью до 100 тыс.руб. (с 1 июля 1993 г.) и </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500 тыс.руб. (приобретенных после 1 января 1994 г.) за единицу</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и (или) со сроком службы менее одного года. Хозяйствующим</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убъектам предоставлено право самим устанавливать стоимость</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редств труда, относимых к малоценным и быстроизнашиваю-</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щимся предметам, т.е. нижняя граница - по усмотрению хозя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твующего субъекта, верхняя граница - 500 тыс. руб.  Оборотны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роизводственные фонды принимают однократное участие 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роизводственно-торговом процессе, изменяя при этом свою в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щественно-натуральную форму. Их стоимость полностью пер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осится на вновь произведенный продукт. Основное назначени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оборотных фондов заключается в обеспечении непрерывности 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итмичности производств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Фонды обращения связаны с обслуживанием процесса обращ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ния товаров. Они включают произведенную, но нереализованную </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родукцию, запасы товаров, денежные средства в кассе и в рас-</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четах и др. По характеру участия в производственно-торговом</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роцессе оборотные средства и фонды обращения тесно взаим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вязаны и постоянно переходят из сферы производства в сферу</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обращения и наоборот, т.е. из одних фондов переходят в други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оэтому они учитываются как единые оборотные средства. Д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нежные средства, вложенные в оборотные производственные </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фонды и фонды обращения, представляют собой оборотные </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редства (оборотный капитал).</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Кругооборот оборотных средств происходит по формуле (1):</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 - Т... П...  Т    -   Д    , (1.3),</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где Д - денежные средства, авансируемые хозяйствующим</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субъектом;</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 -  средства производств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П - производств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  - готовая продукци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  - денежные средства, полученные от продажи продукци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и включающие в себя реализованный прибавочный продук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очки (...) означают, что обращение средств прервано, но пр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цесс их кругооборота продолжается в сфере производств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Уставный капитал представляет собой суммы вкладов учр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ителей хозяйствующего субъекта для обеспечения его жизн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еятельности. Величина уставного капитала соответствуе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умме, зафиксированной в учредительных документах, и являетс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еизменной. Увеличение или уменьшение уставного капитала м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жет производиться в установленном порядке (например, по реш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ию общего собрания) только после перерегистрации хозяйствую-</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щего субъекта. В качестве вкладов в уставный капитал могу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быть внесены: здания, сооружения, оборудование, другие матер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альные ценности, ценные бумаги, права пользования земле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водой и другими природными ресурсами, зданиями, сооружениям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оборудованием, иные имущественные права (в том числе на ин-</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еллектуальную собственность:  "ноу-хау", право на использов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ие изобретений и т.д.), денежные средства в рублях и валют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тоимость вкладов оценивается в рублях совместным решением</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участников хозяйствующих субъектов и составляет их доли 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уставном капитал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В финансовой деятельности хозяйствующего субъекта раз-</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личаются активы и пассивы. Активы хозяйствующего субъекта -</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это совокупность имущественных прав, принадлежащих ему.</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В состав активов хозяйствующего субъекта входят основны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редства, нематериальные активы, оборотные средства. Активы</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за вычетом долгов (расчеты с кредиторами, заемные средств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оходы будущих периодов) представляют чистые активы. Пас-</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ивы хозяйствующего субъекта - это совокупность его долго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и обязательств, состоящих из заемных и привлеченных средст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включая кредиторскую задолженность. К пассивам не относятс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отации, субвенции, собственные средства и другие источник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ким образом, можно сделать вывод, что финансовые ресурсы</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хозяйствующего субъекта - это денежные средства, которым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он располагает для своих собственных нужд.</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Капитал - часть финансовых ресурсо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Капитал состоит из денежных фондов: основных средст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ематериальных активов, оборотных средств (рис. ).</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ИСТОЧНИКИ ФИНАНСОВЫХ РЕСУРСО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Финансовые ресурсы образуются за счет целого ряда источн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ков. По форме права собственности различаются две группы ис-</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очников: собственные денежные средства и чужие. Источникам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финансовых ресурсов являются: прибыль; амортизационные о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числения; средства,  полученные от продажи ценных бумаг; паевы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и иные взносы юридических и физических лиц; кредит и займы;</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редства от реализации залогового свидетельства, страховог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олиса и другие поступления денежных средств (пожертвовани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благотворительные взносы и т.п.). Состав источников финанс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вых ресурсов и направления их использования приведены в табл.1.1.</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Система прибылей и доходов состоит из прибыли от реализ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ции продукции, прибыли от прочей реализации, доходов по внере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лизационным операциям (за вычетом доходов по этим операциям),</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балансовой (валовой) прибыли, чистой прибыли. Кроме того, пр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быль делится на облагаемую налогом и не облагаемую налогом</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ис.2). Прибыль от реализации продукции (товаров, работ,услуг)</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редставляет собой разницу между выручкой от реализации пр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укции без налога на добавленную стоимость, акцизов, экспор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ых тарифов (для экспортной выручки) и затратами на производ-</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тво и реализацию, включаемыми в себестоимость продукци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Себестоимость продукции (работ,услуг) - стоимостная оценка</w:t>
      </w:r>
    </w:p>
    <w:p>
      <w:pPr>
        <w:pStyle w:val="Normal"/>
        <w:spacing w:lineRule="atLeast" w:line="240"/>
        <w:ind w:left="720" w:right="-92" w:hanging="0"/>
        <w:jc w:val="both"/>
        <w:rPr>
          <w:rFonts w:ascii="Arial Cyr" w:hAnsi="Arial Cyr" w:eastAsia="Arial Cyr" w:cs="Arial Cyr"/>
          <w:i/>
          <w:i/>
          <w:iCs/>
          <w:sz w:val="24"/>
          <w:szCs w:val="24"/>
        </w:rPr>
      </w:pPr>
      <w:r>
        <w:rPr>
          <w:rFonts w:eastAsia="Arial Cyr" w:cs="Arial Cyr" w:ascii="Arial Cyr" w:hAnsi="Arial Cyr"/>
          <w:i/>
          <w:iCs/>
          <w:sz w:val="24"/>
          <w:szCs w:val="24"/>
        </w:rPr>
        <w:t>используемых в процессе производства продукции природных ре-</w:t>
      </w:r>
    </w:p>
    <w:p>
      <w:pPr>
        <w:pStyle w:val="Normal"/>
        <w:spacing w:lineRule="atLeast" w:line="240"/>
        <w:ind w:left="720" w:right="-92" w:hanging="0"/>
        <w:jc w:val="both"/>
        <w:rPr>
          <w:rFonts w:ascii="Arial Cyr" w:hAnsi="Arial Cyr" w:eastAsia="Arial Cyr" w:cs="Arial Cyr"/>
          <w:i/>
          <w:i/>
          <w:iCs/>
          <w:sz w:val="24"/>
          <w:szCs w:val="24"/>
        </w:rPr>
      </w:pPr>
      <w:r>
        <w:rPr>
          <w:rFonts w:eastAsia="Arial Cyr" w:cs="Arial Cyr" w:ascii="Arial Cyr" w:hAnsi="Arial Cyr"/>
          <w:i/>
          <w:iCs/>
          <w:sz w:val="24"/>
          <w:szCs w:val="24"/>
        </w:rPr>
        <w:t>сурсов, сырья, материалов, топлива, энергии, основных фондов,</w:t>
      </w:r>
    </w:p>
    <w:p>
      <w:pPr>
        <w:pStyle w:val="Normal"/>
        <w:spacing w:lineRule="atLeast" w:line="240"/>
        <w:ind w:left="720" w:right="-92" w:hanging="0"/>
        <w:jc w:val="both"/>
        <w:rPr>
          <w:rFonts w:ascii="Arial Cyr" w:hAnsi="Arial Cyr" w:eastAsia="Arial Cyr" w:cs="Arial Cyr"/>
          <w:i/>
          <w:i/>
          <w:iCs/>
          <w:sz w:val="24"/>
          <w:szCs w:val="24"/>
        </w:rPr>
      </w:pPr>
      <w:r>
        <w:rPr>
          <w:rFonts w:eastAsia="Arial Cyr" w:cs="Arial Cyr" w:ascii="Arial Cyr" w:hAnsi="Arial Cyr"/>
          <w:i/>
          <w:iCs/>
          <w:sz w:val="24"/>
          <w:szCs w:val="24"/>
        </w:rPr>
        <w:t>трудовых ресурсов, а также других затрат на ее производство и</w:t>
      </w:r>
    </w:p>
    <w:p>
      <w:pPr>
        <w:pStyle w:val="Normal"/>
        <w:spacing w:lineRule="atLeast" w:line="240"/>
        <w:ind w:left="720" w:right="-92" w:hanging="0"/>
        <w:jc w:val="both"/>
        <w:rPr>
          <w:rFonts w:ascii="Arial Cyr" w:hAnsi="Arial Cyr" w:eastAsia="Arial Cyr" w:cs="Arial Cyr"/>
          <w:i/>
          <w:i/>
          <w:iCs/>
          <w:sz w:val="24"/>
          <w:szCs w:val="24"/>
        </w:rPr>
      </w:pPr>
      <w:r>
        <w:rPr>
          <w:rFonts w:eastAsia="Arial Cyr" w:cs="Arial Cyr" w:ascii="Arial Cyr" w:hAnsi="Arial Cyr"/>
          <w:i/>
          <w:iCs/>
          <w:sz w:val="24"/>
          <w:szCs w:val="24"/>
        </w:rPr>
        <w:t>реализацию. Затраты, входящие в себестоимость, по экономичес-</w:t>
      </w:r>
    </w:p>
    <w:p>
      <w:pPr>
        <w:pStyle w:val="Normal"/>
        <w:spacing w:lineRule="atLeast" w:line="240"/>
        <w:ind w:left="720" w:right="-92" w:hanging="0"/>
        <w:jc w:val="both"/>
        <w:rPr>
          <w:rFonts w:ascii="Arial Cyr" w:hAnsi="Arial Cyr" w:eastAsia="Arial Cyr" w:cs="Arial Cyr"/>
          <w:i/>
          <w:i/>
          <w:iCs/>
          <w:sz w:val="24"/>
          <w:szCs w:val="24"/>
        </w:rPr>
      </w:pPr>
      <w:r>
        <w:rPr>
          <w:rFonts w:eastAsia="Arial Cyr" w:cs="Arial Cyr" w:ascii="Arial Cyr" w:hAnsi="Arial Cyr"/>
          <w:i/>
          <w:iCs/>
          <w:sz w:val="24"/>
          <w:szCs w:val="24"/>
        </w:rPr>
        <w:t>кому содержанию можно сгруппировать по следующим элементам</w:t>
      </w:r>
    </w:p>
    <w:p>
      <w:pPr>
        <w:pStyle w:val="Normal"/>
        <w:spacing w:lineRule="atLeast" w:line="240"/>
        <w:ind w:left="720" w:right="-92" w:hanging="0"/>
        <w:jc w:val="both"/>
        <w:rPr>
          <w:rFonts w:ascii="Arial Cyr" w:hAnsi="Arial Cyr" w:eastAsia="Arial Cyr" w:cs="Arial Cyr"/>
          <w:i/>
          <w:i/>
          <w:iCs/>
          <w:sz w:val="24"/>
          <w:szCs w:val="24"/>
        </w:rPr>
      </w:pPr>
      <w:r>
        <w:rPr>
          <w:rFonts w:eastAsia="Arial Cyr" w:cs="Arial Cyr" w:ascii="Arial Cyr" w:hAnsi="Arial Cyr"/>
          <w:i/>
          <w:iCs/>
          <w:sz w:val="24"/>
          <w:szCs w:val="24"/>
        </w:rPr>
        <w:t>(1):</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материальные затраты (за вычетом стоимости возвратных</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отходо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затраты на оплату труд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отчисления на социальные нужды;</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амортизация основных фондо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прочие затраты.</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Прибыль от прочей реализации - это прибыль, полученная о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еализации основных фондов и другого имущества хозяйствующег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убъекта, отходов, нематериальных активов и т.п. Прибыль о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рочей реализации определяется как разница между выручкой о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еализации и затратами на эту реализацию.</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оходы от внереализационных операций включают (1):</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оходы, полученные от долевого участия в деятельности других</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хозяйствующих субъектов, дивиденды по акциям, доходы по обл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гациям и другим ценным бумагам, принадлежащим хозяйствующему</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убъекту; поступления от сдачи имущества в аренду;</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оходы от дооценки производственных запасов и готовой пр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укци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присужденные или признанные должником штрафы, пени, неус-</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ойки, другие виды санкций за нарушение условий хозяйственных</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оговоров, а также доходы от возмещения причиненных убытко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положительные курсовые разницы по валютным счетам, а такж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операциям в иностранных валютах;</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ругие доходы от операций, непосредственно не связанных с</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роизводством и реализацией продукци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К расходам на внереализационные операции относятся (1):</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затраты по аннулированным производственным заказам, 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акже затраты на производство, не давшее продукци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расходы на содержание законсервированных производственных</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мощностей и объектов (кроме затрат, возмещаемых за сче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ругих источнико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потери от уценки производственных запасов и готовой пр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укци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убытки по операциям с таро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убытки от списания дебиторской  задолженности, по кот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ой срок исковой давности истек, и других долгоа, нереальных</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ля взыскани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некомпенсируемые потери от стихийных бедстви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убытки от хищений, виновники которых по решению суд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е установлены;</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отрицательные курсовые разницы по валютным счетам, 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акже операциям в иностранной валюте и некоторые други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асходы.</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Балансовая прибыль представляет собой сумму прибыле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от реализации продукции, от процей реализации и доходов п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внереализационным операциям за вычетом расходов по ним.</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тавка налога на прибыль в 1993 г. составляла 32%, с 1994 г. -</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от 35 (38) до 43%. При этом следует иметь в виду, что доходы</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от долевого участия в других хозяйствующих субъектах и д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ходы по ценным бумагам облагаются налогом по ставке 15%.</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оэтому эти доходы надо выделить из облагаемой прибыли 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отдельную группу. Особенности распределения прибыли разных</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хозяйствующих субъектов показаны на следующей схем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ис.3).</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Следует иметь в виду, что в соответствии с Указом През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ента России от 30.12.1991 г. "О формировании республикан-</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кого валютного резерва РФ в 1992 г." предприятия обязаны</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часть валютной выручки продавать в республиканский валютны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езер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Хозяйствующий субъект имеет два валютных счета: тран-</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зитный и текущий. Валютная выручка от экспортировани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оваров зачисляется сначала на транзитный валютный сче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хозяйствующего субъекта. Хозяйствующие субъекты незав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имо от форм собственности обязаны продать 50% валютно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выручки от экспорта товаров через уполномоченные банка (6).</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Валютная выручка, оставшаяся после обязательной продаж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еречисляется с транзитного валютного счета хозяйствую-</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щего  субъекта на его текущий валютный счет. Все платеж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 текущих балансовых валютных счетов производятся бан-</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ком в пределах остатка средств на счете. Руководител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редприятий, имеющих  валютные счета в банке, несут о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ветственность за рациональное и эффективное использов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ие валютных средств, а также за своевременное и правиль-</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ое применение нормативов установленных отчислени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6).</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Валюта, приобретенная на внутреннем валютном рынк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олученная от продажи товаров, услуг, купленная и т.п.),</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разу зачисляется на текущий валютный счет. Средств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а текущем валютном счете хозяйствующего субъекта об-</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азуют его валютный фонд (рис.4).</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Резервный фонд создается  хозяйствующими субъектам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а случай прекращения их деятельности для покрытия кр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иторской задолженности.Образование резервного фонд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является обязательным для акционерного общества, ко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ератива, предприятия с иностранными инвестициями. О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числения в резервный фонд и другие аналогичные по назн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чению фонды производятся до достижения размеров этих</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фондов, установленных учредительными документами, но н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более 25% уставного капитала, а для акционерного общес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ва - не менее 10%. При этом сумма отчислений в указанны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фонды не должна превышать 50% облагаемой налогом пр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был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Фонд накопления представляет собой источник средст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хозяйствующего субъекта, аккумулирующий прибыль и дру-</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гие источники для создания нового имущества, приобрет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ия основных фондов, оборотных средств и т.п. Фонд н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копления показывает рост имущественного состояни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хозяйствующего субъекта, увеличение собственных ег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редств. Вместе с тем операции по приобретению и созд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ию нового имущества хозяйствующего субъекта не за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агивают фонд накоплени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Фонд потребления является источником средств хозя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твующего субъекта, зарезервированный для осуществл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ия мероприятий по социальному развитию (кроме капиталь-</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ых вложений) и материальному поощрению коллектив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Амортизационные отчисления являются устойчивым ис-</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очником финансовых ресурсов. Амортизационные отчис-</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ления производятся только до полного переноса балансово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тоимости фондов на себестоимость продукции (рабо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услуг) и издержки обращения. Амортизационные отчислени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могут начисляться равномерным или ускоренным методам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В Российской Федерации применяется главным образом ра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омерный метод начисления амортизации. При равномерном</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методе амортизация начисляется по единым нормам амор-</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изации, установленным в процентах к первоначальной ст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имости основных средств. Нормы амортизации могут кор-</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ектироваться в зависимости от отклонений от норматив-</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ых условий использования основных средств. Величина этих</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коэффициентов приведена в сборниках норм амортизаци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Финансовые ресурсы применяются предприятием дл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финансирования текущих расходов и инвестиций. Инвест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ции представляют собой использование финансовых ресур-</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ов в форме долгосрочных вложений капитала (капитал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вложений). Инвестиции осуществляют юридические или физические лиц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ИНВЕСТИЦИИ.</w:t>
      </w:r>
    </w:p>
    <w:p>
      <w:pPr>
        <w:pStyle w:val="Normal"/>
        <w:spacing w:lineRule="atLeast" w:line="240"/>
        <w:ind w:left="720" w:hanging="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Инвестиции бывают рисковые (венчурные), прямы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ортфельные, аннуите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Венчурный капитал - это термин, применяемый дл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обозначения рискованного капиталовложения. Венчурны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капитал представляет собой инвестиции в форме выпуск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овых акций, производимые в новых сферах деятельност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вязанных с большим риском. Венчурный капитал инвест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уется в не связанные между собой проекты в расчете н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быструю окупаемость вложенных средств. Капиталовлож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ия, как правило, осуществляются путем приобретения час-</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и акций предприятия-клиента или предоставления ему</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суд, в том числе с правом конверсии этих ссуд в акции. Рис-</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ковое вложение капитала обусловлено необходимостью ф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нансирования мелких инновационных фирм в областях новых</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ехнологий. Рисковый капитал сочетает в себе различные</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формы приложения капитала: ссудного, акционерного, пред-</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ринимательского. Он выступает посредником в учред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ельстве стартовых  наукоемких фирм, называемых вен-</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чуром.</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Прямые инвестиции - вложения в уставный капитал хозя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ствующего субъекта с целью извлечения дохода и получени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рав на участие в управлении данным хозяйствующим субъек-</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ом.</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Портфельные инвестиции связаны с формированием</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ортфеля и представляют собой приобретение ценных</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бумаг и других активов. Портфель - совокупность собранных</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воедино различных инвестиционных ценностей, служащих</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инструментом для достижения конкретной инвестиционно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цели вкладчика. В портфель могут входить ценные бумаг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одного типа (акции) или различные инвестиционные ценнос-</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и (акции, облигации, сберегательные и депозитные серт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фикаты, залоговые свидетельства, страховой полис и др.).</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Принципами формирования инвестиционного портфел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являются безопасность и доходность вложений, их рост, </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ликвидность вложений. Рассмотрим более подробно пон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ие ликвидности. Под ликвидностью любого финансовог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есурса понимается способность его участвовать в немед-</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ленном приобретении товара (работ, услуг). Ликвидность</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инвестиционных ценностей - это их способность быстро 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без потерь в цене превращаться в наличные деньг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Рассматривая вопрос о создании портфеля, инвестор</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олжен определить для себя параметры, которыми он будет</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руководствоваться:</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1) выбрать оптимальный тип портфеля. Возможны дв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типа портфеля: а) портфель, ориентированный на преиму-</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щественное получение дохода за счет процентов и див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ендов; б) портфель, направленный на преимущественны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рирост курсовой стоимости входящих в него инвестиц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онных ценностей;</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2) оценить приемлемое для себя сочетание риска и дохо-</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а портфеля и соответственно определить удельный вес</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портфеля ценных бумаг с различными уровнями риста и</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t>дохода.</w:t>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20"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left="567" w:right="1134" w:firstLine="567"/>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ФИНАНСОВЫЕ ИНСТРУМЕНТЫ</w:t>
      </w:r>
    </w:p>
    <w:p>
      <w:pPr>
        <w:pStyle w:val="Normal"/>
        <w:ind w:left="567" w:right="1134" w:firstLine="567"/>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АКЦИИ</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Финансы-один из важнейших инструментов с помощью которого осуществляется воздействие на экономику хозяйствующего субъекта</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Под термином “финансовые инструменты ”понимаются различные формы краткосрочного и долгосрочного инвестирования,торговля которыми осуществляется на финансовых рынках.</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К ним относятся денежные средства,ценные бумаги,опционы,форвардные и фьючерсные контракты,свопы и тд.</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Ценные бумаги-это денежные документы,удостоверяющие права собственности или займа владельца документа по отношению к лицу,выпустившему такой документи несущему по нему обязательства.Из имеющих хождение на территории России ценных бумаг выделяют следующие:акции,долговые ценные бумаги,фьючерсы,коммерческие бумаги(чеки,коносаменты,закладные,залоговые свидетельства и другие).</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В соответствии с законодательством на территории РФ обращаются следующие виды ценных бумаг:</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акции акционерных обществ- любые ценные бумаги, удостоверяющие право их владельца на долю в собственных средствах общества и получение дохода от его деятельности;</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облигации-любые ценные бумаги,удостоверяющие отношения займа между их владельцем и лицом,выпустившим документ;</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государственные долговые обязательства-любые ценные бумаги,удостоверяющие отношения займа ,в которых должником выступает государство,органы государственной власти или управления;</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производные ценные бумаги-любые ценные бумаги,удостоверяющие право их владельца на покупку или продажу указанных выше ценных бумаг.</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Акции-финансовые вложения в собственный капитал предприятия с целью получения дополнительного дохода,cкладывающегося из суммы дивиденда и прироста капитала,вложенного в  акции, вследствие роста их цены.Акция свидетельствует об участии ее владельца в собственном капитале предприятия.</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Акции выпускаются только негосударственными компаниямии в отличие от облигаций и других долевых бумаг не имеют установленного срока обращения.</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Покупка акций сопровождается для инвестора приобретением ряда имущественных и иных прав:</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правона соответствующую долю в акционерном капитале компании и остаток активов при ее ликвидации;</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право на пропорциональную часть в форме дивидендов;</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право на участие в управлении компанией,как правило,посредством голосования на собрании акционеров при выборе его исполнительных органов и принятии стратегических направлений деятельности компании;</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право продажи или уступки акции ее владельцем какому-либо другому лицу;</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право на получение информации о деятельности компании,главным образом той,которая представлена в публикуемом годовом отчете.</w:t>
      </w:r>
    </w:p>
    <w:p>
      <w:pPr>
        <w:pStyle w:val="Normal"/>
        <w:ind w:left="567" w:right="1134"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Номинал акции может быть различным. В большинстве стран компании предпочитают выпускать акции небольшой номинальной стоимости.Это вызвано двумя обстоятельствами. Во-первых,акция,имеющая меньшую нарицательную стоимость,как правило,отличается большей ликвидностью. Во-вторых,многие фондовые биржи в качестве обязательного требования к компаниям,желающим получить биржевую котировку своих ценных бумаг,выдвигают требование”достаточной обширности рынка данных бумаг”,подразумевая под этим возможность свободной покупки акций многими инвесторами.По российскому законодательству номинальная стоимость акций не может быть менее 10 тысяч руб.</w:t>
      </w:r>
    </w:p>
    <w:p>
      <w:pPr>
        <w:pStyle w:val="Normal"/>
        <w:ind w:left="567" w:right="567"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Различают следующие основные виды акций: именные и на предъявителя;обыкновенные и привилегированые.</w:t>
      </w:r>
    </w:p>
    <w:p>
      <w:pPr>
        <w:pStyle w:val="Normal"/>
        <w:ind w:left="567" w:right="567"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Именные акции записываются в специальный журнал регистрации, который ведется в акционерном обществе. В нем содержатся данные о каждой именной акции,времени ее приобретения, количестве таких акций у отдельных акционеров. Движение именных акций подлежит обязательной регистрации, кроме того, передача акции другому владельцу требует нотариального оформления. Что касается акций на предъявителя, то в журнале регистрации фиксируется лишь общее их количество.</w:t>
      </w:r>
    </w:p>
    <w:p>
      <w:pPr>
        <w:pStyle w:val="Normal"/>
        <w:ind w:left="567" w:right="567"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Обыкновенная акция дает право на получение плавающего дохода, т.е.</w:t>
      </w:r>
    </w:p>
    <w:p>
      <w:pPr>
        <w:pStyle w:val="Normal"/>
        <w:ind w:left="567" w:right="567"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дохода,зависящего от результатов деятельности общества, а так же право на участие в управлении (одна акция-один голос). Распределение чистой прибыли среди держателей обыкновенных акций осуществляется после выплаты дивидендов по привилегированным акциям и пополнения резервов, предусмотренных учредительными документами и решением собрания акционеров.</w:t>
      </w:r>
    </w:p>
    <w:p>
      <w:pPr>
        <w:pStyle w:val="Normal"/>
        <w:ind w:left="567" w:right="567"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Владелец привилегированной акции имеет преимущественное право на получение дивидендов в форме гарантированного фиксированного поцента, а также на долю в остатке активов при ликвидации общества. Дивиденды по таким акциям должны выплачиваться независимо от результатов деятельности общества и до их распределения между держателями обыкновенных акций. Тем самым обусловливается относительно меньшая рискованность привилегированных акций; одновременно это отражается и на величине дивидендов, уровень которых в среднем, как правило, более низкий по сравнению с уровнем дивидендов, выплачиваемых по обыкновенным акциям. Кроме того, привилегированная акция не дает право на участие в управлении обществом, если иное не предусмотрено уставными документами.</w:t>
      </w:r>
    </w:p>
    <w:p>
      <w:pPr>
        <w:pStyle w:val="Normal"/>
        <w:ind w:left="567" w:right="567"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xml:space="preserve">В мировой практике известны различные виды привилегированных акций: </w:t>
      </w:r>
    </w:p>
    <w:p>
      <w:pPr>
        <w:pStyle w:val="Normal"/>
        <w:ind w:left="567" w:right="567"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кумулятивные, подлежащие выкупу в предусмотренное время, конвертируемые, с плавающей ставкой дивиденда.</w:t>
      </w:r>
    </w:p>
    <w:p>
      <w:pPr>
        <w:pStyle w:val="Normal"/>
        <w:ind w:left="567" w:right="567"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Различают несколько оценок акций: номинальная,рыночная, балансовая.</w:t>
      </w:r>
    </w:p>
    <w:p>
      <w:pPr>
        <w:pStyle w:val="Normal"/>
        <w:ind w:left="567" w:right="567"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Номинальная цена-это цена, напечатанная на бланке акции.</w:t>
      </w:r>
    </w:p>
    <w:p>
      <w:pPr>
        <w:pStyle w:val="Normal"/>
        <w:ind w:left="567" w:right="567"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Цена,по которой акция может покупаться и продаваться на рынке,называется рыночной ценой, или курсовой стоимостью. Эта цена является определяющей для инвестора и зависит от многих факторов: текущей конъюнктуры рынка, отраслевой принадлежности общества, выплачиваемого дивиденда, ссудного процента и др. Балансовая стоимость акции рассчитывается по данным финансового отчета общества как стоимость чистых активов (разница между активами и обязательствами общества перед третьими лицами), деленная на общее число обыкновенных акций, находящихся в обращении. Она показывает величину собственного капитала, приходящегося на одну акцию.</w:t>
      </w:r>
    </w:p>
    <w:p>
      <w:pPr>
        <w:pStyle w:val="Normal"/>
        <w:ind w:left="567" w:right="567" w:firstLine="567"/>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Для целей бухгалтерского учета и отчетности применяется оценка акций в сумме фактических затрат на их приобретение, включающих покупную стоимость и дополнительные расходы, связанные с приобретением акций. Покупная стоимость слагается из номинальной цены и суммы премии, уплаченной эмитенту, или скидки, предоставленной эмитентом.</w:t>
      </w:r>
    </w:p>
    <w:p>
      <w:pPr>
        <w:pStyle w:val="Normal"/>
        <w:spacing w:lineRule="atLeast" w:line="240"/>
        <w:ind w:left="567" w:firstLine="567"/>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567" w:firstLine="567"/>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567" w:firstLine="567"/>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567" w:firstLine="567"/>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567" w:firstLine="567"/>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567" w:firstLine="567"/>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567" w:firstLine="567"/>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567" w:firstLine="567"/>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567" w:firstLine="567"/>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567" w:firstLine="567"/>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567" w:firstLine="567"/>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567" w:firstLine="567"/>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left="567" w:right="1134" w:hanging="0"/>
        <w:jc w:val="center"/>
        <w:rPr>
          <w:rFonts w:ascii="Arial Cyr Italic" w:hAnsi="Arial Cyr Italic" w:eastAsia="Arial Cyr Italic" w:cs="Arial Cyr Italic"/>
          <w:sz w:val="24"/>
          <w:szCs w:val="24"/>
        </w:rPr>
      </w:pPr>
      <w:r>
        <w:rPr>
          <w:rFonts w:eastAsia="Arial Cyr" w:cs="Arial Cyr" w:ascii="Arial Cyr" w:hAnsi="Arial Cyr"/>
          <w:b/>
          <w:bCs/>
          <w:i/>
          <w:iCs/>
          <w:sz w:val="24"/>
          <w:szCs w:val="24"/>
        </w:rPr>
        <w:t>ДОЛГОВЫЕ ЦЕННЫЕ БУМАГИ</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Долговые ценные бумаги представляют собой обязательства, размещенные эмитентами на фондовом рынке для заимствования денежных средств, необходимых для решения текущих и перспективных задач.</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Наиболее распространенной формой долговых обязательств является облигация. Это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 Облигации выпускаются именные и на предъявителя(купонные), процентные или беспроцентные (целевые под товары и услуги), свободно обращающиеся или с ограниченным кругом обращения. Принадлежность именной облигации конкретному владельцу, а также ее передача или отчуждение другим способом подлежат регистрации. Владельцы именных облигаций получают сертификат-документ, свидетельствующий о праве лица на обладание указанными в нем долговыми обязательствами. Специальный учет облигаций на предъявителя не ведется.</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Различают облигации внутренних гсударственных и местных займов и облигации хозяйствующего субъекта; первые выпускаются только на предъявителя, вторые могут эмитироваться как именные, так и на предъявителя.</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В отличие от акций облигации хозяйствующих субъектов не дают их владельцам права на участие в управлении акционерным обществом, но тем не менее привлекательным средством вложения временно свободных средств. Это обусловливается несколькими обстоятельствами. Во-первых, в отличие от акций облигации приносят гарантированный доход. Во-вторых, облигации принадлежат к группе легкореализуемых активов и при необходимости легко превращаются в наличные денежные средства. В-третьих, выплата процентов по облигациям акционерного общества производится в первоочередном порядке, т.е. до начисления дивидендов по акциям; в случае ликвидации общества держатели облигаций также имеют преимущественное право перед акционерами. В-четвертых, инвестирование средств в государственные облигации дает определенные налоговые льготы.</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Доход по процентным облигациям выплачивается путем оплаты купонов к облигациям. Выплата может осуществляться ежегодно либо единовременно при погашении займа путем начисления процентов к номинальной стоимости. По облигациям целевых займов проценты не выплачиваются, а ее владелец получат право на приобретоние соответствующих товаров или услуг, под которые выпущены займы.</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xml:space="preserve">Наиболее надежными являются государственные ценные бумаги. </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Основная причина выпуска ценных бумаг государством- желание неинфляционного покрытия дефицита национального бюджета.</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В насоящее время распространяются государственные краткосрочные обязательства(ГКО), государственные долгосрочные обязательства (ГДО), казначейские обязательства(КО), и облигации внутреннего валютного займа.</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Наиболее эффективными, надежными и ликвидными инструментами являются трех- и шестимесячные ГКО, это подтверждается и динамикой их продаж. Если на первом аукционе 18 мая 1993 года было размещено облигаций на сумму 885 млн. руб., то размещенный объем 26-го выпуска 21 дек. 1994 года составил 1.7 млрд. руб., то есть произошло более чем полутора тысячекратное увеличение масштабов рынка. Что касается вторичных торгов, то их объем увеличился с 50 млн. руб. по номиналу до 25-30 млрд. руб. за одну торговую сессию.</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xml:space="preserve">Рынок ГДО до настоящего времени остается самым незеначительным по объему сделок сегментом рынка государственных бумаг, не оказывающим существенного влияния на финансовый рынок в целом. </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Казначейские обязательства как новый финансовый инструмент появились на рынке государственных ценных бумаг в 1994 году. Эти ценные бумаги эмитируются Министерством финансов РФ и используются в качестве средства оплаты по текущей задолженности федерального бюджета перед предприятиями и отраслями. В свою очередь, предприятия, получившие КО в качестве первых держателей, могут расплатиться ими со своими кредиторами из тех отраслей , которые определены в договоре Министерства финансов и банка-депозитария, обслуживающего этот выпуск. Все выпуски КО обращаются в течение 365 дней, но их погашение происходит только после прохождения ими необходимого числа индоссаментов (от одного до пяти в зависимости от серии выпуска). Доходность КО определена эмитентом в 40% годовых. На конец 1995 года общий объем выпуска этих ценных бумаг составил 20 трлн. руб. Вторичный рынок этих ценных бумаг находится в стадии формирования.</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Облигации внутреннего валютного займа Внешэкономбанка появились 14 мая 1993 года , когда ВЭБ выдал их предприятиям,имевшим корреспондентские счета, сроком на 1,3,6,10 и 15 лет. Общий объем займа составил 7885 млн. долл.(пять траншей: 1-й-266; 2-й-1518; 3-й-1307; 4-й- 2627; 5-й-2167); номинал обллигаций-1,10 и 100 тыс. долл. Ежегодный доход выплачивается в размере 3%. Вторичный рынок этих бумаг также развит относительно слабо ввиду их невысокой доходности - максимальная доходность при некоторых операциях с ними достигает 30%. Вместе с тем эти ценные бумаги имеют одно весьма выгодное отличие- они котируются на мировых фондовых рынках.</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Золотой сертификат являлся самой дорогой ценной бумагой в России в 1995 году. Это облигация номиналом 10 кг золота пробы 0.9999</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Его номинал определялся ценой золота (второй дневной фиксинг предыдущего дня на Лондонской бирже) и курсом доллара. Золотой сертификат был эмитирован Министерством финансов 27 сентября 1993 года и размещался среди уполномоченных коммерческих банков сроком на 1 год; объем эмиссии составил 100 тонн золота, причем была размещена незначительная часть эмиссии. Уполномоченные банки наделялись правом перепродажи сертификатов целиком, или могли разделить их на мелкие части, причем минимальная дробная часть не могла быть менее 100 г. золта. Прценты по Золотому сертификату выплачивались ежеквартально; они не облагались налогом на прибыль, на доход банков и подоходным налогом, поскольку Золотой сетификат является государственной ценной бумагой. Величина выплаты рассчитывалась как 1/4 ставки LIBOR + 0.75 % от номинала, который определялся ценой золота на Лондонской бирже на первое число месяца, следующего за прошедшим кварталом, и текущем (на дату выплаты) курсом доллара.</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Одной из разновидностей облигаций с индексируемой номинальной стоимостью являются жилищные сертификаты, удостоверяющие право их собственника на приобретение квартиры при условии приобретения пакета жилищных сертификатов, получение от эмитента по первому требованию индексированной номинальной стоимости жилищного сертификата.</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Номинал сертификата устанавливается в еденицах общей площади жилья(но не менее 0.1 кв.м.), а также  в его денежном эквиваленте. В качестве эмитентов могут выступать банки, кредитные учреждения, товарные и фондовые биржи.</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xml:space="preserve">Депозитный сертификат представляет собой письменное свидетельство кредитного учреждения (банка-эмитента) о депонировании денежных средств, удостоверяющее право владельца на получение по истечении установленного срока суммы депозита и процентов по нему. Существуют следующие виды сертификатов: именные и на предъявителя; до востребования и срочные (срок обращения по срочным сертификатам ограничен, как правило, одним годом); серийные и выпущенные в разовом порядке. Депозитные сертификаты предназначены главным образом для хозяйствующих субъектов. Привлекательность сертификата состоит в том, что он может быть передан одним владельцем другому, а цена его на момент передачи зависит от емкости вторичного рынка, срока погашения сертификата и текущей процентной ставки по финансовым инструментам того же класса. </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xml:space="preserve">Сберегательный сертификатбанка имеет тот же механизм действия, как и депозитный сертификат, но предназначен для физических лиц. Сертификат может выдаваться на определенный срок или до востребования. В случае досрочного возврата средств по срочному сертификату по инициативе его владельца выплачивается пониженный процент, величина которого указывается в договоре, заключаемом при взносе денег на хранение. </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Вексель представляет собой безусловное письменное долговое обязательство векселедателя уплатить при наступлении срока обозначенную в векселе денежную сумму владельцу векселя (векселедержателю). Как долговое денежное обязательство вексель имеет четыре существенные особенности:</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абстрактность, заключающуюся в том, что возникнув как результат определенной сделки, вексель от нее обособляется и существует как самостоятельный документ;</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бесспорность, состоящую в том, что векселедержатель свободен от возражений, которые могут быть выдвинуты по отношению к другим участникам вексельного договора;</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право протеста, позволяющее векселедержателю в случае, если должник не оплачивает вексель, совершить протест, т.е на следующий день после истечения даты платежа официально удостоверить факт отказа от оплаты в нотариальной конторе по месту нахождения плательщика;</w:t>
      </w:r>
    </w:p>
    <w:p>
      <w:pPr>
        <w:pStyle w:val="Normal"/>
        <w:ind w:left="567" w:right="1134"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солидарную ответственность, состоящую в том, что при своевременном совершениипротеста векселедержатель имеет право предъявить иск ко всем лицам, связанным с обращением этого векселя, и к каждому из них в отдельности, не будучи принужденным при этом соблюдать последовательность, в которой они обязались.</w:t>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pPr>
      <w:r>
        <w:rPr>
          <w:rFonts w:eastAsia="Arial Cyr Italic" w:cs="Arial Cyr Italic" w:ascii="Arial Cyr Italic" w:hAnsi="Arial Cyr Italic"/>
          <w:b/>
          <w:bCs/>
          <w:i/>
          <w:iCs/>
          <w:sz w:val="24"/>
          <w:szCs w:val="24"/>
        </w:rPr>
        <w:t>ОЦЕНКА ЦЕННЫХ БУМАГ И ПРИНЯТИЕ РЕШЕНИЙ ПО</w:t>
      </w:r>
      <w:r>
        <w:rPr>
          <w:rFonts w:eastAsia="Arial Cyr Italic" w:cs="Arial Cyr Italic" w:ascii="Arial Cyr Italic" w:hAnsi="Arial Cyr Italic"/>
          <w:b/>
          <w:bCs/>
          <w:i/>
          <w:iCs/>
          <w:sz w:val="24"/>
          <w:szCs w:val="24"/>
          <w:u w:val="double"/>
        </w:rPr>
        <w:t xml:space="preserve"> </w:t>
      </w:r>
      <w:r>
        <w:rPr>
          <w:rFonts w:eastAsia="Arial Cyr Italic" w:cs="Arial Cyr Italic" w:ascii="Arial Cyr Italic" w:hAnsi="Arial Cyr Italic"/>
          <w:b/>
          <w:bCs/>
          <w:i/>
          <w:iCs/>
          <w:sz w:val="24"/>
          <w:szCs w:val="24"/>
        </w:rPr>
        <w:t>ФИНАНСОВЫМ ИНВЕСТИЦИЯМ</w:t>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ФУНДАМЕНТАЛЬНЫЙ АНАЛИЗ ИНВЕСТИЦИОННОЙ СИТУАЦИИ</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Для того,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распространенных методов анализа рынка ценных бумаг и его сегментов - так называемый фундаментальный анализ. </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Полный фундаментальный анализ проводится на трех уровнях. Первоначально в его рамках рассматривается состояние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 После изучения кон’юнктуры в целом осуществляется анализ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Поэтому на третьем уровне анализа подробно освещается состояние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Изучение общей экономической ситуации на первом этапе анализа основано на рассмотрении показателей, характеризующих динамику производства, уровень экономической активности, потребление и накопление, развитость инфляционных процессов, финансовое состояние государства. При этом предпринимаются попытки установить конкретные механизмы воздействия на положение дел в экономике важнейших политических и социальных событий. Выявление факторов, детерминирующих хозяйственную ситуацию в целом и непосредственно отражающихся на фондовом рынке, позволяет определить общие условия, на фоне которых придется проводить инвестиционную политику и построить прогнозы относительно перспектив их изменения. Поскольку макроэкономическая обстановка является предметом пристального внимания со стороны широких кругов экономистов, при проведении ее фундаментального анализа имеется возможность опираться на достаточно глубокие проработки и выводы, которые делаются ведущими экспертами в данной области.</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Общеэкономическая ситуация отражает состояние в большинстве сфер хозяйства, однако каждая из этих сфер подчиняется не только общим, но и своим частным, внутренним закономерностям, и, соответственно, выводы, сделанные на макроуровне, нуждаются по отношению к ним в конкретизации и корректировке. Даже если анализ обстановки в целом показывает, что она неблагоприятна для инвестирования, это отнюдь не означает, что нельзя найти отрасли, куда можно было бы с большой выгодой помещать деньги.</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Обычно развитие отраслей подчиняется определенным закономерностям. Начальные этапы их становления, связанные с под’емом и быстрым повышением доходности, постепенно сменяются более или менее продолжительными периодами относительно устойчивого развития. С течением времени в ряде отраслей может наметиться стагнация, а некоторые из них просто отмирают. В каждый данный момент при проведении анализа стараются выявить отрасль, которая находится на под’еме и в рамках установленных инвестиционных приоритетов дает лучшие по сравнению с остальными возможности лучшего рамещения средств.</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Для отраслевого этапо фундаментального анализа большое значение имеет наличие принимаемой достаточно широким кругом суб’ектов четкой классификации отраслей и подотраслей, отражающих их технические особенности. Поэтому в условиях нашей сраны, где в последнее время разрушилась прежняя отраслевая структура, прежде всего необходимо четко определить, с каким кругом предприятий или фирм связан анализ, нет ли в их числе тех, котрые более целесообразно было бы причислить к другим отраслям, и не выпали  ли из расчитываемого перечня компании, относящиеся по своим технологическим особенностям к анализируемой отрасли.</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Для целей анализа применяют условное  разделение всех отраслей на три основных типа: устойчивые, циклические и растущие.</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Устойчивые отрасли отличаются высокой стабильностью своего развития и в меньшей степени, чем другие, поддаются воздействию со стороны макроэкономической ситуации. Инвестиции, осуществляемые в ценные бумаги компаний, относящихся к устойчивым отраслям, обычно отличаются высокой надежностью, низким уровнем риска, но в то же время относительно меньшей доходностью.</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Показатели деятельности так называемых циклических отраслей тесно связаны с тем, в какой фазе находится уровень деловой активности. К ним относятся прежде всего отрасли, предприятия которых производят средства труда и товары длительного пользования. В периоды экономического спада, ухудшения ситуации с кредитами, галлопирующей инфляции сокращаются возможности производителей приобретать средства труда, равно как и возможность покупки населением дорогих товаров, что снижает потребность в продукции указанных отраслей и приводит к сворачиванию их программ. В условиях под’ема начинает реализовываться отложенный до лучших времен потребительский и производительный спрос и деятельность циклических отраслей активизируется. Поэтому риск и результативность инвестиций в акции предприятий, относящихся к этим отраслям, существенно зависит от состояния деловой активности.</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Растущие отрасли отличаются высокими темпами развития по сравнению с динамикой валового общественного продукта. В их число входят отрасли, которые находятся на начальных этапах своего становления, а так же традиционные отрасли, переживающие периоды возрождения в результате внедрения новых технологий, выпуска нетрадиционных видов продукции или изменения в структуре спроса. Обычно предприятия этих отраслей стремяться вкладывать как можно больше средств в развитие производства, что сужает возможности выплаты дивидендов по акциям. В то же время потенциал таких компаний быстро растет, что приводит к быстрому росту цен на выпускаемые ими ценные бумаги. Помещение средств в соответствующую сферу финансового рынка отличается высокой степенью риска и в то же время потенциальной возможностью получения в короткое время значительного прироста капитала.</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В ходе отраслевого анализа осуществляется сопоставление показателей, отражающих динамику производства, об’емы реализации, величину товарных и сырьевых запасов,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При этом в странах с развитой экономикой аналитики опираются на стандартные индексы, характеризующие положение дел в различных отраслях.</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После того, как определены наиболее подходящие отрасли для помещения средств, из всего многообразия входящих в них компаний надо выбрать те, чьи ценные бумаги позволяют реализовать поставленные инвестиционные цели.</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Одним из ключевых факторов, влияющих на стоимость ценных бумаг какой-либо компании, являются ее текущее финансово - хозяйственное положение и перспективы развития. Поэтому фундаментальный анализ на его завершающей стадии концентрируется прежде всего на изучении положения дел у эмитента. В качестве основных источников информации для этого используются:</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данные годовых и квартальных отчетов о деятельности компании;</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материалы, которые компания публикует о себе;</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сведения, сообщаемые в публичных выступлениях руководства акционерного общества;</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данные, поступающие по каналам электронных информационных систем;</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результаты исследований, выполненных специализированными организациями и другими участниками фондовоо рынка.</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xml:space="preserve">Конкретная схема анализа результатов финансово хозяйственной деятельности акционерных обществ предопределяется: полнотой имеющейся информации, особенностями действующей в той или иной стране системы учета и отчетности, отраслевой спецификации, задачами исследования и некоторыми другими обстоятельствами. На приложении     представлена в самом общем виде методика исчисления ключевых показателей, которые могут определяться в результате такого анализа.  </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На первом этапе анализа положения дел в компании обычно оценивают ее текущее финансовое состояние и перспективы изменения его в долгосрочном плане.</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Указанные в приложении    показатели сопоставляются с аналогичными показателями у других компаний, относящихся к тому же сектору рынка, а так же со средними показателями в целом по национальной экономике. Существуют определенные общепризнанные представления относительно нормальной величины некоторых важнейших показателей. Например, текущее финансовое положение фирмы может быть признано удовлетворительным в случае, если сумма ее оборотных средств примерно в два раза превышает сумму текущих пассивов.</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После определения способности компании выполнять текущие обязательства обычно рассматривают  ее финансовое состояние с учетом долгосрочных факторов.</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Компания может привлекать капитал тремя основными способами: через выпуск акций, через получение кредита в различной форме и через использование доходов. Для исчисления общего размера мобилизованного компанией капитала используют показатель капитализации, который численно равен сумме долгосрочной задолженности и акционерного капитала.Последний складывается из номинальной стоимости обыкновеных и привелигированных акций, эмисионного дохода, стоимости акций, приобретенных самой компанией, и нераспределенной прибыли, направленной на увеличение акционерного капитала.</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Отношение одного из элементов показателя капитализации (стоимости выпущенных в обращение облигаций, обыкновенных акций, привилегированных акций) к общей его величине позволяет исчислить коэффиценты капитализации, характеризующие степень привлечения фирмой тех или иных собственных и заемных источников для формирования своих ресурсов. Компания, привлекающая капитал только через выпуск обыкновенных акций, имеет консервативную структуру капитала. Те же фирмы, которые значительную часть своих пассивов формируют за счет заемных средств, обладают спекулятивной структурой капитала. Уровень долгосрочной задолженности, превышающей 30-35 %, как правило, оценивается как рискованный.</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На втором этапе анализа финансово - хозяйственной деятельностикомпаний рассматривают показатели эффективности их работы. Для этого исчисляются уровни рентабильности как по отношению к актиам фирмы, так и по отношению к об’ему реализованной продукции и оказанных услуг.</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На третьей стадии анализа более глубоко изучается структура капитала фирмы. В частности, может быть установлено соотношение между величиной капитала, принадлежащего акционерам, и общей суммой активов компании.</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xml:space="preserve">Наконец, на заключительном, четвертом этапе анализа производится оценка потенциала акций. Для этой цели устанавливается система показателей, отражающих качество ценой бумаги: сумма дивидендов, приходящихся на одну обыкновенную акцию; соотношение между ценой акции и ее доходностью; соотношение между бухгалтерской и рыночной ценой акции; соотношение между дивидендаи идоходностью акции. В ходе анализа производится сопоставление значений этих показателей с данными по другим фирмам, а так же с их величинами, сложившимися в прошлые годы. При оценке результатов сопоставлений используют материалы предшествующих стадий анализа, позволяющие об’яснить сложившуюся ситуацию. </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xml:space="preserve">При анализе долговых инструментов, цены на которые предопределяются не только положениями дел у их эмитентов, но и состоянием ссудного рынка, многие аналитики используют разработки рейтинговых фирм. В США наиболее используемыми являются рейтинги компаний Standart &amp;Poor’s и Moody’s. Они дают оценки большому числу облигаций и иных кредитных фондовых ценностей. В России используютя рейтинги АК&amp;M. </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Кредитные рейтинги используются как наиболее комплексный, сопоставимый, легко передаваемый и однозначный способ выражения представлений о качестве долговой фондовой бумаги. Кредитные рейтинги:</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выражают степень риска, связанного с долговыми ценными бумагами;</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характеризуют ликвидность кредитных фондовых инструментов;</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служат основой сопоставления разных видов долговых бумаг;</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могут рассматриваться как один из факторов, влияющих на соимость ценных бумаг, ибо изменение рейтингаобычно приводит к изменению представлений о долговом инструменте широкого круга участников фондового рынка;</w:t>
      </w:r>
    </w:p>
    <w:p>
      <w:pPr>
        <w:pStyle w:val="Normal"/>
        <w:ind w:left="426" w:right="567"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r>
        <w:rPr>
          <w:rFonts w:eastAsia="Arial Cyr Italic" w:cs="Arial Cyr Italic" w:ascii="Arial Cyr Italic" w:hAnsi="Arial Cyr Italic"/>
          <w:sz w:val="24"/>
          <w:szCs w:val="24"/>
        </w:rPr>
        <w:t>- позволяют проверить выводы, сделанные в результате собственного анализа.</w:t>
      </w:r>
    </w:p>
    <w:p>
      <w:pPr>
        <w:pStyle w:val="Normal"/>
        <w:ind w:left="709" w:hanging="0"/>
        <w:jc w:val="center"/>
        <w:rPr>
          <w:rFonts w:ascii="Arial Cyr Italic" w:hAnsi="Arial Cyr Italic" w:eastAsia="Arial Cyr Italic" w:cs="Arial Cyr Italic"/>
          <w:b/>
          <w:b/>
          <w:bCs/>
          <w:sz w:val="24"/>
          <w:szCs w:val="24"/>
        </w:rPr>
      </w:pPr>
      <w:r>
        <w:rPr>
          <w:rFonts w:eastAsia="Arial Cyr Italic" w:cs="Arial Cyr Italic" w:ascii="Arial Cyr Italic" w:hAnsi="Arial Cyr Italic"/>
          <w:b/>
          <w:bCs/>
          <w:sz w:val="24"/>
          <w:szCs w:val="24"/>
        </w:rPr>
      </w:r>
    </w:p>
    <w:p>
      <w:pPr>
        <w:pStyle w:val="Normal"/>
        <w:ind w:left="709" w:hanging="0"/>
        <w:jc w:val="center"/>
        <w:rPr>
          <w:rFonts w:ascii="Arial Cyr Italic" w:hAnsi="Arial Cyr Italic" w:eastAsia="Arial Cyr Italic" w:cs="Arial Cyr Italic"/>
          <w:b/>
          <w:b/>
          <w:bCs/>
          <w:sz w:val="24"/>
          <w:szCs w:val="24"/>
        </w:rPr>
      </w:pPr>
      <w:r>
        <w:rPr>
          <w:rFonts w:eastAsia="Arial Cyr Italic" w:cs="Arial Cyr Italic" w:ascii="Arial Cyr Italic" w:hAnsi="Arial Cyr Italic"/>
          <w:b/>
          <w:bCs/>
          <w:sz w:val="24"/>
          <w:szCs w:val="24"/>
        </w:rPr>
      </w:r>
    </w:p>
    <w:p>
      <w:pPr>
        <w:pStyle w:val="Normal"/>
        <w:ind w:left="709" w:hanging="0"/>
        <w:jc w:val="center"/>
        <w:rPr>
          <w:rFonts w:ascii="Arial Cyr Italic" w:hAnsi="Arial Cyr Italic" w:eastAsia="Arial Cyr Italic" w:cs="Arial Cyr Italic"/>
          <w:b/>
          <w:b/>
          <w:bCs/>
          <w:sz w:val="24"/>
          <w:szCs w:val="24"/>
        </w:rPr>
      </w:pPr>
      <w:r>
        <w:rPr>
          <w:rFonts w:eastAsia="Arial Cyr Italic" w:cs="Arial Cyr Italic" w:ascii="Arial Cyr Italic" w:hAnsi="Arial Cyr Italic"/>
          <w:b/>
          <w:bCs/>
          <w:sz w:val="24"/>
          <w:szCs w:val="24"/>
        </w:rPr>
      </w:r>
    </w:p>
    <w:p>
      <w:pPr>
        <w:pStyle w:val="Normal"/>
        <w:ind w:left="709" w:hanging="0"/>
        <w:jc w:val="center"/>
        <w:rPr>
          <w:rFonts w:ascii="Arial Cyr Italic" w:hAnsi="Arial Cyr Italic" w:eastAsia="Arial Cyr Italic" w:cs="Arial Cyr Italic"/>
          <w:b/>
          <w:b/>
          <w:bCs/>
          <w:sz w:val="24"/>
          <w:szCs w:val="24"/>
        </w:rPr>
      </w:pPr>
      <w:r>
        <w:rPr>
          <w:rFonts w:eastAsia="Arial Cyr Italic" w:cs="Arial Cyr Italic" w:ascii="Arial Cyr Italic" w:hAnsi="Arial Cyr Italic"/>
          <w:b/>
          <w:b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РИСК,ДОХОД И ДОХОДНОСТЬ</w:t>
      </w:r>
    </w:p>
    <w:p>
      <w:pPr>
        <w:pStyle w:val="Normal"/>
        <w:ind w:left="709" w:hanging="0"/>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Риск и доход рассматриваются как две взаимосвязанные категории. Они могут быть ассоциированы как с каким-либо отдельным видом актива, так и с их комбинацией(в дальнейшем под активами будут пониматься финансовые инструменты).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Существуют различные определения понятия “риск”. Так, в наиболее общем виде под риском понимают вероятность возникновения убытков или недополучения доходов по сравнению с прогнозируемым вариантом. Можно сформулировать и более детализированные подходы к определению этого понятия. В частности, риск может быть определен как уровень определенной финансовой потери, выражающейся:</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в возможности не достичь поставленной цели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неопределенности прогнозируемого результата</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субъективности оценки прогнозируемого результата.</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Активы, с которыми ассоциируется относительно большой размер возможных потерь, рассматриваются как более рисковые. Возможна и другая интерпритация риска- как степень вариабельности дохода, который может быть получен благодаря владению данным видом актива. Так, государственные ценные бумаги обладают относительнонебольшим риском, поскольку вариация дохода по ним практически равна нулю. Напротив, обыкновенная акция любой компании представляет собой значительно более рисковый актив, поскольку доход по такого рода акциям может ощутимо варьировать.</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Доход, обеспечиваемый каким-либо активом, состоит из двух элементов: дохода от изменения стоимости актива и дохода от полученных дивидендов. Доход, исчесленный в поцентах к первоначальной стоимости актива, называется доходностью данного актива или нормой дохода.</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jc w:val="center"/>
        <w:rPr>
          <w:rFonts w:ascii="Arial Cyr Italic" w:hAnsi="Arial Cyr Italic" w:eastAsia="Arial Cyr Italic" w:cs="Arial Cyr Italic"/>
          <w:b/>
          <w:b/>
          <w:bCs/>
          <w:sz w:val="24"/>
          <w:szCs w:val="24"/>
        </w:rPr>
      </w:pPr>
      <w:r>
        <w:rPr>
          <w:rFonts w:eastAsia="Arial Cyr Italic" w:cs="Arial Cyr Italic" w:ascii="Arial Cyr Italic" w:hAnsi="Arial Cyr Italic"/>
          <w:b/>
          <w:bCs/>
          <w:sz w:val="24"/>
          <w:szCs w:val="24"/>
        </w:rPr>
        <w:t>Риск, ассоциируемый с отдельным активом.</w:t>
      </w:r>
    </w:p>
    <w:p>
      <w:pPr>
        <w:pStyle w:val="Normal"/>
        <w:ind w:left="709" w:hanging="0"/>
        <w:rPr>
          <w:rFonts w:ascii="Arial Cyr Italic" w:hAnsi="Arial Cyr Italic" w:eastAsia="Arial Cyr Italic" w:cs="Arial Cyr Italic"/>
          <w:b/>
          <w:b/>
          <w:bCs/>
          <w:sz w:val="24"/>
          <w:szCs w:val="24"/>
        </w:rPr>
      </w:pPr>
      <w:r>
        <w:rPr>
          <w:rFonts w:eastAsia="Arial Cyr Italic" w:cs="Arial Cyr Italic" w:ascii="Arial Cyr Italic" w:hAnsi="Arial Cyr Italic"/>
          <w:b/>
          <w:b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Совершенно очевидно, что риск является вероятностной оценкой, следовательно, его количественное измерение не может быть однозначным и предопределенным. В зависимости от того, какя методика исчисления риска применяется, величина его может меняться. Известны две методики оценки риска:</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анализ чувствительности конъюнктуры;</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анализ вероятностного распределения доходност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xml:space="preserve">Сущность певой методики заключается в исчислении рахмаха вариации доходности актива ( R ) исходя из пессимистической  ( Дв ) и оптимистической  ( До ) ее оценок, который и рассматривается как мера риска, ассоциируемого с данным активом: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ab/>
        <w:tab/>
        <w:t>R = До - Дп</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Сущность второй методики заключается в построении вероятного распределения значений доходности и исчислении стандартного отклонения от средней доходности коэффицента вариации, который и рассматривается как степень риска, ассоциируемого с данным активом. Таким образом, чем выше коэффицент вариации, тем более рискованым является данный вид актива. Основные процедуры этой методики состоят в следующем:</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делаются прогнозные оценки значений доходности ( Кi ) и вероятностей их осуществления ( Рi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рассчитывается наиболее вероятная доходность ( Кв ) по формул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xml:space="preserve">-рассчитывается стандартное отклонение ( Ос ) по формуле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рассчитывается коэффицент вариации ( V ) по формул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Риск, ассоциируемый с данным активом, как правило, рассматривают во времени. Очевидно, чем дальше горизонт планирования, тем труднее предсказать доходность актива, т.е. размах вариации доходности, равно как и коэффицент вариации, увеличивается. Таким образом, с течением времени, риск связанный с данным активом, возрастает. Отсюда можно сделать вывод: чем более долговременным является вид актива, тем более он рискован, тем большая вариация доходности с ним связана.</w:t>
      </w:r>
    </w:p>
    <w:p>
      <w:pPr>
        <w:pStyle w:val="Normal"/>
        <w:ind w:left="709"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     </w:t>
      </w:r>
    </w:p>
    <w:p>
      <w:pPr>
        <w:pStyle w:val="Normal"/>
        <w:ind w:left="709"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ind w:left="709" w:hanging="0"/>
        <w:jc w:val="center"/>
        <w:rPr>
          <w:rFonts w:ascii="Arial Cyr Italic" w:hAnsi="Arial Cyr Italic" w:eastAsia="Arial Cyr Italic" w:cs="Arial Cyr Italic"/>
          <w:b/>
          <w:b/>
          <w:bCs/>
          <w:sz w:val="24"/>
          <w:szCs w:val="24"/>
        </w:rPr>
      </w:pPr>
      <w:r>
        <w:rPr>
          <w:rFonts w:eastAsia="Arial Cyr Italic" w:cs="Arial Cyr Italic" w:ascii="Arial Cyr Italic" w:hAnsi="Arial Cyr Italic"/>
          <w:b/>
          <w:bCs/>
          <w:sz w:val="24"/>
          <w:szCs w:val="24"/>
        </w:rPr>
        <w:t>Риск инвестиционного портфеля.</w:t>
      </w:r>
    </w:p>
    <w:p>
      <w:pPr>
        <w:pStyle w:val="Normal"/>
        <w:ind w:left="709" w:hanging="0"/>
        <w:rPr>
          <w:rFonts w:ascii="Arial Cyr Italic" w:hAnsi="Arial Cyr Italic" w:eastAsia="Arial Cyr Italic" w:cs="Arial Cyr Italic"/>
          <w:b/>
          <w:b/>
          <w:bCs/>
          <w:sz w:val="24"/>
          <w:szCs w:val="24"/>
        </w:rPr>
      </w:pPr>
      <w:r>
        <w:rPr>
          <w:rFonts w:eastAsia="Arial Cyr Italic" w:cs="Arial Cyr Italic" w:ascii="Arial Cyr Italic" w:hAnsi="Arial Cyr Italic"/>
          <w:b/>
          <w:b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Риск, ассоциируемый с каким-то конкретным активом, не может рассматриваться изолированно. Любая новая инвестиция должна анализироваться с позиций ее влияния на изменение доходности и риска инвестиционного портфеля в целом. Поскольку все финансовые инвестиции различаются по уровню доходности и риска, их возможные сочетания в портфеле усредняют эти количественныехарактеристики, а в случае оптимального их сочетания можно добиться значительного снижения риска фиинансового портфеля.</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ind w:left="709"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ind w:left="709"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ind w:left="709"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ind w:left="709" w:hanging="0"/>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tLeast" w:line="240"/>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ПРИНЦИПЫ ФОРМИРОВАНИЯ ПОРТФЕЛЯ ИНВЕСТИЦИЙ</w:t>
      </w:r>
    </w:p>
    <w:p>
      <w:pPr>
        <w:pStyle w:val="Normal"/>
        <w:spacing w:lineRule="atLeast" w:line="240"/>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Принципами формирования инвестиционного портфеля</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являются безопасность и доходность вложений, их рост, ликвидность вложений.</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Успех инвестиций в основном зависит от правильного распределения средств по типам активов. Проведенные наблюдения показали, что прибыль определяется:</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на 94% выбором типа используемых инвестиционных инструментов ( акции крупных компаний, краткосрочные казначейские векселя, долгосрочные облигации и др.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на 4% выбором конкретных бумаг данного типа;</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на 2% оценкой момента закупки ценных бумаг.</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xml:space="preserve">Данный феномен объясняется тем, что бумаги одног типа сильно коррелируют, т.е. если какя-то отрасль испытывает спад, то убыток инвестора не очень зависит от того, преобладают ли в его портфеле бумаги той или иной компании.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Во-вторых, риск инвестиций в определенный тип бумаг определяется вероятностью отклонения прибыли от ожидаемого значения. Прогнозируемое значение прибыли можно определить на основе обработки статистических данных о динамике прибыли от инвестиций в эти бумаги в прошлом, а риск - как среднеквадратическое отклонение от ожидаемой прибыл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В-третьих, общая доходность и риск инвестиционного портфеля могут меняться путем варьирования его структурой. Существуют различные программы, позволяющие конструировать желаемую пропорцию активов различных типов, например минимизирующую риск при заданном уровне ожидаемой прибыли или максимизирующую прибыль при заданном уровне риска.</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В-четвертых, все оценки, используемые при составлении инвестиционног портфеля, носят вероятностный характер. Конструирование портфеля в соответствии с требованиями классической теории возможно лишь при наличии ряда факторов: сформировавшегося рынка ценных бумаг, определенного периода его функционирования, статистики рынка и др.</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Формирование инвестиционного портфеля осуществляется в несколько этапов:</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формулирование целей его создания и определение их приоритетности, задание уровня риска, минимальной прибыли, отклонения от ожидаемой прибыли и т.п.;</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выбор финансовой компани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выбор банка, который будет вести инвестиционныйы счет.</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Взаимосвязь риска и доходност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Любое предприятие может рассматриваться как совокупность некоторых активов ( материальных и финансовых ), находящихся в определенном сочетании. Владение любым из этих активов связано с определенным риском в плане воздействия этого актива на величину общего дохода предприятия. То же самое в полном объеме относится к портфелям ценных бумаг, причем степень риска изменяется обратно пропорционально количеству включенных в портфель случайным образом  видов ценных бумаг.</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рис N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Риск</w:t>
      </w:r>
    </w:p>
    <w:p>
      <w:pPr>
        <w:pStyle w:val="Normal"/>
        <w:ind w:left="709" w:hanging="0"/>
        <w:rPr>
          <w:rFonts w:ascii="Arial Cyr Italic" w:hAnsi="Arial Cyr Italic" w:eastAsia="Arial Cyr Italic" w:cs="Arial Cyr Italic"/>
          <w:i/>
          <w:i/>
          <w:iCs/>
          <w:sz w:val="24"/>
          <w:szCs w:val="24"/>
        </w:rPr>
      </w:pPr>
      <w:r>
        <mc:AlternateContent>
          <mc:Choice Requires="wps">
            <w:drawing>
              <wp:anchor behindDoc="0" distT="0" distB="0" distL="0" distR="0" simplePos="0" locked="0" layoutInCell="0" allowOverlap="1" relativeHeight="4">
                <wp:simplePos x="0" y="0"/>
                <wp:positionH relativeFrom="column">
                  <wp:posOffset>754380</wp:posOffset>
                </wp:positionH>
                <wp:positionV relativeFrom="paragraph">
                  <wp:posOffset>165735</wp:posOffset>
                </wp:positionV>
                <wp:extent cx="0" cy="2703830"/>
                <wp:effectExtent l="12700" t="12700" r="12700" b="12700"/>
                <wp:wrapNone/>
                <wp:docPr id="1" name=""/>
                <a:graphic xmlns:a="http://schemas.openxmlformats.org/drawingml/2006/main">
                  <a:graphicData uri="http://schemas.microsoft.com/office/word/2010/wordprocessingShape">
                    <wps:wsp>
                      <wps:cNvSpPr/>
                      <wps:spPr>
                        <a:xfrm flipV="1">
                          <a:off x="0" y="0"/>
                          <a:ext cx="0" cy="270396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59.4pt,13.05pt" to="59.4pt,225.9pt" stroked="t" o:allowincell="f" style="position:absolute;flip:y">
                <v:stroke color="red" weight="25560" joinstyle="round" endcap="flat"/>
                <v:fill o:detectmouseclick="t" on="false"/>
                <w10:wrap type="none"/>
              </v:line>
            </w:pict>
          </mc:Fallback>
        </mc:AlternateContent>
      </w:r>
      <w:r>
        <w:rPr>
          <w:rFonts w:eastAsia="Arial Cyr Italic" w:cs="Arial Cyr Italic" w:ascii="Arial Cyr Italic" w:hAnsi="Arial Cyr Italic"/>
          <w:i/>
          <w:iCs/>
          <w:sz w:val="24"/>
          <w:szCs w:val="24"/>
        </w:rPr>
        <w:tab/>
        <w:t>портфеля</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lang w:val="en-US"/>
        </w:rPr>
      </w:pPr>
      <w:r>
        <w:rPr>
          <w:rFonts w:eastAsia="Arial Cyr Italic" w:cs="Arial Cyr Italic" w:ascii="Arial Cyr Italic" w:hAnsi="Arial Cyr Italic"/>
          <w:i/>
          <w:iCs/>
          <w:sz w:val="24"/>
          <w:szCs w:val="24"/>
          <w:lang w:val="en-US"/>
        </w:rPr>
        <mc:AlternateContent>
          <mc:Choice Requires="wps">
            <w:drawing>
              <wp:anchor behindDoc="0" distT="0" distB="0" distL="0" distR="0" simplePos="0" locked="0" layoutInCell="0" allowOverlap="1" relativeHeight="6">
                <wp:simplePos x="0" y="0"/>
                <wp:positionH relativeFrom="column">
                  <wp:posOffset>1074420</wp:posOffset>
                </wp:positionH>
                <wp:positionV relativeFrom="paragraph">
                  <wp:posOffset>-1905</wp:posOffset>
                </wp:positionV>
                <wp:extent cx="5939790" cy="3130550"/>
                <wp:effectExtent l="0" t="0" r="0" b="0"/>
                <wp:wrapNone/>
                <wp:docPr id="2" name=""/>
                <a:graphic xmlns:a="http://schemas.openxmlformats.org/drawingml/2006/main">
                  <a:graphicData uri="http://schemas.microsoft.com/office/word/2010/wordprocessingShape">
                    <wps:wsp>
                      <wps:cNvSpPr/>
                      <wps:spPr>
                        <a:xfrm>
                          <a:off x="0" y="0"/>
                          <a:ext cx="5939640" cy="3130560"/>
                        </a:xfrm>
                        <a:prstGeom prst="pie">
                          <a:avLst>
                            <a:gd name="adj1" fmla="val 5400000"/>
                            <a:gd name="adj2" fmla="val 10800000"/>
                          </a:avLst>
                        </a:prstGeom>
                        <a:noFill/>
                        <a:ln w="12600">
                          <a:solidFill>
                            <a:srgbClr val="008000"/>
                          </a:solidFill>
                          <a:round/>
                        </a:ln>
                      </wps:spPr>
                      <wps:bodyPr/>
                    </wps:wsp>
                  </a:graphicData>
                </a:graphic>
              </wp:anchor>
            </w:drawing>
          </mc:Choice>
          <mc:Fallback>
            <w:pict>
              <v:shape id="shape_0" coordsize="8249,4348" path="m8248,0l0,82l7,191l19,300l35,408l57,516l85,624l117,732l154,839l196,945l244,1051l296,1156l354,1261l416,1365l483,1468l555,1569l632,1670l714,1770l800,1869l892,1967l987,2063l1088,2158l1192,2252l1301,2344l1415,2435l1533,2525l1655,2612l1781,2699l1911,2783l2045,2866l2183,2947l2325,3026l2471,3103l2620,3178l2773,3251l2929,3322l3088,3392l3251,3459l3417,3523l3585,3586l3757,3646l3932,3704l4109,3760l4289,3814l4471,3865l4656,3913l4843,3959l5032,4003l5223,4044l5416,4083l5611,4119l5807,4152l6005,4183l6205,4212l6405,4237l6607,4260l6810,4280l7014,4298l7218,4313l7424,4325l7629,4335l7835,4342l8042,4346l8248,4347l8248,0e" stroked="t" o:allowincell="f" style="position:absolute;margin-left:84.65pt;margin-top:123.1pt;width:233.8pt;height:123.2pt;mso-wrap-style:none;v-text-anchor:middle">
                <v:fill o:detectmouseclick="t" on="false"/>
                <v:stroke color="green" weight="12600" joinstyle="round" endcap="flat"/>
                <w10:wrap type="none"/>
              </v:shape>
            </w:pict>
          </mc:Fallback>
        </mc:AlternateConten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ab/>
        <w:tab/>
        <w:tab/>
        <w:tab/>
        <w:tab/>
        <w:t>диверсифицированный</w:t>
      </w:r>
    </w:p>
    <w:p>
      <w:pPr>
        <w:pStyle w:val="Normal"/>
        <w:ind w:left="709" w:hanging="0"/>
        <w:rPr>
          <w:rFonts w:ascii="Arial Cyr Italic" w:hAnsi="Arial Cyr Italic" w:eastAsia="Arial Cyr Italic" w:cs="Arial Cyr Italic"/>
          <w:i/>
          <w:i/>
          <w:iCs/>
          <w:sz w:val="24"/>
          <w:szCs w:val="24"/>
        </w:rPr>
      </w:pPr>
      <w:r>
        <mc:AlternateContent>
          <mc:Choice Requires="wps">
            <w:drawing>
              <wp:anchor behindDoc="0" distT="0" distB="0" distL="0" distR="0" simplePos="0" locked="0" layoutInCell="0" allowOverlap="1" relativeHeight="8">
                <wp:simplePos x="0" y="0"/>
                <wp:positionH relativeFrom="column">
                  <wp:posOffset>1910080</wp:posOffset>
                </wp:positionH>
                <wp:positionV relativeFrom="paragraph">
                  <wp:posOffset>179705</wp:posOffset>
                </wp:positionV>
                <wp:extent cx="0" cy="1422400"/>
                <wp:effectExtent l="6350" t="6350" r="6350" b="6350"/>
                <wp:wrapNone/>
                <wp:docPr id="3" name=""/>
                <a:graphic xmlns:a="http://schemas.openxmlformats.org/drawingml/2006/main">
                  <a:graphicData uri="http://schemas.microsoft.com/office/word/2010/wordprocessingShape">
                    <wps:wsp>
                      <wps:cNvSpPr/>
                      <wps:spPr>
                        <a:xfrm flipV="1">
                          <a:off x="0" y="0"/>
                          <a:ext cx="0" cy="142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4pt,14.15pt" to="150.4pt,126.1pt" stroked="t" o:allowincell="f" style="position:absolute;flip:y">
                <v:stroke color="black" weight="12600" joinstyle="round" endcap="flat"/>
                <v:fill o:detectmouseclick="t" on="false"/>
                <w10:wrap type="none"/>
              </v:line>
            </w:pict>
          </mc:Fallback>
        </mc:AlternateContent>
      </w:r>
      <w:r>
        <w:rPr>
          <w:rFonts w:eastAsia="Arial Cyr Italic" w:cs="Arial Cyr Italic" w:ascii="Arial Cyr Italic" w:hAnsi="Arial Cyr Italic"/>
          <w:i/>
          <w:iCs/>
          <w:sz w:val="24"/>
          <w:szCs w:val="24"/>
        </w:rPr>
        <w:tab/>
        <w:tab/>
        <w:tab/>
        <w:tab/>
        <w:tab/>
        <w:tab/>
        <w:t>риск</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lang w:val="en-US"/>
        </w:rPr>
      </w:pPr>
      <w:r>
        <w:rPr>
          <w:rFonts w:eastAsia="Arial Cyr Italic" w:cs="Arial Cyr Italic" w:ascii="Arial Cyr Italic" w:hAnsi="Arial Cyr Italic"/>
          <w:i/>
          <w:iCs/>
          <w:sz w:val="24"/>
          <w:szCs w:val="24"/>
          <w:lang w:val="en-US"/>
        </w:rPr>
        <mc:AlternateContent>
          <mc:Choice Requires="wps">
            <w:drawing>
              <wp:anchor behindDoc="0" distT="0" distB="0" distL="0" distR="0" simplePos="0" locked="0" layoutInCell="0" allowOverlap="1" relativeHeight="10">
                <wp:simplePos x="0" y="0"/>
                <wp:positionH relativeFrom="column">
                  <wp:posOffset>754380</wp:posOffset>
                </wp:positionH>
                <wp:positionV relativeFrom="paragraph">
                  <wp:posOffset>125095</wp:posOffset>
                </wp:positionV>
                <wp:extent cx="3324860" cy="0"/>
                <wp:effectExtent l="3175" t="3175" r="3175" b="3175"/>
                <wp:wrapNone/>
                <wp:docPr id="4" name=""/>
                <a:graphic xmlns:a="http://schemas.openxmlformats.org/drawingml/2006/main">
                  <a:graphicData uri="http://schemas.microsoft.com/office/word/2010/wordprocessingShape">
                    <wps:wsp>
                      <wps:cNvSpPr/>
                      <wps:spPr>
                        <a:xfrm>
                          <a:off x="0" y="0"/>
                          <a:ext cx="3324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9.4pt,9.85pt" to="321.15pt,9.85pt" stroked="t" o:allowincell="f" style="position:absolute">
                <v:stroke color="black" weight="6480" dashstyle="shortdot" joinstyle="round" endcap="flat"/>
                <v:fill o:detectmouseclick="t" on="false"/>
                <w10:wrap type="none"/>
              </v:line>
            </w:pict>
          </mc:Fallback>
        </mc:AlternateConten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ab/>
        <w:t>общий</w:t>
        <w:tab/>
        <w:tab/>
        <w:tab/>
        <w:t>недиверсированный</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ab/>
        <w:t>риск</w:t>
        <w:tab/>
        <w:tab/>
        <w:tab/>
        <w:tab/>
        <w:t>риск</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lang w:val="en-US"/>
        </w:rPr>
      </w:pPr>
      <w:r>
        <w:rPr>
          <w:rFonts w:eastAsia="Arial Cyr Italic" w:cs="Arial Cyr Italic" w:ascii="Arial Cyr Italic" w:hAnsi="Arial Cyr Italic"/>
          <w:i/>
          <w:iCs/>
          <w:sz w:val="24"/>
          <w:szCs w:val="24"/>
          <w:lang w:val="en-US"/>
        </w:rPr>
        <mc:AlternateContent>
          <mc:Choice Requires="wps">
            <w:drawing>
              <wp:anchor behindDoc="0" distT="0" distB="0" distL="0" distR="0" simplePos="0" locked="0" layoutInCell="0" allowOverlap="1" relativeHeight="2">
                <wp:simplePos x="0" y="0"/>
                <wp:positionH relativeFrom="column">
                  <wp:posOffset>736600</wp:posOffset>
                </wp:positionH>
                <wp:positionV relativeFrom="paragraph">
                  <wp:posOffset>128905</wp:posOffset>
                </wp:positionV>
                <wp:extent cx="4018280" cy="3810"/>
                <wp:effectExtent l="13335" t="12700" r="12700" b="12700"/>
                <wp:wrapNone/>
                <wp:docPr id="5" name=""/>
                <a:graphic xmlns:a="http://schemas.openxmlformats.org/drawingml/2006/main">
                  <a:graphicData uri="http://schemas.microsoft.com/office/word/2010/wordprocessingShape">
                    <wps:wsp>
                      <wps:cNvSpPr/>
                      <wps:spPr>
                        <a:xfrm>
                          <a:off x="0" y="0"/>
                          <a:ext cx="4018320" cy="396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58pt,10.15pt" to="374.35pt,10.4pt" stroked="t" o:allowincell="f" style="position:absolute">
                <v:stroke color="red" weight="25560" joinstyle="round" endcap="flat"/>
                <v:fill o:detectmouseclick="t" on="false"/>
                <w10:wrap type="none"/>
              </v:line>
            </w:pict>
          </mc:Fallback>
        </mc:AlternateConten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ab/>
        <w:tab/>
        <w:t>5</w:t>
        <w:tab/>
        <w:t>10</w:t>
        <w:tab/>
        <w:t>15</w:t>
        <w:tab/>
        <w:t>20</w:t>
        <w:tab/>
        <w:t>25</w:t>
        <w:tab/>
        <w:t>число финансовых</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ab/>
        <w:tab/>
        <w:tab/>
        <w:tab/>
        <w:tab/>
        <w:tab/>
        <w:tab/>
        <w:t>инструментов в портфел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Общий риск портфеля состоит из двух частей:</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диверсифицированный ( несистематический ) риск, т.е. риск, который может быть элиминирован за счет диверсификаци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недиверсифицированный ( систематический ) риск, который нельзя уменьшить за счет изменения структуры портфеля.</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Исследования показали, что если портфель состоит из 10 - 20 различных видов ценных бумаг, включенных с помощью случайной выборки из имеющегося на рынке ценных бумаг набора, то несистематический риск может быть сведен к минимуму (это показано на рис.  ). Таким образом, этот риск поддается элиминированию довольно несложными методами, поэтому основное внимание следует уделять возможному уменьшению систематического риска.</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Существует “ портфельная теория ” - теория финансовых инвестиций, в рамках которой с помощью статистических методов осущесвляются наиболее выгодное распределение риска портфеля ценных бумаг и оценка прибыли. Эта теория состоит из четырех основных элементов:</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оценка активов</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инвестиционные решения</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оптимизация портфеля</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оценка результатов.</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Систематический риск в рамках этой модели измеряется с помощью b - коэффицентов. Каждый вид ценной бумаги имеет собственный b - коэффицент, представляющий собой индекс доходности данного актива по отношению к доходности рынка ценных бумаг в целом. Значение показателя рассчитывается по статистическим данным для каждой компании, котирующей свои бумаги на бирж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Допустим, имеется совокупность показателей доходности по группе компаний за ряд периодов ( Rij ), где Rij - показатель доходности i - й компании  ( i=1,2,...,k) в j - м периоде ( j = 1,2,...,n ), тогда общая формула рассчета b - коэффицента для произвольной i - й компании имеет вид:</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ab/>
        <w:tab/>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ab/>
        <w:tab/>
        <w:t>bi = Cov ( Ri, Rm ) / Var ( Rm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где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Cov ( Ri, Rm ) =       ( Rij - Ri )( Rmj - Rm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Var ( Rm ) =      ( Rmj - Rm )^2</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Rmj = 1/k     Rij</w:t>
        <w:tab/>
        <w:tab/>
        <w:t>доходность в среднем на рынк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ab/>
        <w:tab/>
        <w:tab/>
        <w:tab/>
        <w:t>ценных бумаг в j - м период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Rm = 1/n    Rmj</w:t>
        <w:tab/>
        <w:tab/>
        <w:t>доходность в среднем на рынк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ab/>
        <w:tab/>
        <w:tab/>
        <w:tab/>
        <w:t>ценных бумаг за все периоды;</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 xml:space="preserve">Ri = 1/n     Rij </w:t>
        <w:tab/>
        <w:tab/>
        <w:t xml:space="preserve">доходность ценных бумаг i - й компании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ab/>
        <w:tab/>
        <w:tab/>
        <w:tab/>
        <w:t>в среднем за все периоды.</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В целом по рынку ценных бумаг b - коэффицент равен еденице; для отдельных компаний он колеблется около еденицы, причем большинство b- коэффицентов находится в интервале от 0.5 до 0.2. Интерпритация b - коэффицента для акций конкретной компании заключается в следующем:</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b = 1 означает, что ценные бумаги данной компании имеют среднюю степень риска, сложившуюся на рынке в целом;</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b меньше 1 означает, что ценные бумаги данной компании менее рискованы, чем в среднем на рынк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b больше 1 означает, что ценные бумаги данной компании более рискованны, чем в среднем на рынк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увеличение b - коэффицента в динамике означает, что вложение в ценные бумаги данной компании становится более рискованным.</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В портфельной теории разработана модель увязки систематического риска и доходности ценных бумаг ( Capital Asset Pricing Model - CAPM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Эта модель имеет следующий вид:</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jc w:val="center"/>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Re = Rf + b ( Rm - Rf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где Re - ожидаемая доходность акций данной компани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Rf - доходность безрисковых ценных бумаг</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Rm- доходность в среднем на рынке ценных бумаг в текущем период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b - бета-коэффицент.</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Показатель ( Rm - Rf ) имеет вполне наглядную интерпритацию, представляя собой рыночную премию за риск вложеня своего капитала не в безрисковые государственные ценные бумаги, а в рискованные ценные бумаги. Анологично  показатель ( Re - Rf ) представляет собой премию за риск вложения капитала в ценные бумаги именно данного предприятия. Модель САРМ означает, что премия за риск вложения в ценные бумаги данного предприятия прямо пропорциональна рыночной премии за риск.</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Важным свойством модели САРМ является ее линейность относительно степени риска. Это дает возможность определять b - коэффицент портфеля как средневзвешенную b - коэффицентов, входящих в портфель финансовых активов.</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jc w:val="center"/>
        <w:rPr/>
      </w:pPr>
      <w:r>
        <w:rPr>
          <w:rFonts w:eastAsia="Arial Cyr Italic" w:cs="Arial Cyr Italic" w:ascii="Arial Cyr Italic" w:hAnsi="Arial Cyr Italic"/>
          <w:i/>
          <w:iCs/>
          <w:sz w:val="36"/>
          <w:szCs w:val="36"/>
        </w:rPr>
        <w:t>b</w:t>
      </w:r>
      <w:r>
        <w:rPr>
          <w:rFonts w:eastAsia="Arial Cyr Italic" w:cs="Arial Cyr Italic" w:ascii="Arial Cyr Italic" w:hAnsi="Arial Cyr Italic"/>
          <w:i/>
          <w:iCs/>
          <w:sz w:val="24"/>
          <w:szCs w:val="24"/>
        </w:rPr>
        <w:t xml:space="preserve">n =      </w:t>
      </w:r>
      <w:r>
        <w:rPr>
          <w:rFonts w:eastAsia="Arial Cyr Italic" w:cs="Arial Cyr Italic" w:ascii="Arial Cyr Italic" w:hAnsi="Arial Cyr Italic"/>
          <w:i/>
          <w:iCs/>
          <w:sz w:val="36"/>
          <w:szCs w:val="36"/>
        </w:rPr>
        <w:t>b</w:t>
      </w:r>
      <w:r>
        <w:rPr>
          <w:rFonts w:eastAsia="Arial Cyr Italic" w:cs="Arial Cyr Italic" w:ascii="Arial Cyr Italic" w:hAnsi="Arial Cyr Italic"/>
          <w:i/>
          <w:iCs/>
          <w:sz w:val="24"/>
          <w:szCs w:val="24"/>
        </w:rPr>
        <w:t>i</w:t>
      </w:r>
      <w:r>
        <w:rPr>
          <w:rFonts w:eastAsia="Arial Cyr Italic" w:cs="Arial Cyr Italic" w:ascii="Arial Cyr Italic" w:hAnsi="Arial Cyr Italic"/>
          <w:i/>
          <w:iCs/>
          <w:sz w:val="36"/>
          <w:szCs w:val="36"/>
        </w:rPr>
        <w:t xml:space="preserve"> d</w:t>
      </w:r>
      <w:r>
        <w:rPr>
          <w:rFonts w:eastAsia="Arial Cyr Italic" w:cs="Arial Cyr Italic" w:ascii="Arial Cyr Italic" w:hAnsi="Arial Cyr Italic"/>
          <w:i/>
          <w:iCs/>
          <w:sz w:val="24"/>
          <w:szCs w:val="24"/>
        </w:rPr>
        <w:t>i</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36"/>
          <w:szCs w:val="36"/>
        </w:rPr>
      </w:pPr>
      <w:r>
        <w:rPr>
          <w:rFonts w:eastAsia="Arial Cyr Italic" w:cs="Arial Cyr Italic" w:ascii="Arial Cyr Italic" w:hAnsi="Arial Cyr Italic"/>
          <w:i/>
          <w:iCs/>
          <w:sz w:val="24"/>
          <w:szCs w:val="24"/>
        </w:rPr>
        <w:t xml:space="preserve">где </w:t>
      </w:r>
      <w:r>
        <w:rPr>
          <w:rFonts w:eastAsia="Arial Cyr Italic" w:cs="Arial Cyr Italic" w:ascii="Arial Cyr Italic" w:hAnsi="Arial Cyr Italic"/>
          <w:i/>
          <w:iCs/>
          <w:sz w:val="36"/>
          <w:szCs w:val="36"/>
        </w:rPr>
        <w:t>b</w:t>
      </w:r>
      <w:r>
        <w:rPr>
          <w:rFonts w:eastAsia="Arial Cyr Italic" w:cs="Arial Cyr Italic" w:ascii="Arial Cyr Italic" w:hAnsi="Arial Cyr Italic"/>
          <w:i/>
          <w:iCs/>
          <w:sz w:val="24"/>
          <w:szCs w:val="24"/>
        </w:rPr>
        <w:t>i - значение b - коэффицента i - го актива в портфеле</w:t>
      </w:r>
    </w:p>
    <w:p>
      <w:pPr>
        <w:pStyle w:val="Normal"/>
        <w:ind w:left="709" w:hanging="0"/>
        <w:rPr>
          <w:rFonts w:ascii="Arial Cyr Italic" w:hAnsi="Arial Cyr Italic" w:eastAsia="Arial Cyr Italic" w:cs="Arial Cyr Italic"/>
          <w:i/>
          <w:i/>
          <w:iCs/>
          <w:sz w:val="36"/>
          <w:szCs w:val="36"/>
        </w:rPr>
      </w:pPr>
      <w:r>
        <w:rPr>
          <w:rFonts w:eastAsia="Arial Cyr Italic" w:cs="Arial Cyr Italic" w:ascii="Arial Cyr Italic" w:hAnsi="Arial Cyr Italic"/>
          <w:i/>
          <w:iCs/>
          <w:sz w:val="36"/>
          <w:szCs w:val="36"/>
        </w:rPr>
        <w:t xml:space="preserve">     </w:t>
      </w:r>
      <w:r>
        <w:rPr>
          <w:rFonts w:eastAsia="Arial Cyr Italic" w:cs="Arial Cyr Italic" w:ascii="Arial Cyr Italic" w:hAnsi="Arial Cyr Italic"/>
          <w:i/>
          <w:iCs/>
          <w:sz w:val="36"/>
          <w:szCs w:val="36"/>
        </w:rPr>
        <w:t>b</w:t>
      </w:r>
      <w:r>
        <w:rPr>
          <w:rFonts w:eastAsia="Arial Cyr Italic" w:cs="Arial Cyr Italic" w:ascii="Arial Cyr Italic" w:hAnsi="Arial Cyr Italic"/>
          <w:i/>
          <w:iCs/>
          <w:sz w:val="24"/>
          <w:szCs w:val="24"/>
        </w:rPr>
        <w:t>n - значение b - коэффицента в портфеле</w:t>
      </w:r>
    </w:p>
    <w:p>
      <w:pPr>
        <w:pStyle w:val="Normal"/>
        <w:ind w:left="709" w:hanging="0"/>
        <w:rPr/>
      </w:pPr>
      <w:r>
        <w:rPr>
          <w:rFonts w:eastAsia="Arial Cyr Italic" w:cs="Arial Cyr Italic" w:ascii="Arial Cyr Italic" w:hAnsi="Arial Cyr Italic"/>
          <w:i/>
          <w:iCs/>
          <w:sz w:val="36"/>
          <w:szCs w:val="36"/>
        </w:rPr>
        <w:t xml:space="preserve">     </w:t>
      </w:r>
      <w:r>
        <w:rPr>
          <w:rFonts w:eastAsia="Arial Cyr Italic" w:cs="Arial Cyr Italic" w:ascii="Arial Cyr Italic" w:hAnsi="Arial Cyr Italic"/>
          <w:i/>
          <w:iCs/>
          <w:sz w:val="36"/>
          <w:szCs w:val="36"/>
        </w:rPr>
        <w:t>d</w:t>
      </w:r>
      <w:r>
        <w:rPr>
          <w:rFonts w:eastAsia="Arial Cyr Italic" w:cs="Arial Cyr Italic" w:ascii="Arial Cyr Italic" w:hAnsi="Arial Cyr Italic"/>
          <w:i/>
          <w:iCs/>
          <w:sz w:val="24"/>
          <w:szCs w:val="24"/>
        </w:rPr>
        <w:t>i - доля i - го актива в портфел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n - число различных финансовых активов в портфел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Линию рынка ценных бумаг можно использовать для сравненительного анализа портфельных инвестиций. Как следует из модели САРМ, каждому портфелю соответствует точка в квадранте на рис.   . Возможны три варианта расположения этой точки: на линии рынка ценных бумаг, ниже или выше этой линии. В первом случае портфель называется эффективным, во втором - неэффективным, в третьем - сверхэффективным.</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mc:AlternateContent>
          <mc:Choice Requires="wps">
            <w:drawing>
              <wp:anchor behindDoc="0" distT="0" distB="0" distL="0" distR="0" simplePos="0" locked="0" layoutInCell="0" allowOverlap="1" relativeHeight="3">
                <wp:simplePos x="0" y="0"/>
                <wp:positionH relativeFrom="column">
                  <wp:posOffset>683260</wp:posOffset>
                </wp:positionH>
                <wp:positionV relativeFrom="paragraph">
                  <wp:posOffset>59055</wp:posOffset>
                </wp:positionV>
                <wp:extent cx="0" cy="2156460"/>
                <wp:effectExtent l="12700" t="12700" r="12700" b="12700"/>
                <wp:wrapNone/>
                <wp:docPr id="6" name=""/>
                <a:graphic xmlns:a="http://schemas.openxmlformats.org/drawingml/2006/main">
                  <a:graphicData uri="http://schemas.microsoft.com/office/word/2010/wordprocessingShape">
                    <wps:wsp>
                      <wps:cNvSpPr/>
                      <wps:spPr>
                        <a:xfrm>
                          <a:off x="0" y="0"/>
                          <a:ext cx="0" cy="2156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3.8pt,4.65pt" to="53.8pt,174.4pt" stroked="t" o:allowincell="f" style="position:absolute">
                <v:stroke color="black" weight="25560" joinstyle="round" endcap="flat"/>
                <v:fill o:detectmouseclick="t" on="false"/>
                <w10:wrap type="none"/>
              </v:line>
            </w:pict>
          </mc:Fallback>
        </mc:AlternateContent>
      </w: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Re,%</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lang w:val="en-US"/>
        </w:rPr>
      </w:pPr>
      <w:r>
        <w:rPr>
          <w:rFonts w:eastAsia="Arial Cyr Italic" w:cs="Arial Cyr Italic" w:ascii="Arial Cyr Italic" w:hAnsi="Arial Cyr Italic"/>
          <w:i/>
          <w:iCs/>
          <w:sz w:val="24"/>
          <w:szCs w:val="24"/>
          <w:lang w:val="en-US"/>
        </w:rPr>
        <mc:AlternateContent>
          <mc:Choice Requires="wps">
            <w:drawing>
              <wp:anchor behindDoc="0" distT="0" distB="0" distL="0" distR="0" simplePos="0" locked="0" layoutInCell="0" allowOverlap="1" relativeHeight="14">
                <wp:simplePos x="0" y="0"/>
                <wp:positionH relativeFrom="column">
                  <wp:posOffset>683260</wp:posOffset>
                </wp:positionH>
                <wp:positionV relativeFrom="paragraph">
                  <wp:posOffset>22225</wp:posOffset>
                </wp:positionV>
                <wp:extent cx="2684780" cy="1155700"/>
                <wp:effectExtent l="6350" t="6985" r="6350" b="6985"/>
                <wp:wrapNone/>
                <wp:docPr id="7" name=""/>
                <a:graphic xmlns:a="http://schemas.openxmlformats.org/drawingml/2006/main">
                  <a:graphicData uri="http://schemas.microsoft.com/office/word/2010/wordprocessingShape">
                    <wps:wsp>
                      <wps:cNvSpPr/>
                      <wps:spPr>
                        <a:xfrm flipV="1">
                          <a:off x="0" y="0"/>
                          <a:ext cx="2684880" cy="115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pt,1.75pt" to="265.15pt,92.7pt" stroked="t" o:allowincell="f" style="position:absolute;flip:y">
                <v:stroke color="black" weight="12600" joinstyle="round" endcap="flat"/>
                <v:fill o:detectmouseclick="t" on="false"/>
                <w10:wrap type="none"/>
              </v:line>
            </w:pict>
          </mc:Fallback>
        </mc:AlternateContent>
      </w:r>
    </w:p>
    <w:p>
      <w:pPr>
        <w:pStyle w:val="Normal"/>
        <w:ind w:left="709" w:hanging="0"/>
        <w:rPr>
          <w:rFonts w:ascii="Arial Cyr Italic" w:hAnsi="Arial Cyr Italic" w:eastAsia="Arial Cyr Italic" w:cs="Arial Cyr Italic"/>
          <w:i/>
          <w:i/>
          <w:iCs/>
          <w:sz w:val="24"/>
          <w:szCs w:val="24"/>
          <w:lang w:val="en-US"/>
        </w:rPr>
      </w:pPr>
      <w:r>
        <w:rPr>
          <w:rFonts w:eastAsia="Arial Cyr Italic" w:cs="Arial Cyr Italic" w:ascii="Arial Cyr Italic" w:hAnsi="Arial Cyr Italic"/>
          <w:i/>
          <w:iCs/>
          <w:sz w:val="24"/>
          <w:szCs w:val="24"/>
          <w:lang w:val="en-US"/>
        </w:rPr>
        <mc:AlternateContent>
          <mc:Choice Requires="wps">
            <w:drawing>
              <wp:anchor behindDoc="0" distT="0" distB="0" distL="0" distR="0" simplePos="0" locked="0" layoutInCell="0" allowOverlap="1" relativeHeight="12">
                <wp:simplePos x="0" y="0"/>
                <wp:positionH relativeFrom="column">
                  <wp:posOffset>2870200</wp:posOffset>
                </wp:positionH>
                <wp:positionV relativeFrom="paragraph">
                  <wp:posOffset>69215</wp:posOffset>
                </wp:positionV>
                <wp:extent cx="0" cy="1426845"/>
                <wp:effectExtent l="3175" t="3175" r="3175" b="3175"/>
                <wp:wrapNone/>
                <wp:docPr id="8" name=""/>
                <a:graphic xmlns:a="http://schemas.openxmlformats.org/drawingml/2006/main">
                  <a:graphicData uri="http://schemas.microsoft.com/office/word/2010/wordprocessingShape">
                    <wps:wsp>
                      <wps:cNvSpPr/>
                      <wps:spPr>
                        <a:xfrm flipV="1">
                          <a:off x="0" y="0"/>
                          <a:ext cx="0" cy="1426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pt,5.45pt" to="226pt,117.7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01040</wp:posOffset>
                </wp:positionH>
                <wp:positionV relativeFrom="paragraph">
                  <wp:posOffset>69215</wp:posOffset>
                </wp:positionV>
                <wp:extent cx="2169160" cy="0"/>
                <wp:effectExtent l="6350" t="6350" r="6350" b="6350"/>
                <wp:wrapNone/>
                <wp:docPr id="9" name=""/>
                <a:graphic xmlns:a="http://schemas.openxmlformats.org/drawingml/2006/main">
                  <a:graphicData uri="http://schemas.microsoft.com/office/word/2010/wordprocessingShape">
                    <wps:wsp>
                      <wps:cNvSpPr/>
                      <wps:spPr>
                        <a:xfrm>
                          <a:off x="0" y="0"/>
                          <a:ext cx="2169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2pt,5.45pt" to="225.95pt,5.45pt" stroked="t" o:allowincell="f" style="position:absolute">
                <v:stroke color="black" weight="12600" joinstyle="round" endcap="flat"/>
                <v:fill o:detectmouseclick="t" on="false"/>
                <w10:wrap type="none"/>
              </v:line>
            </w:pict>
          </mc:Fallback>
        </mc:AlternateConten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lang w:val="en-US"/>
        </w:rPr>
      </w:pPr>
      <w:r>
        <w:rPr>
          <w:rFonts w:eastAsia="Arial Cyr Italic" w:cs="Arial Cyr Italic" w:ascii="Arial Cyr Italic" w:hAnsi="Arial Cyr Italic"/>
          <w:i/>
          <w:iCs/>
          <w:sz w:val="24"/>
          <w:szCs w:val="24"/>
          <w:lang w:val="en-US"/>
        </w:rPr>
        <mc:AlternateContent>
          <mc:Choice Requires="wps">
            <w:drawing>
              <wp:anchor behindDoc="0" distT="0" distB="0" distL="0" distR="0" simplePos="0" locked="0" layoutInCell="0" allowOverlap="1" relativeHeight="7">
                <wp:simplePos x="0" y="0"/>
                <wp:positionH relativeFrom="column">
                  <wp:posOffset>1981200</wp:posOffset>
                </wp:positionH>
                <wp:positionV relativeFrom="paragraph">
                  <wp:posOffset>109855</wp:posOffset>
                </wp:positionV>
                <wp:extent cx="0" cy="1018540"/>
                <wp:effectExtent l="3810" t="3175" r="3175" b="3175"/>
                <wp:wrapNone/>
                <wp:docPr id="10" name=""/>
                <a:graphic xmlns:a="http://schemas.openxmlformats.org/drawingml/2006/main">
                  <a:graphicData uri="http://schemas.microsoft.com/office/word/2010/wordprocessingShape">
                    <wps:wsp>
                      <wps:cNvSpPr/>
                      <wps:spPr>
                        <a:xfrm flipV="1">
                          <a:off x="0" y="0"/>
                          <a:ext cx="0" cy="101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6pt,8.65pt" to="156pt,88.8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683260</wp:posOffset>
                </wp:positionH>
                <wp:positionV relativeFrom="paragraph">
                  <wp:posOffset>92075</wp:posOffset>
                </wp:positionV>
                <wp:extent cx="1297940" cy="0"/>
                <wp:effectExtent l="3810" t="3175" r="3175" b="3175"/>
                <wp:wrapNone/>
                <wp:docPr id="11" name=""/>
                <a:graphic xmlns:a="http://schemas.openxmlformats.org/drawingml/2006/main">
                  <a:graphicData uri="http://schemas.microsoft.com/office/word/2010/wordprocessingShape">
                    <wps:wsp>
                      <wps:cNvSpPr/>
                      <wps:spPr>
                        <a:xfrm>
                          <a:off x="0" y="0"/>
                          <a:ext cx="12978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3.8pt,7.25pt" to="155.95pt,7.25pt" stroked="t" o:allowincell="f" style="position:absolute">
                <v:stroke color="black" weight="6480" dashstyle="shortdot" joinstyle="round" endcap="flat"/>
                <v:fill o:detectmouseclick="t" on="false"/>
                <w10:wrap type="none"/>
              </v:line>
            </w:pict>
          </mc:Fallback>
        </mc:AlternateConten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lang w:val="en-US"/>
        </w:rPr>
      </w:pPr>
      <w:r>
        <w:rPr>
          <w:rFonts w:eastAsia="Arial Cyr Italic" w:cs="Arial Cyr Italic" w:ascii="Arial Cyr Italic" w:hAnsi="Arial Cyr Italic"/>
          <w:i/>
          <w:iCs/>
          <w:sz w:val="24"/>
          <w:szCs w:val="24"/>
          <w:lang w:val="en-US"/>
        </w:rPr>
        <mc:AlternateContent>
          <mc:Choice Requires="wps">
            <w:drawing>
              <wp:anchor behindDoc="0" distT="0" distB="0" distL="0" distR="0" simplePos="0" locked="0" layoutInCell="0" allowOverlap="1" relativeHeight="11">
                <wp:simplePos x="0" y="0"/>
                <wp:positionH relativeFrom="column">
                  <wp:posOffset>683260</wp:posOffset>
                </wp:positionH>
                <wp:positionV relativeFrom="paragraph">
                  <wp:posOffset>90805</wp:posOffset>
                </wp:positionV>
                <wp:extent cx="2951480" cy="0"/>
                <wp:effectExtent l="3175" t="3175" r="3175" b="3175"/>
                <wp:wrapNone/>
                <wp:docPr id="12"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3.8pt,7.15pt" to="286.15pt,7.15pt" stroked="t" o:allowincell="f" style="position:absolute">
                <v:stroke color="black" weight="6480" dashstyle="shortdot" joinstyle="round" endcap="flat"/>
                <v:fill o:detectmouseclick="t" on="false"/>
                <w10:wrap type="none"/>
              </v:line>
            </w:pict>
          </mc:Fallback>
        </mc:AlternateConten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ab/>
        <w:tab/>
        <w:tab/>
        <w:tab/>
        <w:tab/>
        <w:tab/>
        <w:tab/>
        <w:t>систематический</w:t>
      </w:r>
    </w:p>
    <w:p>
      <w:pPr>
        <w:pStyle w:val="Normal"/>
        <w:ind w:left="709" w:hanging="0"/>
        <w:rPr>
          <w:rFonts w:ascii="Arial Cyr Italic" w:hAnsi="Arial Cyr Italic" w:eastAsia="Arial Cyr Italic" w:cs="Arial Cyr Italic"/>
          <w:i/>
          <w:i/>
          <w:iCs/>
          <w:sz w:val="24"/>
          <w:szCs w:val="24"/>
        </w:rPr>
      </w:pPr>
      <w:r>
        <mc:AlternateContent>
          <mc:Choice Requires="wps">
            <w:drawing>
              <wp:anchor behindDoc="0" distT="0" distB="0" distL="0" distR="0" simplePos="0" locked="0" layoutInCell="0" allowOverlap="1" relativeHeight="5">
                <wp:simplePos x="0" y="0"/>
                <wp:positionH relativeFrom="column">
                  <wp:posOffset>683260</wp:posOffset>
                </wp:positionH>
                <wp:positionV relativeFrom="paragraph">
                  <wp:posOffset>207645</wp:posOffset>
                </wp:positionV>
                <wp:extent cx="3093720" cy="0"/>
                <wp:effectExtent l="13335" t="12700" r="12700" b="12700"/>
                <wp:wrapNone/>
                <wp:docPr id="13" name=""/>
                <a:graphic xmlns:a="http://schemas.openxmlformats.org/drawingml/2006/main">
                  <a:graphicData uri="http://schemas.microsoft.com/office/word/2010/wordprocessingShape">
                    <wps:wsp>
                      <wps:cNvSpPr/>
                      <wps:spPr>
                        <a:xfrm>
                          <a:off x="0" y="0"/>
                          <a:ext cx="3093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3.8pt,16.35pt" to="297.35pt,16.35pt" stroked="t" o:allowincell="f" style="position:absolute">
                <v:stroke color="black" weight="25560" joinstyle="round" endcap="flat"/>
                <v:fill o:detectmouseclick="t" on="false"/>
                <w10:wrap type="none"/>
              </v:line>
            </w:pict>
          </mc:Fallback>
        </mc:AlternateContent>
      </w:r>
      <w:r>
        <w:rPr>
          <w:rFonts w:eastAsia="Arial Cyr Italic" w:cs="Arial Cyr Italic" w:ascii="Arial Cyr Italic" w:hAnsi="Arial Cyr Italic"/>
          <w:i/>
          <w:iCs/>
          <w:sz w:val="24"/>
          <w:szCs w:val="24"/>
        </w:rPr>
        <w:tab/>
        <w:tab/>
        <w:tab/>
        <w:tab/>
        <w:tab/>
        <w:tab/>
        <w:tab/>
        <w:tab/>
        <w:t>риск (b-коэффицент</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ОЦЕНКА ОБЛИГАЦИЙ</w:t>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Оценка облигаций с нулевым купоном.</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Это самый простой случай. Поскольку денежные поступления по годам, за исключением последнего, года равны нулю, формула имеет вид:</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PV = CF / ( 1 + r )^n = CF * FM2 ( r,n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где      PV - стоимость облигации с позиции инвестора</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 xml:space="preserve">  CF - сумма, выплачиваемая при погашении облигаци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 xml:space="preserve">  n  - число лет, по истечении которых произойдет погашение облигаци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 xml:space="preserve">    FM2 - дисконтирующий множитель, FM2=</w:t>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Оценка бессрочных облигаций</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Бессрочная облигация предусматривает неопределенно долгую выплату дохода в установленном размере CF или по плавающей процентной ставк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Поэтому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ab/>
        <w:t>PV = CF / r,</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где r - приемлемая норма дохода.</w:t>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Оценка облигаций с постоянным доходом.</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Денежный поток в этом случае складывается из одинаковых по годам поступлений ( С ) и нарицательной стоимости облигации ( F ), выплачиваемой в момент погашения.</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Таким образом,</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где PV - текущая рыночная цена облигаци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xml:space="preserve">FM4 = </w:t>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Норма дохода облигации</w:t>
      </w:r>
    </w:p>
    <w:p>
      <w:pPr>
        <w:pStyle w:val="Normal"/>
        <w:ind w:left="709" w:hanging="0"/>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YTM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Достоинством показателя YTM является возможность использования его в сравнительном анализе при выборе вариантов инвестирования в те или иные облигации.</w:t>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Текущая доходность облигаци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В финансовом анализе используется показатель текущей доходности, под которым понимается отношение дохода, получаемого ежегодно по купонной ставке, к фактическим затратам на приобретение облигаци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РС =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где РС - текущая доходность,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N - номинальная стоимость облигаци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PV - текущая рыночная стоимость облигаци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rc - купонная ставка, %.</w:t>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ОЦЕНКА АКЦИЙ.</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Оценка акций с равномерно возрастающими дивидендамм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Предполагается, что базовая величина дивиденда равна С; ежегодно она увеличивается с темпом прироста g. Тогда формула имеет вид:</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PV =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Эта модель называется моделью Гордона.</w:t>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Оценка акций с изменяющимся темпом прироста.</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Из предыдущей формулы видно, что текущая цена обыкновенной акции очень чувствительна к параметру g - даже незначительное его изменение может существенно повлиять на цену. Поэтому в раасчетах иногда пытаются разбить интервал прогнозирования на подынтервалы, каждый из которых характеризуется собственным темпом прироста g. Так, если выделить два подынтервала с темпами прироста g и р соответственно, то формула будет иметь вид:</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PV = Co</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где Со - дивиденд, выплаченный в базисный момент времен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Cк - прогноз дивиденда в к- м период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g - прогноз темпа прироста дивиденда в первые к- подпериодов</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р - прогноз темпа прироста дивидендов в последующие периоды.</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Главная сложность этой модели состоит в выделении подпериодов, прогнозировании темпов прироста и коэффицентов дисконтирования для каждого подпериода.</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jc w:val="center"/>
        <w:rPr>
          <w:rFonts w:ascii="Arial Cyr Italic" w:hAnsi="Arial Cyr Italic" w:eastAsia="Arial Cyr Italic" w:cs="Arial Cyr Italic"/>
          <w:i/>
          <w:i/>
          <w:iCs/>
          <w:sz w:val="24"/>
          <w:szCs w:val="24"/>
        </w:rPr>
      </w:pPr>
      <w:r>
        <w:rPr>
          <w:rFonts w:eastAsia="Arial Cyr Italic" w:cs="Arial Cyr Italic" w:ascii="Arial Cyr Italic" w:hAnsi="Arial Cyr Italic"/>
          <w:b/>
          <w:bCs/>
          <w:i/>
          <w:iCs/>
          <w:sz w:val="24"/>
          <w:szCs w:val="24"/>
        </w:rPr>
        <w:t>ИНДИКАТОРЫ НА РЫНКЕ ЦЕННЫХ БУМАГ</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Во всех странах с развитым рынком ценных бумаг для определения общей тенденции в изменении курсов акций применяются специальные индикаторы - фондовые индексы. Наиболее известными из них являются: в США - индекс Доу-Джонса и индекс Стандард энд Пур ( Standard and Poor’s 500 stock Price Index ); в Великобритании - индексы ФУТСИ ( Financial Times Stock Indices, “footsie” ); в Японии - Никкей; в Канаде - индекс Торонтской фондовой бирж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Рссийский рынок ценных бумаг еще находится в стадии становления. Тем не менее экспертами информационно - аналитического агенства ” Анализ, консультация и маркетинг “ ( АК&amp;М )разработана методика рассчета индексов, суть которой состоит в следующем:</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рассчитываются три индекса: банковский, промышленный и сводный. В банковский листинг включаются наиболее крупные российские банки; в список промышленных компаний были включены 24 предприятия, такие как ЗИЛ, ”Уралмаш” и др. Сводный индекс рассчитывается по 35 позициям - компании двух предыдущих списков плюс ряд предприятий других отраслей. Базовая дата, с которой начинается отчет, - 1 сентября 1993 года. В сонову определения индексов положена методика компании “ Стандард энд Пур “. В расчете определяется изменение цены акций по сравнению с базовой датой и взвешивается на долю рыночной стоимости всех акций внесенного в листинг эмитента. Таким образом, индекс характеризует изменение средней цены акции. Данные об изменении индексов АК&amp;М публикуются в средствах массовой информаци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ПРИНЯТИЕ РЕШЕНИЙ ПО ИНВЕСТИЦИОННЫМ ПРОЕКТАМ.</w:t>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РАЗРАБОТКА ВАРИАНТОВ ИНВЕСТИЦИОННЫХ ПРОЕКТОВ</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Очевидно,что важным является вопрос о размере предполагаемых инвестиций. Так, уровень ответственности, связанной с принятием проектов стоимостью 100 тыс.$ и 1 млн.$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армках которой тот или иной руководитель может принимать самостоятельные решения.</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аких-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еницы.</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В условиях рыночной экономики возможностей для инвестирования достаточ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ортфеля.</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МЕТОДЫ ОЦЕНКИ ИНВЕСТИЦИОННЫХ ПРОЕКТОВ.</w:t>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В основе процесс принятия управленческих решений инвестиционного характера лежат оценка и сравнение объема предполагаемых инвестиций и будую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ов и т.д.</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spacing w:lineRule="atLeast" w:line="240"/>
        <w:ind w:left="709"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Дисконтирование капитала и доход</w:t>
      </w:r>
    </w:p>
    <w:p>
      <w:pPr>
        <w:pStyle w:val="Normal"/>
        <w:spacing w:lineRule="atLeast" w:line="240"/>
        <w:ind w:left="709" w:hanging="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Финансовые ресурсы, материальную основу которых</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составляют деньги, имеют временную ценность. Времен-</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ная ценность финансовых ресурсов может рассматриваться</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в двух аспектах. Первый аспект связан с покупательной спо-</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собностью денег. Второй аспект связан с обращением де-</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нежных средств как капитала и получением доходов от этого</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оборота. Деньги как можно быстрее должны делать новые</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деньги.</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исконтирование доходов - приведение дохода к моменту</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вложения капитала. Для определения наращенного капитала</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и дополнительного дохода с учетом дисконтирования ис-</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пользуются следующие формулы (1):</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К    = К (1 + n)   , (1.4.)</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где К     - размер вложения капитала к концу t-го периода</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времени с момента вклада первоначальной суммы,руб.;</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К   - текущая оценка размера вложенного капитала, т.е.</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с позиции исходного периода, когда делается первона-</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чальный вклад, руб.;</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n   - коэффициент дисконтирования (т.е. норма доход-</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ности, или процентная ставка), доли единицы;</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t    - фактор времени (число лет или количество оборотов</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капитала).</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 = К (1 + n)   - К,</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где Д - дополнительный доход, руб.</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исконтирование дохода применяется для оценки будущих</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денежных поступлений (прибыль, проценты, дивиденды) с</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позиции текущего момента. Инвестор, сделав вложение ка-</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питала, руководствуется следующими положениями. Во-пер-</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вых, происходит постоянное обесценение денег; во-вторых,</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желательно периодическое поступление дохода на капитал,</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причем в размере не ниже определенного минимума. Инвестор</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должен оценить, какой доход он получит в будущем и какую</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максимально возможную сумму финансовых ресурсов допус-</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тимо вложить в данное дело исходя из прогнозируемого уров-</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ня доходности. Эта оценка производится по формуле (1):</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К  =  _______                        (1.5)</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1 + n) </w:t>
      </w:r>
    </w:p>
    <w:p>
      <w:pPr>
        <w:pStyle w:val="Normal"/>
        <w:spacing w:lineRule="atLeast" w:line="240"/>
        <w:ind w:left="709"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Метод расчета чистого приведенного эффекта.</w:t>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Этот метод основан на сопоставлении величины исходной инвестиции ( IC )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ента r , устанавливаемого аналитиком самостоятельно исходя из ежегодного процента возврата, который он хочет или может иметь на инвестируемый им капитал.</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 xml:space="preserve">Допустим, делается прогноз, что инвестиция ( IC ) будет генерировать в течение n лет, годовые доходы в размере Р1, Р2,...,Рn. Общая накопленная величина дисконтированных доходов ( PV ) и чистый приведенный эффект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NPV ) соответственно расчитываются по формулам:</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PV =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NPV =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Очевидно, что если: NPV &gt; 0, то проект следует принять;</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NPV &lt; 0, то проект следует отвергнуть;</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NPV = 0, то проект не прибыльный и н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ab/>
        <w:tab/>
        <w:tab/>
        <w:tab/>
        <w:t>убыточный</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NPV =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где i - прогнозируемый средний уровень инфляции.</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и, т.е. NPV различных проектов можно суммировать. Это очень важное свойство, выделяющее этот критерий из остальных и позволяющее использовать его в качестве основного при анализеоптимальности инвестиционного портфеля.</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Метод расчета индекса рентабильности инвестиций.</w:t>
      </w:r>
    </w:p>
    <w:p>
      <w:pPr>
        <w:pStyle w:val="Normal"/>
        <w:ind w:left="709" w:hanging="0"/>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Этот метод является по сути продолжением предыдущего. Индекс рентабильности ( PI ) рассчитывается по формул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PI =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Очевидно, что если: PI &gt; 1, то проект следует принять;</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PI &lt; 1, то проект следует отвергнуть;</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PI = 1, то проект ни прибыльный, ни убыточный.</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Метод расчета нормы рентабильности инвестиции.</w:t>
      </w:r>
    </w:p>
    <w:p>
      <w:pPr>
        <w:pStyle w:val="Normal"/>
        <w:ind w:left="709" w:hanging="0"/>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Под нормой рентабильности инвестиции ( IRR ) понимают значение коэффицента дисконтирования, при котором NPV проекта равен нулю:</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IRR = r,  при котором NPV = f ( r ) = 0.</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Смысл этого коэффицента при анализе эффективности планируемых инвестиций заключается в следующем: IRR показывает максимально допустимый относительный уровень расхожов, которые могут быть ассоциированы с данным проектом. Например, если проект финансируется полностью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Метод определения срока окупаемости инвестиций.</w:t>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Этод метод - один из самых простых и широко распространен в мировой практике, не предполагает временной упорядоченности денжных поступлений. Алгоритм расчета срока окупаемости ( РР ) зависит от равномерности распределения прогнозируемых доходов от инвестиции. Если доход распределен по годам равномерно, то срок окупаемости ра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енравномерно, то срок окупаемости расчитывается прямым подсчетом числа лет, в течение которых инвестиция будет погашена кумулятивным доходом. Общая формула расчета показателя РР имеет вид:</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РР = n , при котором       Рк &gt; IC.</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Показатель срока окупаемости инвестиций очень прост в расчетах, вместе с тем он имеет ряд недостатков, которые необходимо учитывать в анализе.</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Во- первых, он не учитывает влияние доходов последних периодов. Во- вторых, поскольку этод метод основан на недисконтированных оценках, он не делает различия между проектами с одинаковой суммой кумулятивных доходов, но различным распределеним их по годам.</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p>
    <w:p>
      <w:pPr>
        <w:pStyle w:val="Normal"/>
        <w:ind w:left="709" w:hanging="0"/>
        <w:jc w:val="center"/>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t>Метод расчета коэффицента эффективности инвестиции</w:t>
      </w:r>
    </w:p>
    <w:p>
      <w:pPr>
        <w:pStyle w:val="Normal"/>
        <w:ind w:left="709" w:hanging="0"/>
        <w:rPr>
          <w:rFonts w:ascii="Arial Cyr Italic" w:hAnsi="Arial Cyr Italic" w:eastAsia="Arial Cyr Italic" w:cs="Arial Cyr Italic"/>
          <w:b/>
          <w:b/>
          <w:bCs/>
          <w:i/>
          <w:i/>
          <w:iCs/>
          <w:sz w:val="24"/>
          <w:szCs w:val="24"/>
        </w:rPr>
      </w:pPr>
      <w:r>
        <w:rPr>
          <w:rFonts w:eastAsia="Arial Cyr Italic" w:cs="Arial Cyr Italic" w:ascii="Arial Cyr Italic" w:hAnsi="Arial Cyr Italic"/>
          <w:b/>
          <w:bCs/>
          <w:i/>
          <w:iCs/>
          <w:sz w:val="24"/>
          <w:szCs w:val="24"/>
        </w:rPr>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r>
        <w:rPr>
          <w:rFonts w:eastAsia="Arial Cyr Italic" w:cs="Arial Cyr Italic" w:ascii="Arial Cyr Italic" w:hAnsi="Arial Cyr Italic"/>
          <w:i/>
          <w:iCs/>
          <w:sz w:val="24"/>
          <w:szCs w:val="24"/>
        </w:rPr>
        <w:t>Этот метод имеет две характерные черты: он не предполагает дисконтирования показателей дохода; доход характеризуется показателем чистой прибыли PN ( балансовая прибыль за вычетом отчислений в бюджет ). Алгоритм расчета исключительно прост, что и предопределяет широкое использование этого показателя на практике: коэффицент эффективности инвестиции ( ARR ) расчитывается делением среднегодовой прибыли PN на среднюю величину инвестиции ( коэффицент берется в процентах ).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стоимости (RV), то ее оценка должна быть исключена.</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p>
      <w:pPr>
        <w:pStyle w:val="Normal"/>
        <w:ind w:left="709" w:hanging="0"/>
        <w:rPr/>
      </w:pPr>
      <w:r>
        <w:rPr>
          <w:rFonts w:eastAsia="Arial Cyr Italic" w:cs="Arial Cyr Italic" w:ascii="Arial Cyr Italic" w:hAnsi="Arial Cyr Italic"/>
          <w:i/>
          <w:iCs/>
          <w:sz w:val="24"/>
          <w:szCs w:val="24"/>
        </w:rPr>
        <w:t>ARR = ____</w:t>
      </w:r>
      <w:r>
        <w:rPr>
          <w:rFonts w:eastAsia="Arial Cyr Italic" w:cs="Arial Cyr Italic" w:ascii="Arial Cyr Italic" w:hAnsi="Arial Cyr Italic"/>
          <w:i/>
          <w:iCs/>
          <w:sz w:val="24"/>
          <w:szCs w:val="24"/>
          <w:u w:val="single"/>
        </w:rPr>
        <w:t>_PN</w:t>
      </w:r>
      <w:r>
        <w:rPr>
          <w:rFonts w:eastAsia="Arial Cyr Italic" w:cs="Arial Cyr Italic" w:ascii="Arial Cyr Italic" w:hAnsi="Arial Cyr Italic"/>
          <w:i/>
          <w:iCs/>
          <w:sz w:val="24"/>
          <w:szCs w:val="24"/>
        </w:rPr>
        <w:t>______</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ab/>
        <w:t xml:space="preserve">  1/2 ( IC - RV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Данный показатель сравнивается с коэффицентом ренто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 итог среднего баланса нетто ).</w:t>
      </w:r>
    </w:p>
    <w:p>
      <w:pPr>
        <w:pStyle w:val="Normal"/>
        <w:ind w:left="709" w:hanging="0"/>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t xml:space="preserve">     </w:t>
      </w:r>
    </w:p>
    <w:p>
      <w:pPr>
        <w:pStyle w:val="Normal"/>
        <w:rPr>
          <w:rFonts w:ascii="Arial Cyr Italic" w:hAnsi="Arial Cyr Italic" w:eastAsia="Arial Cyr Italic" w:cs="Arial Cyr Italic"/>
          <w:i/>
          <w:i/>
          <w:iCs/>
          <w:sz w:val="24"/>
          <w:szCs w:val="24"/>
        </w:rPr>
      </w:pPr>
      <w:r>
        <w:rPr>
          <w:rFonts w:eastAsia="Arial Cyr Italic" w:cs="Arial Cyr Italic" w:ascii="Arial Cyr Italic" w:hAnsi="Arial Cyr Italic"/>
          <w:i/>
          <w:iCs/>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0:07:00Z</dcterms:created>
  <dc:creator>Bruno</dc:creator>
  <dc:description/>
  <dc:language>en-US</dc:language>
  <cp:lastModifiedBy>Bruno</cp:lastModifiedBy>
  <cp:lastPrinted>1996-11-17T20:17:00Z</cp:lastPrinted>
  <dcterms:modified xsi:type="dcterms:W3CDTF">1996-11-17T20:52:00Z</dcterms:modified>
  <cp:revision>9</cp:revision>
  <dc:subject/>
  <dc:title>1. ���������� ������� � �������.</dc:title>
</cp:coreProperties>
</file>