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684851770"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005095012"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051242741"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65696606"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366334696"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