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63396631"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2032666024"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405225422"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370900334"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1456193895"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