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437436714"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564246340"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337875851"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1170918158"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1710874329"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