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33202881"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997618550"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783421531"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336691724"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347142639"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