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1895092850"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2067347700"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915332997"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1766970272"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1437761590"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