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ИНАНСОВОВАЯ АКАДЕМИЯ ПРИ ПРАВИТЕЛЬСТВЕ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АФЕДРА БУХГАЛТЕРСКОГО УЧЕТА, ЭКОНОМИЧЕСКОГО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ИЗА И АУДИТА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щен к защите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ф. Хорин А.Н.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 __ " июня 1994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ИПЛОМНАЯ РАБОТА НА ТЕМУ: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"АНАЛИЗ ИНВЕСТИЦИОННОЙ ПРИВЛЕКАТЕЛЬНОСТИ И КРЕДИТОСПОСОБНОСТИ ЗАЕМЩИКА"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удента группы М5-2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пилова С.Г.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учный руководитель: 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цент Куракина Ю.Г.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СКВА 1994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ГЛАВЛЕНИ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7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6"/>
        <w:gridCol w:w="1925"/>
      </w:tblGrid>
      <w:tr>
        <w:trPr/>
        <w:tc>
          <w:tcPr>
            <w:tcW w:w="529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.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ведени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Глава 1. Понятие кредитоспособности, 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информационное обеспечение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нализ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.1 Информационное обеспечени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нешние источники информаци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Глава 2. Система показателей оценки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кредитоспособности и методика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анализа.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.1 Показатели кредитоспособности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используемые  российскими и   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зарубежными коммерческими    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банкам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.2  Методика определения класса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редитоспособности Заемщик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.3 Показатели, необходимые для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артнеров предприятия по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говорным отношениям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Глава 3. Анализ инвестиционно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влекательности  предприят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.1 Оценка инвестиционно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ривлекательности предприяти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о данным их публично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отчетности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.2 Анализ платежеспособност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редприяти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.3 Анализ финансовой устойчивост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редприяти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ключение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писок литературы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иложени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КАЛЕНДАРНЫЙ ПЛАН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3708"/>
        <w:gridCol w:w="3297"/>
        <w:gridCol w:w="1651"/>
      </w:tblGrid>
      <w:tr>
        <w:trPr/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 xml:space="preserve">№ 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7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Наименование этапов дипло-много проекта (работы)</w:t>
            </w:r>
          </w:p>
        </w:tc>
        <w:tc>
          <w:tcPr>
            <w:tcW w:w="32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Сроки выполнения этапов проекта (работы)</w:t>
            </w:r>
          </w:p>
          <w:p>
            <w:pPr>
              <w:pStyle w:val="Normal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удент дипломник 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уководитель проекта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6T07:56:00Z</dcterms:created>
  <dc:creator>psa</dc:creator>
  <dc:description/>
  <dc:language>en-US</dc:language>
  <cp:lastModifiedBy>Крылов Вячеслав Геннадиевич</cp:lastModifiedBy>
  <cp:lastPrinted>1994-06-08T18:41:00Z</cp:lastPrinted>
  <dcterms:modified xsi:type="dcterms:W3CDTF">1996-04-14T09:57:00Z</dcterms:modified>
  <cp:revision>18</cp:revision>
  <dc:subject/>
  <dc:title/>
</cp:coreProperties>
</file>