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firstLine="454"/>
        <w:jc w:val="both"/>
        <w:rPr>
          <w:rFonts w:ascii="Arial Cyr" w:hAnsi="Arial Cyr" w:eastAsia="Arial Cyr" w:cs="Arial Cyr"/>
          <w:b/>
          <w:b/>
          <w:bCs/>
          <w:sz w:val="24"/>
          <w:szCs w:val="24"/>
        </w:rPr>
      </w:pPr>
      <w:r>
        <w:rPr>
          <w:rFonts w:eastAsia="Arial Cyr" w:cs="Arial Cyr" w:ascii="Arial Cyr" w:hAnsi="Arial Cyr"/>
          <w:b/>
          <w:bCs/>
          <w:sz w:val="24"/>
          <w:szCs w:val="24"/>
        </w:rPr>
        <w:t>ВВЕДЕНИЕ</w:t>
      </w:r>
    </w:p>
    <w:p>
      <w:pPr>
        <w:pStyle w:val="Normal"/>
        <w:tabs>
          <w:tab w:val="clear" w:pos="708"/>
          <w:tab w:val="left" w:pos="709" w:leader="none"/>
        </w:tabs>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ind w:firstLine="454"/>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ind w:firstLine="454"/>
        <w:jc w:val="both"/>
        <w:rPr>
          <w:rFonts w:ascii="Arial Cyr" w:hAnsi="Arial Cyr" w:eastAsia="Arial Cyr" w:cs="Arial Cyr"/>
          <w:sz w:val="24"/>
          <w:szCs w:val="24"/>
        </w:rPr>
      </w:pPr>
      <w:r>
        <w:rPr>
          <w:rFonts w:eastAsia="Arial Cyr" w:cs="Arial Cyr" w:ascii="Arial Cyr" w:hAnsi="Arial Cyr"/>
          <w:sz w:val="24"/>
          <w:szCs w:val="24"/>
        </w:rPr>
        <w:t>Задачи улучшения функционирования кредитного механизма выдвигают необходимость использования экономических методов управления кредитом, ориентированных на соблюдение экономических границ кредита. Это позволит предотвратить неоправданные кредитные вложения, обеспечить своевременный и полный возврат ссуд, снизить риск неплатежа.</w:t>
      </w:r>
    </w:p>
    <w:p>
      <w:pPr>
        <w:pStyle w:val="Normal"/>
        <w:tabs>
          <w:tab w:val="clear" w:pos="708"/>
          <w:tab w:val="left" w:pos="709" w:leader="none"/>
        </w:tabs>
        <w:ind w:firstLine="454"/>
        <w:jc w:val="both"/>
        <w:rPr>
          <w:rFonts w:ascii="Arial Cyr" w:hAnsi="Arial Cyr" w:eastAsia="Arial Cyr" w:cs="Arial Cyr"/>
          <w:sz w:val="24"/>
          <w:szCs w:val="24"/>
        </w:rPr>
      </w:pPr>
      <w:r>
        <w:rPr>
          <w:rFonts w:eastAsia="Arial Cyr" w:cs="Arial Cyr" w:ascii="Arial Cyr" w:hAnsi="Arial Cyr"/>
          <w:sz w:val="24"/>
          <w:szCs w:val="24"/>
        </w:rPr>
        <w:t xml:space="preserve">Вопрос о границах кредита довольно основательно разработан. Их не следует трактовать буквально как количественно точно определенную величину. В теоретическом плане главное заключается в выяснении факторов, формирующих потребность и возможность кредитования в изменяющихся условиях. Экономические границы кредита в конкретном смысле слова могут быть выражены определенными пропорциями, тенденциями развития кредита и других экономических категорий. </w:t>
      </w:r>
    </w:p>
    <w:p>
      <w:pPr>
        <w:pStyle w:val="Normal"/>
        <w:tabs>
          <w:tab w:val="clear" w:pos="708"/>
          <w:tab w:val="left" w:pos="709" w:leader="none"/>
        </w:tabs>
        <w:ind w:firstLine="454"/>
        <w:jc w:val="both"/>
        <w:rPr>
          <w:rFonts w:ascii="Arial Cyr" w:hAnsi="Arial Cyr" w:eastAsia="Arial Cyr" w:cs="Arial Cyr"/>
          <w:sz w:val="24"/>
          <w:szCs w:val="24"/>
        </w:rPr>
      </w:pPr>
      <w:r>
        <w:rPr>
          <w:rFonts w:eastAsia="Arial Cyr" w:cs="Arial Cyr" w:ascii="Arial Cyr" w:hAnsi="Arial Cyr"/>
          <w:sz w:val="24"/>
          <w:szCs w:val="24"/>
        </w:rPr>
        <w:t>Одновременно с понятием "границы кредита" существует понятие "границы использования кредита" как предел кредитования, устанавливаемый в виде конкретных показателей применительно к субъектам кредитных отношений или видам ссуд. Границы кредитования могут устанавливаться на уровне макроэкономики в виде конкретных пропорций (например, между объемом кредитов и совокупного общественного продукта), достижение которых обеспечивается через систему мер экономического воздействия. В частности, путем организации кредитования с учетом кредитоспособности предприятий и объединений, соблюдения ликвидности банков, ограничения разовой выдачи ссуды одному заемщику. Ориентация кредитного механизма на кредитоспособность заемщиков означает, по существу, организацию кредитования с учетом его экономических границ.</w:t>
      </w:r>
    </w:p>
    <w:p>
      <w:pPr>
        <w:pStyle w:val="Normal"/>
        <w:tabs>
          <w:tab w:val="clear" w:pos="708"/>
          <w:tab w:val="left" w:pos="709" w:leader="none"/>
        </w:tabs>
        <w:ind w:firstLine="454"/>
        <w:jc w:val="both"/>
        <w:rPr>
          <w:rFonts w:ascii="Arial Cyr" w:hAnsi="Arial Cyr" w:eastAsia="Arial Cyr" w:cs="Arial Cyr"/>
          <w:sz w:val="24"/>
          <w:szCs w:val="24"/>
        </w:rPr>
      </w:pPr>
      <w:r>
        <w:rPr>
          <w:rFonts w:eastAsia="Arial Cyr" w:cs="Arial Cyr" w:ascii="Arial Cyr" w:hAnsi="Arial Cyr"/>
          <w:sz w:val="24"/>
          <w:szCs w:val="24"/>
        </w:rPr>
        <w:t xml:space="preserve">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 </w:t>
      </w:r>
    </w:p>
    <w:p>
      <w:pPr>
        <w:pStyle w:val="Normal"/>
        <w:tabs>
          <w:tab w:val="clear" w:pos="708"/>
          <w:tab w:val="left" w:pos="709" w:leader="none"/>
        </w:tabs>
        <w:ind w:firstLine="454"/>
        <w:jc w:val="both"/>
        <w:rPr>
          <w:rFonts w:ascii="Arial Cyr" w:hAnsi="Arial Cyr" w:eastAsia="Arial Cyr" w:cs="Arial Cyr"/>
          <w:sz w:val="24"/>
          <w:szCs w:val="24"/>
        </w:rPr>
      </w:pPr>
      <w:r>
        <w:rPr>
          <w:rFonts w:eastAsia="Arial Cyr" w:cs="Arial Cyr" w:ascii="Arial Cyr" w:hAnsi="Arial Cyr"/>
          <w:sz w:val="24"/>
          <w:szCs w:val="24"/>
        </w:rPr>
        <w:t>Целью настоящей работы является изучение подходов к  анализу  кредитоспособности и инвестиционной привлекательности на базе изучения отечественного и зарубежного опыта. Важность и актуальность проблемы оценки кредитоспособности и инвестиционной привлекательности предприятия обусловили выбор темы. В работе решаются такие задачи как: определение сущности понятия кредитоспособности, информационная база анализа, подход к анализу кредитоспособности, методика анализа, анализ инвестиционной привлекательности. При написании работы использовалась экономическая литература отечественных и зарубежных авторов, финансовая отчетность предприятий и другая информац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 xml:space="preserve">Глава 1. ПОНЯТИЕ КРЕДИТОСПОСОБНОСТИ. ИНФОРМАЦИОННОЕ </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ОБЕСПЕЧЕНИЕ АНАЛИЗА</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ind w:firstLine="454"/>
        <w:jc w:val="both"/>
        <w:rPr>
          <w:rFonts w:ascii="Arial Cyr" w:hAnsi="Arial Cyr" w:eastAsia="Arial Cyr" w:cs="Arial Cyr"/>
          <w:sz w:val="24"/>
          <w:szCs w:val="24"/>
        </w:rPr>
      </w:pPr>
      <w:r>
        <w:rPr>
          <w:rFonts w:eastAsia="Arial Cyr" w:cs="Arial Cyr" w:ascii="Arial Cyr" w:hAnsi="Arial Cyr"/>
          <w:sz w:val="24"/>
          <w:szCs w:val="24"/>
        </w:rPr>
        <w:t>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в конце 20-х годов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Происходящие в современной экономике изменения привлекли внимание к необходимости  выяснения кредитоспособности предприятий.</w:t>
      </w:r>
    </w:p>
    <w:p>
      <w:pPr>
        <w:pStyle w:val="Normal"/>
        <w:tabs>
          <w:tab w:val="clear" w:pos="708"/>
          <w:tab w:val="left" w:pos="709" w:leader="none"/>
        </w:tabs>
        <w:ind w:firstLine="454"/>
        <w:jc w:val="both"/>
        <w:rPr>
          <w:rFonts w:ascii="Arial Cyr" w:hAnsi="Arial Cyr" w:eastAsia="Arial Cyr" w:cs="Arial Cyr"/>
          <w:sz w:val="24"/>
          <w:szCs w:val="24"/>
        </w:rPr>
      </w:pPr>
      <w:r>
        <w:rPr>
          <w:rFonts w:eastAsia="Arial Cyr" w:cs="Arial Cyr" w:ascii="Arial Cyr" w:hAnsi="Arial Cyr"/>
          <w:sz w:val="24"/>
          <w:szCs w:val="24"/>
        </w:rPr>
        <w:t xml:space="preserve">Под кредитоспособностью банковских клиентов следует понимать такое финансово-хозяйственное состояние предприятия, которое дает уверенность в эффективном использовании заемных средств, способность и готовность заемщика вернуть кредит в соответствии с условиями договора. Изучение банками разнообразных факторов, которые могут повлечь за собой непогашение кредитов, или, напротив, обеспечивают их своевременный возврат, составляют содержание банковского анализа кредитоспособности. </w:t>
      </w:r>
    </w:p>
    <w:p>
      <w:pPr>
        <w:pStyle w:val="Normal"/>
        <w:tabs>
          <w:tab w:val="clear" w:pos="708"/>
          <w:tab w:val="left" w:pos="709" w:leader="none"/>
        </w:tabs>
        <w:ind w:firstLine="454"/>
        <w:jc w:val="both"/>
        <w:rPr>
          <w:rFonts w:ascii="Arial Cyr" w:hAnsi="Arial Cyr" w:eastAsia="Arial Cyr" w:cs="Arial Cyr"/>
          <w:sz w:val="24"/>
          <w:szCs w:val="24"/>
        </w:rPr>
      </w:pPr>
      <w:r>
        <w:rPr>
          <w:rFonts w:eastAsia="Arial Cyr" w:cs="Arial Cyr" w:ascii="Arial Cyr" w:hAnsi="Arial Cyr"/>
          <w:sz w:val="24"/>
          <w:szCs w:val="24"/>
        </w:rPr>
        <w:t>При анализе кредитоспособности (credit analysis)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хозяйственных сторон деятельности предприятий. Второй вопрос имеет юридический характер, а так же связан с личными качествами руководителей предприятия.</w:t>
      </w:r>
    </w:p>
    <w:p>
      <w:pPr>
        <w:pStyle w:val="Normal"/>
        <w:tabs>
          <w:tab w:val="clear" w:pos="708"/>
          <w:tab w:val="left" w:pos="709" w:leader="none"/>
        </w:tabs>
        <w:ind w:firstLine="454"/>
        <w:jc w:val="both"/>
        <w:rPr>
          <w:rFonts w:ascii="Arial Cyr" w:hAnsi="Arial Cyr" w:eastAsia="Arial Cyr" w:cs="Arial Cyr"/>
          <w:sz w:val="24"/>
          <w:szCs w:val="24"/>
        </w:rPr>
      </w:pPr>
      <w:r>
        <w:rPr>
          <w:rFonts w:eastAsia="Arial Cyr" w:cs="Arial Cyr" w:ascii="Arial Cyr" w:hAnsi="Arial Cyr"/>
          <w:sz w:val="24"/>
          <w:szCs w:val="24"/>
        </w:rPr>
        <w:t>Состав и содержание показателей вытекают из самого понятия кредитоспособности. Они должны отразить финансово-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w:t>
      </w:r>
    </w:p>
    <w:p>
      <w:pPr>
        <w:pStyle w:val="Normal"/>
        <w:tabs>
          <w:tab w:val="clear" w:pos="708"/>
          <w:tab w:val="left" w:pos="709" w:leader="none"/>
        </w:tabs>
        <w:ind w:firstLine="454"/>
        <w:jc w:val="both"/>
        <w:rPr>
          <w:rFonts w:ascii="Arial Cyr" w:hAnsi="Arial Cyr" w:eastAsia="Arial Cyr" w:cs="Arial Cyr"/>
          <w:sz w:val="24"/>
          <w:szCs w:val="24"/>
        </w:rPr>
      </w:pPr>
      <w:r>
        <w:rPr>
          <w:rFonts w:eastAsia="Arial Cyr" w:cs="Arial Cyr" w:ascii="Arial Cyr" w:hAnsi="Arial Cyr"/>
          <w:sz w:val="24"/>
          <w:szCs w:val="24"/>
        </w:rPr>
        <w:t>Способность своевременно возвращать кредит оценивается путем анализа баланса предприятия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tabs>
          <w:tab w:val="clear" w:pos="708"/>
          <w:tab w:val="left" w:pos="709" w:leader="none"/>
        </w:tabs>
        <w:ind w:firstLine="454"/>
        <w:jc w:val="both"/>
        <w:rPr>
          <w:rFonts w:ascii="Arial Cyr" w:hAnsi="Arial Cyr" w:eastAsia="Arial Cyr" w:cs="Arial Cyr"/>
          <w:sz w:val="24"/>
          <w:szCs w:val="24"/>
        </w:rPr>
      </w:pPr>
      <w:r>
        <w:rPr>
          <w:rFonts w:eastAsia="Arial Cyr" w:cs="Arial Cyr" w:ascii="Arial Cyr" w:hAnsi="Arial Cyr"/>
          <w:sz w:val="24"/>
          <w:szCs w:val="24"/>
        </w:rPr>
        <w:t>В связи с тем, что предприятия значительно различаются по характеру своей производственной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Основная цель анализа кредитоспособности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Рассматривая кредитную заявку, служащие банка учитывают много факторов. На протяжении многих лет служащие банка, ответственные за выдачу ссуд исходили из следующих моментов:</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 дееспособности Заемщика</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 платежеспособность Заемщика</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 его репутация</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 способности получать доход</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 владение активами</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 состояния экономической конъюнктуры</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454"/>
        <w:jc w:val="both"/>
        <w:rPr>
          <w:rFonts w:ascii="Arial Cyr" w:hAnsi="Arial Cyr" w:eastAsia="Arial Cyr" w:cs="Arial Cyr"/>
          <w:sz w:val="24"/>
          <w:szCs w:val="24"/>
        </w:rPr>
      </w:pPr>
      <w:r>
        <w:rPr>
          <w:rFonts w:eastAsia="Arial Cyr" w:cs="Arial Cyr" w:ascii="Arial Cyr" w:hAnsi="Arial Cyr"/>
          <w:i/>
          <w:iCs/>
          <w:sz w:val="24"/>
          <w:szCs w:val="24"/>
        </w:rPr>
        <w:t>Информационное обеспечение. Внешние источники информации</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Для получения такого рода данных банку, разумеется потребуется информация характеризующая финансовое состояние фирмы. Это обусла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о кредитоспособности Заемщика могут служить:</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ереговоры с Заявителями</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внешние источники</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 инспекция на месте</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 анализ финансовых отчетов</w:t>
      </w:r>
    </w:p>
    <w:p>
      <w:pPr>
        <w:pStyle w:val="Normal"/>
        <w:tabs>
          <w:tab w:val="clear" w:pos="708"/>
          <w:tab w:val="left" w:pos="709" w:leader="none"/>
        </w:tabs>
        <w:ind w:firstLine="454"/>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ind w:firstLine="454"/>
        <w:jc w:val="both"/>
        <w:rPr>
          <w:rFonts w:ascii="Arial Cyr" w:hAnsi="Arial Cyr" w:eastAsia="Arial Cyr" w:cs="Arial Cyr"/>
          <w:sz w:val="24"/>
          <w:szCs w:val="24"/>
        </w:rPr>
      </w:pPr>
      <w:r>
        <w:rPr>
          <w:rFonts w:eastAsia="Arial Cyr" w:cs="Arial Cyr" w:ascii="Arial Cyr" w:hAnsi="Arial Cyr"/>
          <w:sz w:val="24"/>
          <w:szCs w:val="24"/>
        </w:rPr>
        <w:t>Первым источником информации для оценки кредитоспособности хозяйственных организаций должен служить их баланс с объяснительной запиской к нему. Анализ баланса позволяет определить, какими средствами располагает предприятие и какой по величине кредит эти средства обеспечивают. Однако для обоснованного и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а показателей кредитоспособности, следует использовать: данные оперативного учета, техпромфинплан, сведения, накапливаемые в ГВЦ банков,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хозяйственных организаций.</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Наиболее известный источник данных о кредитоспособности - фирма "Дан энд Брэдстрит", которая собирает информацию примерно о 3 млн. фирм США и Канады и предоставляет ее по подписке. Краткие сведения и оценки кредитоспособности каждой фирмы публикуются в общенациональных и региональных справочниках. Более детальная информация об отдельных фирмах сообщается  в виде финансовых отчетов, наиболее распространенный из них - "Информация о деловом предприятии".</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Первый из 6 разделов отчета содержит сведения общего характера - наименование и адрес фирмы: код отрасли и предприятия; характер производства: форма собственности: суммарная оценка кредитоспособности (рейтинг);  быстрота оплаты фирмой счетов; объем продаж, собственный капитал, число занятых; общее состояние и тенденции развития фирмы. Суммарная оценка кредитоспособности состоит из двух частей - двух букв (или цифры и буквы) и цифры. Первые два знака представляют собой оценку финансовой стойчивочти фирмы, а последний - оценку ее кредитоспособности.</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Второй раздел отчета содержит сведения, полученные от поставщиков фирмы, относительно аккуратности в оплате счетов и о максимальном кредите, полученном в течение года Третий раздел включает последний баланс и информацию о продажах и прибыльности фирмы (Если такая имеется). Четвертый раздел показывает обычный размер остатка на депозитном счете и платежи по ссудам. В пятом разделе содержатся данные о руководителях и владельцах фирмы. В последнем разделе подробно охарактеризованы род деятельности фирмы, ее клиентура и производственные мощности.</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Помимо указанных отчетов, "Дан энд Брэдстрит" публикует еще несколько видов документов. Один из самых полезных - "Отчет о ключевых финансовых статьях" - содержит значительно более подробную информацию о фирме. Кроме "Дан энд Брэдстрит", имеется еще несколько кредитных бюро, именуемых специальными коммерческими агентствами. В отличие от широкого охвата "Дан энд Брэдстрит" они ограничиваются обычно одной отраслью или видом деятельности.</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Иногда банки сверяют свою информацию с данными других банков, имевших отношения с подателем кредитной заявки. Они могут также проверить данные у различных поставщиков и покупателей данной фирмы. Поставщики могут снабдить информацией об оплате ею счетов, предоставленных скидках, максимальной и минимальной сумме коммерческого кредита, необоснованных претензиях и удержаниях со стороны интересующей банк фирмы. Контакты с покупателями фирмы позволяют получить информацию о качестве ее продукции, надежности обслуживания и количестве рекламаций на ее товары. Такая сверка информации с контрагентами фирмы и другими банками позволяет также выявить репутацию и возможности фирмы, обратившейся за кредитом, и ее руководящих работников.</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Еще одним источником сведений является Служба взаимного обмена кредитной информацией при национальной ассоциации управления кредитом -организация, снабжающая сведениями о кредитах, полученных фирмой у поставщиков по всей стране. члены организации получают ответ на вопрос: как аккуратно платит фирма? Однако в информации содержаться только факты, но отсутствует анализ, объяснение или какие - либо рекомендации.  Другими источниками информации о фирмах, особенно крупных, служат коммерческие журналы, газеты, справочники, государственная отчетность и т.д. Некоторые банки обращаются даже к конкурентам данной фирмы. Такую информацию следует использовать крайне осторожно, но она может оказаться весьма полезной.</w:t>
      </w:r>
    </w:p>
    <w:p>
      <w:pPr>
        <w:pStyle w:val="Normal"/>
        <w:tabs>
          <w:tab w:val="clear" w:pos="708"/>
          <w:tab w:val="left" w:pos="709" w:leader="none"/>
        </w:tabs>
        <w:ind w:firstLine="45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454"/>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Глава 2.  СИСТЕМА ОЦЕНКИ КРЕДИТОСПОСОБНОСТИ И МЕТОДИК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НАЛИЗА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Показатели кредитоспособности, используемые российскими и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зарубежными коммерческими банками</w:t>
      </w:r>
    </w:p>
    <w:p>
      <w:pPr>
        <w:pStyle w:val="Normal"/>
        <w:tabs>
          <w:tab w:val="clear" w:pos="708"/>
          <w:tab w:val="left" w:pos="709" w:leader="none"/>
        </w:tabs>
        <w:ind w:firstLine="454"/>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tabs>
          <w:tab w:val="clear" w:pos="708"/>
          <w:tab w:val="left" w:pos="709" w:leader="none"/>
        </w:tabs>
        <w:ind w:firstLine="454"/>
        <w:jc w:val="both"/>
        <w:rPr>
          <w:rFonts w:ascii="Arial Cyr" w:hAnsi="Arial Cyr" w:eastAsia="Arial Cyr" w:cs="Arial Cyr"/>
          <w:sz w:val="24"/>
          <w:szCs w:val="24"/>
        </w:rPr>
      </w:pPr>
      <w:r>
        <w:rPr>
          <w:rFonts w:eastAsia="Arial Cyr" w:cs="Arial Cyr" w:ascii="Arial Cyr" w:hAnsi="Arial Cyr"/>
          <w:sz w:val="24"/>
          <w:szCs w:val="24"/>
        </w:rPr>
        <w:t>Одна из методик (принятая почти во всех коммерческих банках России, занимающихся кредитованием предприятий и организаций) оценки целесообразности предоставления банковского кредита, разработана для определения банками платежеспособности предприятий, наделяемых заемными средствами, оценки допустимых размеров кредитов и сроков их погашения.</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Для начала рассматриваются документы Заемщика. Основная цель анализа документов на получение кредита - определить способность и готовность заемщика вернуть испрашиваемую ссуду в установленный срок и в полном объеме.</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 данных о заемщике.</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ab/>
        <w:t>Заемщик представляет в банк следующие документы:</w:t>
      </w:r>
    </w:p>
    <w:p>
      <w:pPr>
        <w:pStyle w:val="Normal"/>
        <w:jc w:val="both"/>
        <w:rPr>
          <w:rFonts w:ascii="Arial Cyr" w:hAnsi="Arial Cyr" w:eastAsia="Arial Cyr" w:cs="Arial Cyr"/>
          <w:sz w:val="24"/>
          <w:szCs w:val="24"/>
        </w:rPr>
      </w:pPr>
      <w:r>
        <w:rPr>
          <w:rFonts w:eastAsia="Arial Cyr" w:cs="Arial Cyr" w:ascii="Arial Cyr" w:hAnsi="Arial Cyr"/>
          <w:sz w:val="24"/>
          <w:szCs w:val="24"/>
        </w:rPr>
        <w:tab/>
        <w:t>I. Юридические документы:</w:t>
      </w:r>
    </w:p>
    <w:p>
      <w:pPr>
        <w:pStyle w:val="Normal"/>
        <w:jc w:val="both"/>
        <w:rPr>
          <w:rFonts w:ascii="Arial Cyr" w:hAnsi="Arial Cyr" w:eastAsia="Arial Cyr" w:cs="Arial Cyr"/>
          <w:sz w:val="24"/>
          <w:szCs w:val="24"/>
        </w:rPr>
      </w:pPr>
      <w:r>
        <w:rPr>
          <w:rFonts w:eastAsia="Arial Cyr" w:cs="Arial Cyr" w:ascii="Arial Cyr" w:hAnsi="Arial Cyr"/>
          <w:sz w:val="24"/>
          <w:szCs w:val="24"/>
        </w:rPr>
        <w:tab/>
        <w:t>а)регистрационные документы: устав организации; учредительный договор; решение (свидетельство) о регистрации (нотариально заверенные копии).</w:t>
      </w:r>
    </w:p>
    <w:p>
      <w:pPr>
        <w:pStyle w:val="Normal"/>
        <w:jc w:val="both"/>
        <w:rPr>
          <w:rFonts w:ascii="Arial Cyr" w:hAnsi="Arial Cyr" w:eastAsia="Arial Cyr" w:cs="Arial Cyr"/>
          <w:sz w:val="24"/>
          <w:szCs w:val="24"/>
        </w:rPr>
      </w:pPr>
      <w:r>
        <w:rPr>
          <w:rFonts w:eastAsia="Arial Cyr" w:cs="Arial Cyr" w:ascii="Arial Cyr" w:hAnsi="Arial Cyr"/>
          <w:sz w:val="24"/>
          <w:szCs w:val="24"/>
        </w:rPr>
        <w:tab/>
        <w:t>б) карточка образцов подписей и печати, заверенная нотариально (первый экземпляр)</w:t>
      </w:r>
    </w:p>
    <w:p>
      <w:pPr>
        <w:pStyle w:val="Normal"/>
        <w:jc w:val="both"/>
        <w:rPr>
          <w:rFonts w:ascii="Arial Cyr" w:hAnsi="Arial Cyr" w:eastAsia="Arial Cyr" w:cs="Arial Cyr"/>
          <w:sz w:val="24"/>
          <w:szCs w:val="24"/>
        </w:rPr>
      </w:pPr>
      <w:r>
        <w:rPr>
          <w:rFonts w:eastAsia="Arial Cyr" w:cs="Arial Cyr" w:ascii="Arial Cyr" w:hAnsi="Arial Cyr"/>
          <w:sz w:val="24"/>
          <w:szCs w:val="24"/>
        </w:rPr>
        <w:tab/>
        <w:t>в) документ о назначении на должность лица, имеющего право действовать от имени организации при ведении переговоров и подписании договоров, или соответствующая доверенность (нотариально заверенная коп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г) справка о паспортных данных, прописке и местожительстве руководителя и главного бухгалтера орагнизации-заемщика.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II. </w:t>
        <w:tab/>
        <w:t>Бухгалтерская отчетность в полном объеме, заверенная налоговой инспекцией , по состоянию на две последние отчетные даты, с расшифровками следующих статей баланса(на последнюю отчетную дату): основные средства, производственные запасы, готовая продукция, товары, прочие запасы и затраты, дебиторы и кредиторы ( по наиболее крупным суммам)</w:t>
      </w:r>
    </w:p>
    <w:p>
      <w:pPr>
        <w:pStyle w:val="Normal"/>
        <w:jc w:val="both"/>
        <w:rPr>
          <w:rFonts w:ascii="Arial Cyr" w:hAnsi="Arial Cyr" w:eastAsia="Arial Cyr" w:cs="Arial Cyr"/>
          <w:sz w:val="24"/>
          <w:szCs w:val="24"/>
        </w:rPr>
      </w:pPr>
      <w:r>
        <w:rPr>
          <w:rFonts w:eastAsia="Arial Cyr" w:cs="Arial Cyr" w:ascii="Arial Cyr" w:hAnsi="Arial Cyr"/>
          <w:sz w:val="24"/>
          <w:szCs w:val="24"/>
        </w:rPr>
        <w:tab/>
        <w:t>III.</w:t>
        <w:tab/>
        <w:t>За последние три месяца - копии выписок из расчетного и валютных счетов на месячные даты и по крупнейшим поступлениям в течение указанных месяцев.</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IY. </w:t>
        <w:tab/>
        <w:t>По состоянию на дату поступления запроса на кредит: справка о полученных кредитах с приложением копий кредитных договор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Y. </w:t>
        <w:tab/>
        <w:t>Письмо - ходатайство о предоставлении кредита(на бланке организации с исходящим номером)  с краткой информацией об организации и ее деятельности, основных партнерах и перспективах развития.</w:t>
      </w:r>
    </w:p>
    <w:p>
      <w:pPr>
        <w:pStyle w:val="Normal"/>
        <w:ind w:firstLine="624"/>
        <w:jc w:val="both"/>
        <w:rPr>
          <w:rFonts w:ascii="Arial Cyr" w:hAnsi="Arial Cyr" w:eastAsia="Arial Cyr" w:cs="Arial Cyr"/>
          <w:sz w:val="24"/>
          <w:szCs w:val="24"/>
        </w:rPr>
      </w:pPr>
      <w:r>
        <w:rPr>
          <w:rFonts w:eastAsia="Arial Cyr" w:cs="Arial Cyr" w:ascii="Arial Cyr" w:hAnsi="Arial Cyr"/>
          <w:sz w:val="24"/>
          <w:szCs w:val="24"/>
        </w:rPr>
        <w:t>Регистрационные документы подтверждают состоятельность заемщика как юридического лица. Принципиальным моментом является определение прав лица, ведущего переговоры и подписывающего кредитный договор с банком, на совершение действий от имени организации. Эти права устанавливаются на основании соответствующего положения устава заемщика и документа о назначении на должность согласно процедуре, изложенной в уставе.</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Бухгалтерская отчетность дает возможность  проанализировать финансовое состояние заемщика на  конкретную дату. </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ажнейшей информационной базой анализа является бухгалтерский баланс </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 работе с активом баланса необходимо обратить на следующее: в случае оформления залога основных средств (здания, оборудование и др.), производственных запасов, готовой продукции, товаров, прочих запасов и затрат право собственности залогодателя на указанные ценности должно подтверждаться включением их стоимости  в состав соответствующих балансовых статей.</w:t>
      </w:r>
    </w:p>
    <w:p>
      <w:pPr>
        <w:pStyle w:val="Normal"/>
        <w:jc w:val="both"/>
        <w:rPr>
          <w:rFonts w:ascii="Arial Cyr" w:hAnsi="Arial Cyr" w:eastAsia="Arial Cyr" w:cs="Arial Cyr"/>
          <w:sz w:val="24"/>
          <w:szCs w:val="24"/>
        </w:rPr>
      </w:pPr>
      <w:r>
        <w:rPr>
          <w:rFonts w:eastAsia="Arial Cyr" w:cs="Arial Cyr" w:ascii="Arial Cyr" w:hAnsi="Arial Cyr"/>
          <w:sz w:val="24"/>
          <w:szCs w:val="24"/>
        </w:rPr>
        <w:tab/>
        <w:t>Остаток средств на расчетном счете должен соответствовать данным банковской выписки на отчетную дату.</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 анализе дебиторской задолженности необходимо обратить внимание на сроки ее погашения, поскольку поступление долгов может стать для заемщика одним из источников возврата  испрашиваемого кредита.</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При рассмотрении пассивной части баланса самое пристальное внимание должно быть уделено изучению разделов, где отражаются кредиты и прочие заемные средства: необходимо потребовать кредитные договора по тем ссудам, задолженность по которым отражена в балансе и не погашена на дату запроса о кредите, и убедиться, что она не является просроченной. </w:t>
        <w:tab/>
        <w:t>Наличие просроченной задолженности по кредитам других банков является негативным фактором и свидетельствует о явных просчетах и срывах в деятельности заемщика, которые, возможно, планируется временно компенсировать при помощи кредита. Если задолженность не является просроченной, необходимо по возможности обеспечить, чтобы срок погашения кредита наступал раньше погашений других кредитов. Кроме того необходимо проконтролировать, чтобы предлагаемый в качестве обеспечения залог по испрашиваемому кредиту не   заложен  другому банку.</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 оценке состояния кредиторской задолженности необходимо убедиться, что заемщик в состоянии вовремя расплатиться с теми, чьими средствами в том или ином виде пользуется: в виде товаров или услуг, авансов и т.д. В данном разделе отражаются также средства, полученные заемщиком от партнеров по договорам займов; эти договора должны быть рассмотрены аналогично кредитным договорам заемщика с банками.</w:t>
      </w:r>
    </w:p>
    <w:p>
      <w:pPr>
        <w:pStyle w:val="Normal"/>
        <w:jc w:val="both"/>
        <w:rPr>
          <w:rFonts w:ascii="Arial Cyr" w:hAnsi="Arial Cyr" w:eastAsia="Arial Cyr" w:cs="Arial Cyr"/>
          <w:sz w:val="24"/>
          <w:szCs w:val="24"/>
        </w:rPr>
      </w:pPr>
      <w:r>
        <w:rPr>
          <w:rFonts w:eastAsia="Arial Cyr" w:cs="Arial Cyr" w:ascii="Arial Cyr" w:hAnsi="Arial Cyr"/>
          <w:sz w:val="24"/>
          <w:szCs w:val="24"/>
        </w:rPr>
        <w:tab/>
        <w:t>В том случае, если дата поступления запроса на кредит не совпадает с датой составления финансовой отчетности, фактическая задолженность заемщика по банковским кредитам, как правило, отличается от отраженной в последнем балансе. Для точного определения задолженности требуется справка обо всех непогашенных на момент запроса банковских кредитах с приложением копии кредитных договор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ажным позитивным фактором является имеющийся опыт кредитования данного заемщика банком, на основании которого возможно судить о перспективах погашения запрашиваемого в настоящий момент кредита. В том случае, если запрашиваемый кредит является очередным в ряде предыдущих, своевременно погашенных кредитов, то при приеме заявки от данного заемщика он может не представлять в банк свои юридические документы, но  с обязательным уведомлением банка о всех внесенных в них изменениях.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анки должны получить ответ на вопрос о платежеспособности предприятия, т.е. о готовности возвращать заемные средства в срок. За счет чего предприятие будет возвращать долги, в том числе кредит, если оно получит этот кредит в банке?</w:t>
      </w:r>
    </w:p>
    <w:p>
      <w:pPr>
        <w:pStyle w:val="Normal"/>
        <w:jc w:val="both"/>
        <w:rPr>
          <w:rFonts w:ascii="Arial Cyr" w:hAnsi="Arial Cyr" w:eastAsia="Arial Cyr" w:cs="Arial Cyr"/>
          <w:sz w:val="24"/>
          <w:szCs w:val="24"/>
        </w:rPr>
      </w:pPr>
      <w:r>
        <w:rPr>
          <w:rFonts w:eastAsia="Arial Cyr" w:cs="Arial Cyr" w:ascii="Arial Cyr" w:hAnsi="Arial Cyr"/>
          <w:sz w:val="24"/>
          <w:szCs w:val="24"/>
        </w:rPr>
        <w:tab/>
        <w:t>Средства для погашения долгов - это прежде всего деньги на счетах предприят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Потенциальным средством для погашения долгов является дебиторская задолженность, которая при нормальном кругообороте средств должна превратиться в денежную налич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ab/>
        <w:t>Средством для погашения долгов могут служить также имеющиеся у предприятия запасы товарно-материальных ценностей. При их реализации предприятие получит денежные средства.</w:t>
      </w:r>
    </w:p>
    <w:p>
      <w:pPr>
        <w:pStyle w:val="Normal"/>
        <w:jc w:val="both"/>
        <w:rPr>
          <w:rFonts w:ascii="Arial Cyr" w:hAnsi="Arial Cyr" w:eastAsia="Arial Cyr" w:cs="Arial Cyr"/>
          <w:sz w:val="24"/>
          <w:szCs w:val="24"/>
        </w:rPr>
      </w:pPr>
      <w:r>
        <w:rPr>
          <w:rFonts w:eastAsia="Arial Cyr" w:cs="Arial Cyr" w:ascii="Arial Cyr" w:hAnsi="Arial Cyr"/>
          <w:sz w:val="24"/>
          <w:szCs w:val="24"/>
        </w:rPr>
        <w:tab/>
        <w:t>Иными словами, теоретически погашение задолженности обеспечивается всеми оборотными средствами предприятия. Точно также теоретически можно было бы предположить, что если у предприятия оборотные средства превышают сумму задолженности, то оно готово к погашению долгов, т.е. платежеспособно. Однако, если предприятие действительно направит все оборотные средства на погашение долгов, то в тот же момент прекращается его производственная деятельность, т.к. из средств производства у него останутся только основные средства, а денег на приобретение материальных оборотных средств нет - они полностью ушли на выплату задолженности.</w:t>
      </w:r>
    </w:p>
    <w:p>
      <w:pPr>
        <w:pStyle w:val="Normal"/>
        <w:jc w:val="both"/>
        <w:rPr/>
      </w:pPr>
      <w:r>
        <w:rPr>
          <w:rFonts w:eastAsia="Arial Cyr" w:cs="Arial Cyr" w:ascii="Arial Cyr" w:hAnsi="Arial Cyr"/>
          <w:sz w:val="24"/>
          <w:szCs w:val="24"/>
        </w:rPr>
        <w:tab/>
        <w:t xml:space="preserve">Поэтому платежеспособным можно считать предприятие, у которого сумма оборотных средств  значительно превышает размер задолженности. </w:t>
      </w:r>
      <w:r>
        <w:rPr>
          <w:rFonts w:eastAsia="Arial Cyr" w:cs="Arial Cyr" w:ascii="Arial Cyr" w:hAnsi="Arial Cyr"/>
          <w:b/>
          <w:bCs/>
          <w:sz w:val="24"/>
          <w:szCs w:val="24"/>
        </w:rPr>
        <w:t xml:space="preserve">Платежеспособность </w:t>
      </w:r>
      <w:r>
        <w:rPr>
          <w:rFonts w:eastAsia="Arial Cyr" w:cs="Arial Cyr" w:ascii="Arial Cyr" w:hAnsi="Arial Cyr"/>
          <w:sz w:val="24"/>
          <w:szCs w:val="24"/>
        </w:rPr>
        <w:t>- это готовность предприятия погасить долги в случае одновременного предъявления требования о платежах со стороны всех кредиторов предприятия. Ясно, что речь идет лишь о краткосрочных заемных средствах - по долгосрочным срок возврата известен заранее и не относится к данному периоду.</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Показатель, характеризующий уровень платежеспособности,- это отношение ликвидных оборотных средств к сумме краткосрочной задолженности. Ликвидные оборотные средства включают данные II и III разделов актива баланса предприятия за вычетом расходов будущих периодов и прочих активов, т.к. средства по этим двум статьям не могут быть превращены в деньги для погашения долгов. </w:t>
      </w:r>
    </w:p>
    <w:p>
      <w:pPr>
        <w:pStyle w:val="Normal"/>
        <w:jc w:val="both"/>
        <w:rPr>
          <w:rFonts w:ascii="Arial Cyr" w:hAnsi="Arial Cyr" w:eastAsia="Arial Cyr" w:cs="Arial Cyr"/>
          <w:sz w:val="24"/>
          <w:szCs w:val="24"/>
        </w:rPr>
      </w:pPr>
      <w:r>
        <w:rPr>
          <w:rFonts w:eastAsia="Arial Cyr" w:cs="Arial Cyr" w:ascii="Arial Cyr" w:hAnsi="Arial Cyr"/>
          <w:sz w:val="24"/>
          <w:szCs w:val="24"/>
        </w:rPr>
        <w:tab/>
        <w:t>Выше мы отметили, что числитель данного показателя должен значительно превышать знаменатель. Соответственно уровень показателя должен значительно выше единицы. Эта качественная оценка уровня показателя платежеспособности  на каждом предприятии должна быть оценена количественно.</w:t>
      </w:r>
    </w:p>
    <w:p>
      <w:pPr>
        <w:pStyle w:val="Normal"/>
        <w:jc w:val="both"/>
        <w:rPr/>
      </w:pPr>
      <w:r>
        <w:rPr>
          <w:rFonts w:eastAsia="Arial Cyr" w:cs="Arial Cyr" w:ascii="Arial Cyr" w:hAnsi="Arial Cyr"/>
          <w:sz w:val="24"/>
          <w:szCs w:val="24"/>
        </w:rPr>
        <w:tab/>
        <w:t xml:space="preserve">В финансовой теории существуют примерные нормативы для этого показателя, который называется </w:t>
      </w:r>
      <w:r>
        <w:rPr>
          <w:rFonts w:eastAsia="Arial Cyr" w:cs="Arial Cyr" w:ascii="Arial Cyr" w:hAnsi="Arial Cyr"/>
          <w:b/>
          <w:bCs/>
          <w:sz w:val="24"/>
          <w:szCs w:val="24"/>
        </w:rPr>
        <w:t>общий коэффициент покрытия.</w:t>
      </w:r>
    </w:p>
    <w:p>
      <w:pPr>
        <w:pStyle w:val="Normal"/>
        <w:jc w:val="both"/>
        <w:rPr/>
      </w:pPr>
      <w:r>
        <w:rPr>
          <w:rFonts w:eastAsia="Arial Cyr" w:cs="Arial Cyr" w:ascii="Arial Cyr" w:hAnsi="Arial Cyr"/>
          <w:b/>
          <w:bCs/>
          <w:sz w:val="24"/>
          <w:szCs w:val="24"/>
        </w:rPr>
        <w:tab/>
      </w:r>
      <w:r>
        <w:rPr>
          <w:rFonts w:eastAsia="Arial Cyr" w:cs="Arial Cyr" w:ascii="Arial Cyr" w:hAnsi="Arial Cyr"/>
          <w:sz w:val="24"/>
          <w:szCs w:val="24"/>
        </w:rPr>
        <w:t>В 1990-91 гг. считалось, что он не должен быть ниже 2-2,5. В настоящее время в условиях нестабильности в экономике его минимальная величина оценивается выше - 3-4.</w:t>
      </w:r>
    </w:p>
    <w:p>
      <w:pPr>
        <w:pStyle w:val="Normal"/>
        <w:jc w:val="both"/>
        <w:rPr>
          <w:rFonts w:ascii="Arial Cyr" w:hAnsi="Arial Cyr" w:eastAsia="Arial Cyr" w:cs="Arial Cyr"/>
          <w:sz w:val="24"/>
          <w:szCs w:val="24"/>
        </w:rPr>
      </w:pPr>
      <w:r>
        <w:rPr>
          <w:rFonts w:eastAsia="Arial Cyr" w:cs="Arial Cyr" w:ascii="Arial Cyr" w:hAnsi="Arial Cyr"/>
          <w:sz w:val="24"/>
          <w:szCs w:val="24"/>
        </w:rPr>
        <w:tab/>
        <w:t>Однако, на именно нестабильность делает невозможным какое-либо нормирование этого показателя вообще. Он должен оцениваться для каждого конкретного предприятия, по его балансовым данным. Для такой оценки надо определить сколько оборотных средств должно остаться в распоряжении предприятия после погашения текущих долговых обязательств на другие нужды - бесперебойное ведение производственного процесса, погашение долгосрочных обязательств и т.п. Кроме того следует учесть, что при определении общего коэффициента покрытия принималось в расчет источника погашения краткосрочных обязательств всю дебиторскую задолженность. Но среди дебиторов есть и неплатежеспособные покупатели и заказчики, которые по разным причинам не оплатят продукцию данного предприятия. Все эти обстоятельства и определяют, насколько должен быть выше единицы показатель общего коэффициента покрытия.</w:t>
      </w:r>
    </w:p>
    <w:p>
      <w:pPr>
        <w:pStyle w:val="Normal"/>
        <w:ind w:firstLine="567"/>
        <w:jc w:val="both"/>
        <w:rPr/>
      </w:pPr>
      <w:r>
        <w:rPr>
          <w:rFonts w:eastAsia="Arial Cyr" w:cs="Arial Cyr" w:ascii="Arial Cyr" w:hAnsi="Arial Cyr"/>
          <w:sz w:val="24"/>
          <w:szCs w:val="24"/>
        </w:rPr>
        <w:t xml:space="preserve">Банки развитых капиталистических стран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 Так, ряд американских экономистов описывает систему оценки кредитоспособности, построенную на </w:t>
      </w:r>
      <w:r>
        <w:rPr>
          <w:rFonts w:eastAsia="Arial Cyr" w:cs="Arial Cyr" w:ascii="Arial Cyr" w:hAnsi="Arial Cyr"/>
          <w:i/>
          <w:iCs/>
          <w:sz w:val="24"/>
          <w:szCs w:val="24"/>
        </w:rPr>
        <w:t xml:space="preserve">сальдовых показателях отчетности. </w:t>
      </w:r>
      <w:r>
        <w:rPr>
          <w:rFonts w:eastAsia="Arial Cyr" w:cs="Arial Cyr" w:ascii="Arial Cyr" w:hAnsi="Arial Cyr"/>
          <w:sz w:val="24"/>
          <w:szCs w:val="24"/>
        </w:rPr>
        <w:t>Американские банки используют четыре группы основных показателе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ликвидности фирм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борачиваемости капитал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влечения средств 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бы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К первой групп относятся коэффициент ликвидности (Кл) и покрытия (Кп). Кл -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л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л, тем выше кредитоспособность. Кп - соотношение оборотного капитала и краткосрочных долговых обязательств. Кп - показывает предел кредитования, достаточность всех видов средств клиента, чтобы погасить долг. Если Кп менее 1, то границы кредитования нарушены, заемщику больше нельзя предоставлять кредит: он является некредитоспособным.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оказатели оборачиваемости капитала, относящиеся ко второй группе отражают качество оборотных активов и могут использоваться для оценки роста Кпокр.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оэффициенты привлечения образует третью группу оценочных показателей. Они рассчитываются как отношение всех долговых обязательств к общей сумме активов или к основному капиталу; показывают зависимость фирмы от заемных средств. Чем выше коэффициент привлечения, тем хуже кредитоспособность Заемщик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С третьей группой показателей тесно связаны показатели четвертой группы, характеризующие прибыльность фирмы. К ним относятся норма: доходности, доля прибыли в доходах, норма прибыли на активы, норма прибыли на акцию. Если растет зависимость фирмы от заемных средств, то снижение кредитоспособности, оцениваемой на основе Кпривл, может компенсироваться ростом прибыль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Оценка кредитоспособности клиентов французскими коммерческими банками включает три блок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1) оценка предприятия и анализ его баланса, а также другой отчетност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2) оценка кредитоспособности клиентов на основе методик, принятых отдельными коммерческими банка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3) использование для оценки кредитоспособности данных картотеки Банка Фран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При оценке предприятия банк интересуется следующими вопросам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характер деятельности предприятия и длительность его функционирования:</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факторы производств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а) трудовые ресурсы в разрезе руководителей, управленцев и персонала (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б) производственные ресурсы (соотношение амортизации и амортизируемых средств, уровень инвестиций)</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в) финансовые ресурсы;</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г) экономическая среда ( на какой стадии жизненного цикла находится выпускаемая продукция, является ли предприятие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основе счета результатов деятельности определяются следующие показател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tbl>
      <w:tblPr>
        <w:tblW w:w="8476" w:type="dxa"/>
        <w:jc w:val="left"/>
        <w:tblInd w:w="-85" w:type="dxa"/>
        <w:tblLayout w:type="fixed"/>
        <w:tblCellMar>
          <w:top w:w="0" w:type="dxa"/>
          <w:left w:w="70" w:type="dxa"/>
          <w:bottom w:w="0" w:type="dxa"/>
          <w:right w:w="70" w:type="dxa"/>
        </w:tblCellMar>
      </w:tblPr>
      <w:tblGrid>
        <w:gridCol w:w="4238"/>
        <w:gridCol w:w="4238"/>
      </w:tblGrid>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оказатель</w:t>
            </w:r>
          </w:p>
        </w:tc>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етод определения</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ыручка от реализации</w:t>
            </w:r>
          </w:p>
        </w:tc>
        <w:tc>
          <w:tcPr>
            <w:tcW w:w="423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аловой коммерческий доход или коммерческая маржа (ВД)</w:t>
            </w:r>
          </w:p>
        </w:tc>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ыручка о реализации минус стоимость приобретенных товарно-материальных ценностей и готовых изделий</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Добавленная стоимость (ДС)</w:t>
            </w:r>
          </w:p>
        </w:tc>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Д минус эксплуатационные расходы (административные, на субподрядчик -ков)</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аловой эксплуатационный доход (ВЗД)</w:t>
            </w:r>
          </w:p>
        </w:tc>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ДС минус расходы на зарплату, минус налоги на зарплату, минус оплата отпусков</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аловой эксплуатационный результат (ВЭР)</w:t>
            </w:r>
          </w:p>
        </w:tc>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ЭД минус уплата процентов за кредит плюс доход от вложения средств в другие предприятия и минус отчисления в фонд риска</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рибыль, которая может быть использована для самофинансирова- ния (СФ)</w:t>
            </w:r>
          </w:p>
        </w:tc>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ВЭР минус прибыль, распределяемая между работниками предприятия, и минус налоги на прибыль</w:t>
            </w:r>
          </w:p>
        </w:tc>
      </w:tr>
      <w:tr>
        <w:trPr/>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истая прибыль (П)</w:t>
            </w:r>
          </w:p>
        </w:tc>
        <w:tc>
          <w:tcPr>
            <w:tcW w:w="423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Ф плюс или минус случайные доходы (расходы) минус амортизация недвижимости</w:t>
            </w:r>
          </w:p>
        </w:tc>
      </w:tr>
    </w:tbl>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Баланс и другие формы отчетности используются, во-первых, для оценки соотношения сальдовых показателей и , во-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В качестве одного из вариантов частной методики оценки кредитоспособности клиента коммерческим банком можно привести методику Credit Lione. Эта методика представляет собой систему оценки, построенную на 5 коэффициентах:</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ЭД</w:t>
      </w:r>
    </w:p>
    <w:p>
      <w:pPr>
        <w:pStyle w:val="Normal"/>
        <w:jc w:val="both"/>
        <w:rPr>
          <w:rFonts w:ascii="Arial Cyr" w:hAnsi="Arial Cyr" w:eastAsia="Arial Cyr" w:cs="Arial Cyr"/>
          <w:sz w:val="24"/>
          <w:szCs w:val="24"/>
        </w:rPr>
      </w:pPr>
      <w:r>
        <w:rPr>
          <w:rFonts w:eastAsia="Arial Cyr" w:cs="Arial Cyr" w:ascii="Arial Cyr" w:hAnsi="Arial Cyr"/>
          <w:sz w:val="24"/>
          <w:szCs w:val="24"/>
        </w:rPr>
        <w:t>К1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С</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инансовые расходы</w:t>
      </w:r>
    </w:p>
    <w:p>
      <w:pPr>
        <w:pStyle w:val="Normal"/>
        <w:jc w:val="both"/>
        <w:rPr>
          <w:rFonts w:ascii="Arial Cyr" w:hAnsi="Arial Cyr" w:eastAsia="Arial Cyr" w:cs="Arial Cyr"/>
          <w:sz w:val="24"/>
          <w:szCs w:val="24"/>
        </w:rPr>
      </w:pPr>
      <w:r>
        <w:rPr>
          <w:rFonts w:eastAsia="Arial Cyr" w:cs="Arial Cyr" w:ascii="Arial Cyr" w:hAnsi="Arial Cyr"/>
          <w:sz w:val="24"/>
          <w:szCs w:val="24"/>
        </w:rPr>
        <w:t>К2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С</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питаловложения за год</w:t>
      </w:r>
    </w:p>
    <w:p>
      <w:pPr>
        <w:pStyle w:val="Normal"/>
        <w:jc w:val="both"/>
        <w:rPr>
          <w:rFonts w:ascii="Arial Cyr" w:hAnsi="Arial Cyr" w:eastAsia="Arial Cyr" w:cs="Arial Cyr"/>
          <w:sz w:val="24"/>
          <w:szCs w:val="24"/>
        </w:rPr>
      </w:pPr>
      <w:r>
        <w:rPr>
          <w:rFonts w:eastAsia="Arial Cyr" w:cs="Arial Cyr" w:ascii="Arial Cyr" w:hAnsi="Arial Cyr"/>
          <w:sz w:val="24"/>
          <w:szCs w:val="24"/>
        </w:rPr>
        <w:t>К3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С</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лгосрочные обязательства</w:t>
      </w:r>
    </w:p>
    <w:p>
      <w:pPr>
        <w:pStyle w:val="Normal"/>
        <w:jc w:val="both"/>
        <w:rPr>
          <w:rFonts w:ascii="Arial Cyr" w:hAnsi="Arial Cyr" w:eastAsia="Arial Cyr" w:cs="Arial Cyr"/>
          <w:sz w:val="24"/>
          <w:szCs w:val="24"/>
        </w:rPr>
      </w:pPr>
      <w:r>
        <w:rPr>
          <w:rFonts w:eastAsia="Arial Cyr" w:cs="Arial Cyr" w:ascii="Arial Cyr" w:hAnsi="Arial Cyr"/>
          <w:sz w:val="24"/>
          <w:szCs w:val="24"/>
        </w:rPr>
        <w:t>К4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С</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истое сальдо налич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К5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орот</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Каждый из показателей оценивается в пределах четырех баллов, определяется общий итог в баллах. К этому итогу добавляются литеры А, Б, С, и Д  в зависимости от достаточности собственного капитала. Достаточность оценивается на основе соотношения собственного капитала и добавленной стоимости. Норма указанного соотношения - 20%. Сумма баллов и литер определяют уровень кредитоспособности клиент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нтирована.</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Normal"/>
        <w:ind w:firstLine="567"/>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w:t>
      </w:r>
      <w:r>
        <w:rPr>
          <w:rFonts w:eastAsia="Arial Cyr" w:cs="Arial Cyr" w:ascii="Arial Cyr" w:hAnsi="Arial Cyr"/>
          <w:i/>
          <w:iCs/>
          <w:sz w:val="24"/>
          <w:szCs w:val="24"/>
        </w:rPr>
        <w:t>етодика определения класса кредитоспособности заемщика</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В основе определения класса кредитоспособности Заемщика лежит критериальный уровень показателей и их рейтинг.</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Коэффициенты и показатели на уровне средних величин являются основанием отнесения Заемщика ко II классу, выше средних - к I  и ниже средних к III. В качестве примера можно привести следующую модель шкалы для государственных и акционерных предприятий.</w:t>
      </w:r>
    </w:p>
    <w:p>
      <w:pPr>
        <w:pStyle w:val="Normal"/>
        <w:jc w:val="both"/>
        <w:rPr>
          <w:rFonts w:ascii="Arial Cyr" w:hAnsi="Arial Cyr" w:eastAsia="Arial Cyr" w:cs="Arial Cyr"/>
          <w:sz w:val="24"/>
          <w:szCs w:val="24"/>
        </w:rPr>
      </w:pPr>
      <w:r>
        <w:rPr>
          <w:rFonts w:eastAsia="Arial Cyr" w:cs="Arial Cyr" w:ascii="Arial Cyr" w:hAnsi="Arial Cyr"/>
          <w:sz w:val="24"/>
          <w:szCs w:val="24"/>
        </w:rPr>
      </w:r>
    </w:p>
    <w:tbl>
      <w:tblPr>
        <w:tblW w:w="9670" w:type="dxa"/>
        <w:jc w:val="left"/>
        <w:tblInd w:w="-85" w:type="dxa"/>
        <w:tblLayout w:type="fixed"/>
        <w:tblCellMar>
          <w:top w:w="0" w:type="dxa"/>
          <w:left w:w="70" w:type="dxa"/>
          <w:bottom w:w="0" w:type="dxa"/>
          <w:right w:w="70" w:type="dxa"/>
        </w:tblCellMar>
      </w:tblPr>
      <w:tblGrid>
        <w:gridCol w:w="1302"/>
        <w:gridCol w:w="907"/>
        <w:gridCol w:w="907"/>
        <w:gridCol w:w="923"/>
        <w:gridCol w:w="6"/>
        <w:gridCol w:w="901"/>
        <w:gridCol w:w="907"/>
        <w:gridCol w:w="998"/>
        <w:gridCol w:w="19"/>
        <w:gridCol w:w="907"/>
        <w:gridCol w:w="907"/>
        <w:gridCol w:w="973"/>
        <w:gridCol w:w="13"/>
      </w:tblGrid>
      <w:tr>
        <w:trPr/>
        <w:tc>
          <w:tcPr>
            <w:tcW w:w="130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аименование</w:t>
            </w:r>
          </w:p>
        </w:tc>
        <w:tc>
          <w:tcPr>
            <w:tcW w:w="2743"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л</w:t>
            </w:r>
          </w:p>
        </w:tc>
        <w:tc>
          <w:tcPr>
            <w:tcW w:w="2806"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покр.</w:t>
            </w:r>
          </w:p>
        </w:tc>
        <w:tc>
          <w:tcPr>
            <w:tcW w:w="2806" w:type="dxa"/>
            <w:gridSpan w:val="4"/>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сс.</w:t>
            </w:r>
          </w:p>
        </w:tc>
      </w:tr>
      <w:tr>
        <w:trPr/>
        <w:tc>
          <w:tcPr>
            <w:tcW w:w="1302" w:type="dxa"/>
            <w:tcBorders>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трасли</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класс</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класс</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класс</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 класс</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класс</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класс</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п отрасли I</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0.6</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0.6-</w:t>
            </w:r>
          </w:p>
          <w:p>
            <w:pPr>
              <w:pStyle w:val="Normal"/>
              <w:jc w:val="both"/>
              <w:rPr>
                <w:rFonts w:ascii="Arial Cyr" w:hAnsi="Arial Cyr" w:eastAsia="Arial Cyr" w:cs="Arial Cyr"/>
                <w:sz w:val="24"/>
                <w:szCs w:val="24"/>
              </w:rPr>
            </w:pPr>
            <w:r>
              <w:rPr>
                <w:rFonts w:eastAsia="Arial Cyr" w:cs="Arial Cyr" w:ascii="Arial Cyr" w:hAnsi="Arial Cyr"/>
                <w:sz w:val="24"/>
                <w:szCs w:val="24"/>
              </w:rPr>
              <w:t>0.4</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енее</w:t>
            </w:r>
          </w:p>
          <w:p>
            <w:pPr>
              <w:pStyle w:val="Normal"/>
              <w:jc w:val="both"/>
              <w:rPr>
                <w:rFonts w:ascii="Arial Cyr" w:hAnsi="Arial Cyr" w:eastAsia="Arial Cyr" w:cs="Arial Cyr"/>
                <w:sz w:val="24"/>
                <w:szCs w:val="24"/>
              </w:rPr>
            </w:pPr>
            <w:r>
              <w:rPr>
                <w:rFonts w:eastAsia="Arial Cyr" w:cs="Arial Cyr" w:ascii="Arial Cyr" w:hAnsi="Arial Cyr"/>
                <w:sz w:val="24"/>
                <w:szCs w:val="24"/>
              </w:rPr>
              <w:t>0.4</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p>
            <w:pPr>
              <w:pStyle w:val="Normal"/>
              <w:jc w:val="both"/>
              <w:rPr>
                <w:rFonts w:ascii="Arial Cyr" w:hAnsi="Arial Cyr" w:eastAsia="Arial Cyr" w:cs="Arial Cyr"/>
                <w:sz w:val="24"/>
                <w:szCs w:val="24"/>
              </w:rPr>
            </w:pPr>
            <w:r>
              <w:rPr>
                <w:rFonts w:eastAsia="Arial Cyr" w:cs="Arial Cyr" w:ascii="Arial Cyr" w:hAnsi="Arial Cyr"/>
                <w:sz w:val="24"/>
                <w:szCs w:val="24"/>
              </w:rPr>
              <w:t>1.3</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3-</w:t>
            </w:r>
          </w:p>
          <w:p>
            <w:pPr>
              <w:pStyle w:val="Normal"/>
              <w:jc w:val="both"/>
              <w:rPr>
                <w:rFonts w:ascii="Arial Cyr" w:hAnsi="Arial Cyr" w:eastAsia="Arial Cyr" w:cs="Arial Cyr"/>
                <w:sz w:val="24"/>
                <w:szCs w:val="24"/>
              </w:rPr>
            </w:pPr>
            <w:r>
              <w:rPr>
                <w:rFonts w:eastAsia="Arial Cyr" w:cs="Arial Cyr" w:ascii="Arial Cyr" w:hAnsi="Arial Cyr"/>
                <w:sz w:val="24"/>
                <w:szCs w:val="24"/>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5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0-</w:t>
            </w:r>
          </w:p>
          <w:p>
            <w:pPr>
              <w:pStyle w:val="Normal"/>
              <w:jc w:val="both"/>
              <w:rPr>
                <w:rFonts w:ascii="Arial Cyr" w:hAnsi="Arial Cyr" w:eastAsia="Arial Cyr" w:cs="Arial Cyr"/>
                <w:sz w:val="24"/>
                <w:szCs w:val="24"/>
              </w:rPr>
            </w:pPr>
            <w:r>
              <w:rPr>
                <w:rFonts w:eastAsia="Arial Cyr" w:cs="Arial Cyr" w:ascii="Arial Cyr" w:hAnsi="Arial Cyr"/>
                <w:sz w:val="24"/>
                <w:szCs w:val="24"/>
              </w:rPr>
              <w:t>30%</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енее</w:t>
            </w:r>
          </w:p>
          <w:p>
            <w:pPr>
              <w:pStyle w:val="Normal"/>
              <w:jc w:val="both"/>
              <w:rPr>
                <w:rFonts w:ascii="Arial Cyr" w:hAnsi="Arial Cyr" w:eastAsia="Arial Cyr" w:cs="Arial Cyr"/>
                <w:sz w:val="24"/>
                <w:szCs w:val="24"/>
              </w:rPr>
            </w:pPr>
            <w:r>
              <w:rPr>
                <w:rFonts w:eastAsia="Arial Cyr" w:cs="Arial Cyr" w:ascii="Arial Cyr" w:hAnsi="Arial Cyr"/>
                <w:sz w:val="24"/>
                <w:szCs w:val="24"/>
              </w:rPr>
              <w:t>30%</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п отрасли II</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0.4</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0.4-</w:t>
            </w:r>
          </w:p>
          <w:p>
            <w:pPr>
              <w:pStyle w:val="Normal"/>
              <w:jc w:val="both"/>
              <w:rPr>
                <w:rFonts w:ascii="Arial Cyr" w:hAnsi="Arial Cyr" w:eastAsia="Arial Cyr" w:cs="Arial Cyr"/>
                <w:sz w:val="24"/>
                <w:szCs w:val="24"/>
              </w:rPr>
            </w:pPr>
            <w:r>
              <w:rPr>
                <w:rFonts w:eastAsia="Arial Cyr" w:cs="Arial Cyr" w:ascii="Arial Cyr" w:hAnsi="Arial Cyr"/>
                <w:sz w:val="24"/>
                <w:szCs w:val="24"/>
              </w:rPr>
              <w:t>0.25</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енее</w:t>
            </w:r>
          </w:p>
          <w:p>
            <w:pPr>
              <w:pStyle w:val="Normal"/>
              <w:jc w:val="both"/>
              <w:rPr>
                <w:rFonts w:ascii="Arial Cyr" w:hAnsi="Arial Cyr" w:eastAsia="Arial Cyr" w:cs="Arial Cyr"/>
                <w:sz w:val="24"/>
                <w:szCs w:val="24"/>
              </w:rPr>
            </w:pPr>
            <w:r>
              <w:rPr>
                <w:rFonts w:eastAsia="Arial Cyr" w:cs="Arial Cyr" w:ascii="Arial Cyr" w:hAnsi="Arial Cyr"/>
                <w:sz w:val="24"/>
                <w:szCs w:val="24"/>
              </w:rPr>
              <w:t>0.25</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2.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0-</w:t>
            </w:r>
          </w:p>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p>
            <w:pPr>
              <w:pStyle w:val="Normal"/>
              <w:jc w:val="both"/>
              <w:rPr>
                <w:rFonts w:ascii="Arial Cyr" w:hAnsi="Arial Cyr" w:eastAsia="Arial Cyr" w:cs="Arial Cyr"/>
                <w:sz w:val="24"/>
                <w:szCs w:val="24"/>
              </w:rPr>
            </w:pPr>
            <w:r>
              <w:rPr>
                <w:rFonts w:eastAsia="Arial Cyr" w:cs="Arial Cyr" w:ascii="Arial Cyr" w:hAnsi="Arial Cyr"/>
                <w:sz w:val="24"/>
                <w:szCs w:val="24"/>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3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5-</w:t>
            </w:r>
          </w:p>
          <w:p>
            <w:pPr>
              <w:pStyle w:val="Normal"/>
              <w:jc w:val="both"/>
              <w:rPr>
                <w:rFonts w:ascii="Arial Cyr" w:hAnsi="Arial Cyr" w:eastAsia="Arial Cyr" w:cs="Arial Cyr"/>
                <w:sz w:val="24"/>
                <w:szCs w:val="24"/>
              </w:rPr>
            </w:pPr>
            <w:r>
              <w:rPr>
                <w:rFonts w:eastAsia="Arial Cyr" w:cs="Arial Cyr" w:ascii="Arial Cyr" w:hAnsi="Arial Cyr"/>
                <w:sz w:val="24"/>
                <w:szCs w:val="24"/>
              </w:rPr>
              <w:t>25%</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енее</w:t>
            </w:r>
          </w:p>
          <w:p>
            <w:pPr>
              <w:pStyle w:val="Normal"/>
              <w:jc w:val="both"/>
              <w:rPr>
                <w:rFonts w:ascii="Arial Cyr" w:hAnsi="Arial Cyr" w:eastAsia="Arial Cyr" w:cs="Arial Cyr"/>
                <w:sz w:val="24"/>
                <w:szCs w:val="24"/>
              </w:rPr>
            </w:pPr>
            <w:r>
              <w:rPr>
                <w:rFonts w:eastAsia="Arial Cyr" w:cs="Arial Cyr" w:ascii="Arial Cyr" w:hAnsi="Arial Cyr"/>
                <w:sz w:val="24"/>
                <w:szCs w:val="24"/>
              </w:rPr>
              <w:t>25%</w:t>
            </w:r>
          </w:p>
        </w:tc>
      </w:tr>
      <w:tr>
        <w:trPr/>
        <w:tc>
          <w:tcPr>
            <w:tcW w:w="130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п отрасли III</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0.45</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0.45-</w:t>
            </w:r>
          </w:p>
          <w:p>
            <w:pPr>
              <w:pStyle w:val="Normal"/>
              <w:jc w:val="both"/>
              <w:rPr>
                <w:rFonts w:ascii="Arial Cyr" w:hAnsi="Arial Cyr" w:eastAsia="Arial Cyr" w:cs="Arial Cyr"/>
                <w:sz w:val="24"/>
                <w:szCs w:val="24"/>
              </w:rPr>
            </w:pPr>
            <w:r>
              <w:rPr>
                <w:rFonts w:eastAsia="Arial Cyr" w:cs="Arial Cyr" w:ascii="Arial Cyr" w:hAnsi="Arial Cyr"/>
                <w:sz w:val="24"/>
                <w:szCs w:val="24"/>
              </w:rPr>
              <w:t>0.3</w:t>
            </w:r>
          </w:p>
        </w:tc>
        <w:tc>
          <w:tcPr>
            <w:tcW w:w="923"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енее</w:t>
            </w:r>
          </w:p>
          <w:p>
            <w:pPr>
              <w:pStyle w:val="Normal"/>
              <w:jc w:val="both"/>
              <w:rPr>
                <w:rFonts w:ascii="Arial Cyr" w:hAnsi="Arial Cyr" w:eastAsia="Arial Cyr" w:cs="Arial Cyr"/>
                <w:sz w:val="24"/>
                <w:szCs w:val="24"/>
              </w:rPr>
            </w:pPr>
            <w:r>
              <w:rPr>
                <w:rFonts w:eastAsia="Arial Cyr" w:cs="Arial Cyr" w:ascii="Arial Cyr" w:hAnsi="Arial Cyr"/>
                <w:sz w:val="24"/>
                <w:szCs w:val="24"/>
              </w:rPr>
              <w:t>0.3</w:t>
            </w:r>
          </w:p>
        </w:tc>
        <w:tc>
          <w:tcPr>
            <w:tcW w:w="90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1.8</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8-</w:t>
            </w:r>
          </w:p>
          <w:p>
            <w:pPr>
              <w:pStyle w:val="Normal"/>
              <w:jc w:val="both"/>
              <w:rPr>
                <w:rFonts w:ascii="Arial Cyr" w:hAnsi="Arial Cyr" w:eastAsia="Arial Cyr" w:cs="Arial Cyr"/>
                <w:sz w:val="24"/>
                <w:szCs w:val="24"/>
              </w:rPr>
            </w:pPr>
            <w:r>
              <w:rPr>
                <w:rFonts w:eastAsia="Arial Cyr" w:cs="Arial Cyr" w:ascii="Arial Cyr" w:hAnsi="Arial Cyr"/>
                <w:sz w:val="24"/>
                <w:szCs w:val="24"/>
              </w:rPr>
              <w:t>1.3</w:t>
            </w:r>
          </w:p>
        </w:tc>
        <w:tc>
          <w:tcPr>
            <w:tcW w:w="1017"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3-</w:t>
            </w:r>
          </w:p>
          <w:p>
            <w:pPr>
              <w:pStyle w:val="Normal"/>
              <w:jc w:val="both"/>
              <w:rPr>
                <w:rFonts w:ascii="Arial Cyr" w:hAnsi="Arial Cyr" w:eastAsia="Arial Cyr" w:cs="Arial Cyr"/>
                <w:sz w:val="24"/>
                <w:szCs w:val="24"/>
              </w:rPr>
            </w:pPr>
            <w:r>
              <w:rPr>
                <w:rFonts w:eastAsia="Arial Cyr" w:cs="Arial Cyr" w:ascii="Arial Cyr" w:hAnsi="Arial Cyr"/>
                <w:sz w:val="24"/>
                <w:szCs w:val="24"/>
              </w:rPr>
              <w:t>1.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олее</w:t>
            </w:r>
          </w:p>
          <w:p>
            <w:pPr>
              <w:pStyle w:val="Normal"/>
              <w:jc w:val="both"/>
              <w:rPr>
                <w:rFonts w:ascii="Arial Cyr" w:hAnsi="Arial Cyr" w:eastAsia="Arial Cyr" w:cs="Arial Cyr"/>
                <w:sz w:val="24"/>
                <w:szCs w:val="24"/>
              </w:rPr>
            </w:pPr>
            <w:r>
              <w:rPr>
                <w:rFonts w:eastAsia="Arial Cyr" w:cs="Arial Cyr" w:ascii="Arial Cyr" w:hAnsi="Arial Cyr"/>
                <w:sz w:val="24"/>
                <w:szCs w:val="24"/>
              </w:rPr>
              <w:t>60%</w:t>
            </w:r>
          </w:p>
        </w:tc>
        <w:tc>
          <w:tcPr>
            <w:tcW w:w="9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w:t>
            </w:r>
          </w:p>
          <w:p>
            <w:pPr>
              <w:pStyle w:val="Normal"/>
              <w:jc w:val="both"/>
              <w:rPr>
                <w:rFonts w:ascii="Arial Cyr" w:hAnsi="Arial Cyr" w:eastAsia="Arial Cyr" w:cs="Arial Cyr"/>
                <w:sz w:val="24"/>
                <w:szCs w:val="24"/>
              </w:rPr>
            </w:pPr>
            <w:r>
              <w:rPr>
                <w:rFonts w:eastAsia="Arial Cyr" w:cs="Arial Cyr" w:ascii="Arial Cyr" w:hAnsi="Arial Cyr"/>
                <w:sz w:val="24"/>
                <w:szCs w:val="24"/>
              </w:rPr>
              <w:t>45%</w:t>
            </w:r>
          </w:p>
        </w:tc>
        <w:tc>
          <w:tcPr>
            <w:tcW w:w="9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енее</w:t>
            </w:r>
          </w:p>
          <w:p>
            <w:pPr>
              <w:pStyle w:val="Normal"/>
              <w:jc w:val="both"/>
              <w:rPr>
                <w:rFonts w:ascii="Arial Cyr" w:hAnsi="Arial Cyr" w:eastAsia="Arial Cyr" w:cs="Arial Cyr"/>
                <w:sz w:val="24"/>
                <w:szCs w:val="24"/>
              </w:rPr>
            </w:pPr>
            <w:r>
              <w:rPr>
                <w:rFonts w:eastAsia="Arial Cyr" w:cs="Arial Cyr" w:ascii="Arial Cyr" w:hAnsi="Arial Cyr"/>
                <w:sz w:val="24"/>
                <w:szCs w:val="24"/>
              </w:rPr>
              <w:t>45%</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Рейтинг и значимость показателя в системе определяется экономистом индивидуально для каждого Заемщика в зависимости от политики данного коммерческого банка, особенностей клиента, ликвидности его баланса, положения на ссудном рынке. Например, высокая доля краткосрочных ресурсов, наличие просроченной задолженности по ссудам и неплатежей поставщикам повышают роль коэффициента ликвидности, который оценивает способность предприятия к оперативному высвобождению денежных средств. Втягивание ресурсов банка в кредитование постоянных запасов, заниженность размера собственных средств повышают рейтинг показателя обеспеченности собственными средствами. Нарушение экономических границ кредита, закредитованность клиентов выдвигают на первое место при оценке кредитоспособности уровень коэффициента покрытия,</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Общая оценка кредитоспособности дается в баллах. Баллы представляют собой сумму произведений рейтинга каждого показателя на класс кредитоспособности. I класс присваивается при 100-150 баллах, II класс - при 151-250 баллах и III класс - при 251-300 баллах.</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Пример определения суммы баллов приводится в следующей таблице:</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b/>
          <w:bCs/>
          <w:sz w:val="24"/>
          <w:szCs w:val="24"/>
        </w:rPr>
        <w:t>Вариант     !    1      !    2     !    3      !     4     !       5      !       !   6</w:t>
      </w:r>
    </w:p>
    <w:tbl>
      <w:tblPr>
        <w:tblW w:w="8159" w:type="dxa"/>
        <w:jc w:val="left"/>
        <w:tblInd w:w="-85" w:type="dxa"/>
        <w:tblLayout w:type="fixed"/>
        <w:tblCellMar>
          <w:top w:w="0" w:type="dxa"/>
          <w:left w:w="70" w:type="dxa"/>
          <w:bottom w:w="0" w:type="dxa"/>
          <w:right w:w="70" w:type="dxa"/>
        </w:tblCellMar>
      </w:tblPr>
      <w:tblGrid>
        <w:gridCol w:w="778"/>
        <w:gridCol w:w="636"/>
        <w:gridCol w:w="446"/>
        <w:gridCol w:w="541"/>
        <w:gridCol w:w="446"/>
        <w:gridCol w:w="525"/>
        <w:gridCol w:w="367"/>
        <w:gridCol w:w="572"/>
        <w:gridCol w:w="446"/>
        <w:gridCol w:w="604"/>
        <w:gridCol w:w="604"/>
        <w:gridCol w:w="604"/>
        <w:gridCol w:w="604"/>
        <w:gridCol w:w="382"/>
        <w:gridCol w:w="604"/>
      </w:tblGrid>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w:t>
            </w:r>
          </w:p>
          <w:p>
            <w:pPr>
              <w:pStyle w:val="Normal"/>
              <w:jc w:val="both"/>
              <w:rPr>
                <w:rFonts w:ascii="Arial Cyr" w:hAnsi="Arial Cyr" w:eastAsia="Arial Cyr" w:cs="Arial Cyr"/>
                <w:sz w:val="24"/>
                <w:szCs w:val="24"/>
              </w:rPr>
            </w:pPr>
            <w:r>
              <w:rPr>
                <w:rFonts w:eastAsia="Arial Cyr" w:cs="Arial Cyr" w:ascii="Arial Cyr" w:hAnsi="Arial Cyr"/>
                <w:sz w:val="24"/>
                <w:szCs w:val="24"/>
              </w:rPr>
              <w:t>о</w:t>
            </w:r>
          </w:p>
          <w:p>
            <w:pPr>
              <w:pStyle w:val="Normal"/>
              <w:jc w:val="both"/>
              <w:rPr>
                <w:rFonts w:ascii="Arial Cyr" w:hAnsi="Arial Cyr" w:eastAsia="Arial Cyr" w:cs="Arial Cyr"/>
                <w:sz w:val="24"/>
                <w:szCs w:val="24"/>
              </w:rPr>
            </w:pPr>
            <w:r>
              <w:rPr>
                <w:rFonts w:eastAsia="Arial Cyr" w:cs="Arial Cyr" w:ascii="Arial Cyr" w:hAnsi="Arial Cyr"/>
                <w:sz w:val="24"/>
                <w:szCs w:val="24"/>
              </w:rPr>
              <w:t>к</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з</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т</w:t>
            </w:r>
          </w:p>
          <w:p>
            <w:pPr>
              <w:pStyle w:val="Normal"/>
              <w:jc w:val="both"/>
              <w:rPr>
                <w:rFonts w:ascii="Arial Cyr" w:hAnsi="Arial Cyr" w:eastAsia="Arial Cyr" w:cs="Arial Cyr"/>
                <w:sz w:val="24"/>
                <w:szCs w:val="24"/>
              </w:rPr>
            </w:pPr>
            <w:r>
              <w:rPr>
                <w:rFonts w:eastAsia="Arial Cyr" w:cs="Arial Cyr" w:ascii="Arial Cyr" w:hAnsi="Arial Cyr"/>
                <w:sz w:val="24"/>
                <w:szCs w:val="24"/>
              </w:rPr>
              <w:t>е</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и</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 п</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е о </w:t>
            </w:r>
          </w:p>
          <w:p>
            <w:pPr>
              <w:pStyle w:val="Normal"/>
              <w:jc w:val="both"/>
              <w:rPr>
                <w:rFonts w:ascii="Arial Cyr" w:hAnsi="Arial Cyr" w:eastAsia="Arial Cyr" w:cs="Arial Cyr"/>
                <w:sz w:val="24"/>
                <w:szCs w:val="24"/>
              </w:rPr>
            </w:pPr>
            <w:r>
              <w:rPr>
                <w:rFonts w:eastAsia="Arial Cyr" w:cs="Arial Cyr" w:ascii="Arial Cyr" w:hAnsi="Arial Cyr"/>
                <w:sz w:val="24"/>
                <w:szCs w:val="24"/>
              </w:rPr>
              <w:t>й к</w:t>
            </w:r>
          </w:p>
          <w:p>
            <w:pPr>
              <w:pStyle w:val="Normal"/>
              <w:jc w:val="both"/>
              <w:rPr>
                <w:rFonts w:ascii="Arial Cyr" w:hAnsi="Arial Cyr" w:eastAsia="Arial Cyr" w:cs="Arial Cyr"/>
                <w:sz w:val="24"/>
                <w:szCs w:val="24"/>
              </w:rPr>
            </w:pPr>
            <w:r>
              <w:rPr>
                <w:rFonts w:eastAsia="Arial Cyr" w:cs="Arial Cyr" w:ascii="Arial Cyr" w:hAnsi="Arial Cyr"/>
                <w:sz w:val="24"/>
                <w:szCs w:val="24"/>
              </w:rPr>
              <w:t>т а</w:t>
            </w:r>
          </w:p>
          <w:p>
            <w:pPr>
              <w:pStyle w:val="Normal"/>
              <w:jc w:val="both"/>
              <w:rPr>
                <w:rFonts w:ascii="Arial Cyr" w:hAnsi="Arial Cyr" w:eastAsia="Arial Cyr" w:cs="Arial Cyr"/>
                <w:sz w:val="24"/>
                <w:szCs w:val="24"/>
              </w:rPr>
            </w:pPr>
            <w:r>
              <w:rPr>
                <w:rFonts w:eastAsia="Arial Cyr" w:cs="Arial Cyr" w:ascii="Arial Cyr" w:hAnsi="Arial Cyr"/>
                <w:sz w:val="24"/>
                <w:szCs w:val="24"/>
              </w:rPr>
              <w:t>и з</w:t>
            </w:r>
          </w:p>
          <w:p>
            <w:pPr>
              <w:pStyle w:val="Normal"/>
              <w:jc w:val="both"/>
              <w:rPr>
                <w:rFonts w:ascii="Arial Cyr" w:hAnsi="Arial Cyr" w:eastAsia="Arial Cyr" w:cs="Arial Cyr"/>
                <w:sz w:val="24"/>
                <w:szCs w:val="24"/>
              </w:rPr>
            </w:pPr>
            <w:r>
              <w:rPr>
                <w:rFonts w:eastAsia="Arial Cyr" w:cs="Arial Cyr" w:ascii="Arial Cyr" w:hAnsi="Arial Cyr"/>
                <w:sz w:val="24"/>
                <w:szCs w:val="24"/>
              </w:rPr>
              <w:t>н а</w:t>
            </w:r>
          </w:p>
          <w:p>
            <w:pPr>
              <w:pStyle w:val="Normal"/>
              <w:jc w:val="both"/>
              <w:rPr>
                <w:rFonts w:ascii="Arial Cyr" w:hAnsi="Arial Cyr" w:eastAsia="Arial Cyr" w:cs="Arial Cyr"/>
                <w:sz w:val="24"/>
                <w:szCs w:val="24"/>
              </w:rPr>
            </w:pPr>
            <w:r>
              <w:rPr>
                <w:rFonts w:eastAsia="Arial Cyr" w:cs="Arial Cyr" w:ascii="Arial Cyr" w:hAnsi="Arial Cyr"/>
                <w:sz w:val="24"/>
                <w:szCs w:val="24"/>
              </w:rPr>
              <w:t>г  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К</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ы</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К</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ы</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К</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ы</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К</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ы</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К</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ы</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 п</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е о </w:t>
            </w:r>
          </w:p>
          <w:p>
            <w:pPr>
              <w:pStyle w:val="Normal"/>
              <w:jc w:val="both"/>
              <w:rPr>
                <w:rFonts w:ascii="Arial Cyr" w:hAnsi="Arial Cyr" w:eastAsia="Arial Cyr" w:cs="Arial Cyr"/>
                <w:sz w:val="24"/>
                <w:szCs w:val="24"/>
              </w:rPr>
            </w:pPr>
            <w:r>
              <w:rPr>
                <w:rFonts w:eastAsia="Arial Cyr" w:cs="Arial Cyr" w:ascii="Arial Cyr" w:hAnsi="Arial Cyr"/>
                <w:sz w:val="24"/>
                <w:szCs w:val="24"/>
              </w:rPr>
              <w:t>й к</w:t>
            </w:r>
          </w:p>
          <w:p>
            <w:pPr>
              <w:pStyle w:val="Normal"/>
              <w:jc w:val="both"/>
              <w:rPr>
                <w:rFonts w:ascii="Arial Cyr" w:hAnsi="Arial Cyr" w:eastAsia="Arial Cyr" w:cs="Arial Cyr"/>
                <w:sz w:val="24"/>
                <w:szCs w:val="24"/>
              </w:rPr>
            </w:pPr>
            <w:r>
              <w:rPr>
                <w:rFonts w:eastAsia="Arial Cyr" w:cs="Arial Cyr" w:ascii="Arial Cyr" w:hAnsi="Arial Cyr"/>
                <w:sz w:val="24"/>
                <w:szCs w:val="24"/>
              </w:rPr>
              <w:t>т а</w:t>
            </w:r>
          </w:p>
          <w:p>
            <w:pPr>
              <w:pStyle w:val="Normal"/>
              <w:jc w:val="both"/>
              <w:rPr>
                <w:rFonts w:ascii="Arial Cyr" w:hAnsi="Arial Cyr" w:eastAsia="Arial Cyr" w:cs="Arial Cyr"/>
                <w:sz w:val="24"/>
                <w:szCs w:val="24"/>
              </w:rPr>
            </w:pPr>
            <w:r>
              <w:rPr>
                <w:rFonts w:eastAsia="Arial Cyr" w:cs="Arial Cyr" w:ascii="Arial Cyr" w:hAnsi="Arial Cyr"/>
                <w:sz w:val="24"/>
                <w:szCs w:val="24"/>
              </w:rPr>
              <w:t>и з</w:t>
            </w:r>
          </w:p>
          <w:p>
            <w:pPr>
              <w:pStyle w:val="Normal"/>
              <w:jc w:val="both"/>
              <w:rPr>
                <w:rFonts w:ascii="Arial Cyr" w:hAnsi="Arial Cyr" w:eastAsia="Arial Cyr" w:cs="Arial Cyr"/>
                <w:sz w:val="24"/>
                <w:szCs w:val="24"/>
              </w:rPr>
            </w:pPr>
            <w:r>
              <w:rPr>
                <w:rFonts w:eastAsia="Arial Cyr" w:cs="Arial Cyr" w:ascii="Arial Cyr" w:hAnsi="Arial Cyr"/>
                <w:sz w:val="24"/>
                <w:szCs w:val="24"/>
              </w:rPr>
              <w:t>н а</w:t>
            </w:r>
          </w:p>
          <w:p>
            <w:pPr>
              <w:pStyle w:val="Normal"/>
              <w:jc w:val="both"/>
              <w:rPr>
                <w:rFonts w:ascii="Arial Cyr" w:hAnsi="Arial Cyr" w:eastAsia="Arial Cyr" w:cs="Arial Cyr"/>
                <w:sz w:val="24"/>
                <w:szCs w:val="24"/>
              </w:rPr>
            </w:pPr>
            <w:r>
              <w:rPr>
                <w:rFonts w:eastAsia="Arial Cyr" w:cs="Arial Cyr" w:ascii="Arial Cyr" w:hAnsi="Arial Cyr"/>
                <w:sz w:val="24"/>
                <w:szCs w:val="24"/>
              </w:rPr>
              <w:t>г  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К</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p>
            <w:pPr>
              <w:pStyle w:val="Normal"/>
              <w:jc w:val="both"/>
              <w:rPr>
                <w:rFonts w:ascii="Arial Cyr" w:hAnsi="Arial Cyr" w:eastAsia="Arial Cyr" w:cs="Arial Cyr"/>
                <w:sz w:val="24"/>
                <w:szCs w:val="24"/>
              </w:rPr>
            </w:pPr>
            <w:r>
              <w:rPr>
                <w:rFonts w:eastAsia="Arial Cyr" w:cs="Arial Cyr" w:ascii="Arial Cyr" w:hAnsi="Arial Cyr"/>
                <w:sz w:val="24"/>
                <w:szCs w:val="24"/>
              </w:rPr>
              <w:t>с</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Б</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л</w:t>
            </w:r>
          </w:p>
          <w:p>
            <w:pPr>
              <w:pStyle w:val="Normal"/>
              <w:jc w:val="both"/>
              <w:rPr>
                <w:rFonts w:ascii="Arial Cyr" w:hAnsi="Arial Cyr" w:eastAsia="Arial Cyr" w:cs="Arial Cyr"/>
                <w:sz w:val="24"/>
                <w:szCs w:val="24"/>
              </w:rPr>
            </w:pPr>
            <w:r>
              <w:rPr>
                <w:rFonts w:eastAsia="Arial Cyr" w:cs="Arial Cyr" w:ascii="Arial Cyr" w:hAnsi="Arial Cyr"/>
                <w:sz w:val="24"/>
                <w:szCs w:val="24"/>
              </w:rPr>
              <w:t>ы</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Кл</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2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2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4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0</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Кп</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9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9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Псс</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9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9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70</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40</w:t>
            </w:r>
          </w:p>
        </w:tc>
      </w:tr>
      <w:tr>
        <w:trPr/>
        <w:tc>
          <w:tcPr>
            <w:tcW w:w="77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Итого</w:t>
            </w:r>
          </w:p>
        </w:tc>
        <w:tc>
          <w:tcPr>
            <w:tcW w:w="63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X</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w:t>
            </w:r>
          </w:p>
        </w:tc>
        <w:tc>
          <w:tcPr>
            <w:tcW w:w="54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0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w:t>
            </w:r>
          </w:p>
        </w:tc>
        <w:tc>
          <w:tcPr>
            <w:tcW w:w="52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00</w:t>
            </w:r>
          </w:p>
        </w:tc>
        <w:tc>
          <w:tcPr>
            <w:tcW w:w="36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57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00</w:t>
            </w:r>
          </w:p>
        </w:tc>
        <w:tc>
          <w:tcPr>
            <w:tcW w:w="44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7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90</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X</w:t>
            </w:r>
          </w:p>
        </w:tc>
        <w:tc>
          <w:tcPr>
            <w:tcW w:w="38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II</w:t>
            </w:r>
          </w:p>
        </w:tc>
        <w:tc>
          <w:tcPr>
            <w:tcW w:w="60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230</w:t>
            </w:r>
          </w:p>
        </w:tc>
      </w:tr>
    </w:tbl>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При коэффициентах и показателях, все значения которых соответствуют I классу, количество баллов равно 100, II  классу - 200 и III  классу - 300 (варианты 1,2 ,3 ). Поэтому предлагается, что при промежуточной величине баллов близко к 100 (т.е. 100-150 баллов) присваивается I класс, к 200 (т.е. 151-250 баллов) - II  класс и к 300 (т.е. 251-300) - III  класс.</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В 4-ом варианте фактическое значение Кл и Кпокр позволяет присвоить III  класс, а Псс - II  класс. В итоге Заемщик имеет 270 баллов, что соответствует III  классу.</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Изменение рейтинга показателей при сохранении классности каждого из них может привести к изменению общего класса кредитоспособности. Например, в 4-м и 6-м вариантах Кл. и Кпокр и Псс имеют одинаковый класс, но рейтинг присвоен разный, В результате при 4-м варианте Заемщик имеет  III  класс, а при 6-м - II.</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При оценке кредитоспособности клиента коммерческого банка рекомендуется использовать не только основные, но и дополнительные показатели. В их числе могут быть показатели, характеризующие обрачиваемость запасов или средств в расчетах, долю ликвидных активов в общей сумме оборотных средств или соотношение ликвидных активов I класса и задолженности, уровень неплатежей за истекший период, эффективность производственного потенциала, доходность и прибыльность партнеров (например, кредитоспособность заказчика), среднюю продолжительность строительства, равномерность распределения дохода.</w:t>
      </w:r>
    </w:p>
    <w:p>
      <w:pPr>
        <w:pStyle w:val="Normal"/>
        <w:ind w:firstLine="454"/>
        <w:jc w:val="both"/>
        <w:rPr>
          <w:rFonts w:ascii="Arial Cyr" w:hAnsi="Arial Cyr" w:eastAsia="Arial Cyr" w:cs="Arial Cyr"/>
          <w:sz w:val="24"/>
          <w:szCs w:val="24"/>
        </w:rPr>
      </w:pPr>
      <w:r>
        <w:rPr>
          <w:rFonts w:eastAsia="Arial Cyr" w:cs="Arial Cyr" w:ascii="Arial Cyr" w:hAnsi="Arial Cyr"/>
          <w:sz w:val="24"/>
          <w:szCs w:val="24"/>
        </w:rPr>
        <w:t>Одинаковый уровень показателей и сумма баллов достигаются влиянием разных факторов. Так, увеличение общего размера ликвидных средств за счет товарно-материальных запасов далеко не всегда создает прочную гарантию возврата ссуд. Рост остатков годовой продукции, не имеющей широкого потребителя или связанной с транспортными затруднениями, не гарантирует своевременного возврата ссуды. Рост Кл и Кп может объясняться сокращением долговых обязательств. Заключение о кредитоспособности клиента будет зависеть от причины этого сокращения. Если, например, задолженность по краткосрочным ссудам уменьшилась из-за срыва поставок сырья, то нельзя рост коэффициента оценивать как укрепление финансового положение клиента. Анализ факторов, изменивших уровень соответствующих коэффициентов и показателей, должен являться обязательным элементом оценки кредитоспособности клиента коммерческого банка. В качестве основных направлений этого анализа можно выделить:</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 xml:space="preserve">Анализ влияния ликвидных средств в целом и их элементов на коэффициенты ликвидности и покрытия; </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оценку изменения коэффициента покрытия под влиянием изменения товарно-материальных запасов;</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 xml:space="preserve">изучение изменения структуры долговых обязательств и ее воздействия на коэффициенты ликвидности и покрытия; </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Анализ факторов, определивших рост или снижение показателя обеспеченности собственными средствами;</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оценку показателя обеспеченности собственными средствами с позиции достаточности собственных средств клиента.</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Анализ факторов изменения уровня коэффициентов и показателей кредитоспособности позволяет более точно определить класс кредитоспособности , а также выработать условия по данному классу.</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Не рекомендуется повышать класс кредитоспособности клиента банка или оговаривать условия кредитования по данному классу при:</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улучшении коэффициента ликвидности только за счет роста дебиторской задолженности или остатков готовой продукции;</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повышения коэффициента покрытия за счет роста остатков готовой продукции, не обеспеченной договорами на сбыт, или труднореализуемых остатков сырья и незавершенного производства;</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ухудшении структуры ликвидных средств;</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фактическое наличие собственных оборотных средств в размере менее постоянной минимальной потребности в них;</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росте показателя обеспеченности собственными средствами малых производственных структур за счет фондов, связанных с рисковой деятельностью предприятия;</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улучшения показателя обеспеченности производственной деятельности договорами за счет заключения договоров с некредитоспособными покупателями и поставщиками;</w:t>
      </w:r>
    </w:p>
    <w:p>
      <w:pPr>
        <w:pStyle w:val="Normal"/>
        <w:ind w:firstLine="510"/>
        <w:jc w:val="both"/>
        <w:rPr>
          <w:rFonts w:ascii="Arial Cyr" w:hAnsi="Arial Cyr" w:eastAsia="Arial Cyr" w:cs="Arial Cyr"/>
          <w:sz w:val="24"/>
          <w:szCs w:val="24"/>
        </w:rPr>
      </w:pPr>
      <w:r>
        <w:rPr>
          <w:rFonts w:eastAsia="Arial Cyr" w:cs="Arial Cyr" w:ascii="Arial Cyr" w:hAnsi="Arial Cyr"/>
          <w:sz w:val="24"/>
          <w:szCs w:val="24"/>
        </w:rPr>
        <w:t>сокращение долговых обязательств банку в связи с непоставками кредитуемого сырья.</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jc w:val="both"/>
        <w:rPr>
          <w:rFonts w:ascii="Arial Cyr" w:hAnsi="Arial Cyr" w:eastAsia="Arial Cyr" w:cs="Arial Cyr"/>
          <w:sz w:val="24"/>
          <w:szCs w:val="24"/>
        </w:rPr>
      </w:pPr>
      <w:r>
        <w:rPr>
          <w:rFonts w:eastAsia="Arial Cyr" w:cs="Arial Cyr" w:ascii="Arial Cyr" w:hAnsi="Arial Cyr"/>
          <w:i/>
          <w:iCs/>
          <w:sz w:val="24"/>
          <w:szCs w:val="24"/>
        </w:rPr>
        <w:t>Показатели, необходимые для партнеров предприятия по договорным отношениям.</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4"/>
          <w:szCs w:val="24"/>
        </w:rPr>
        <w:t>Партнеров по договорным отношениям, так же, как и банки интересует платежеспособность предприятия. Сразу стоит оговоритьсч, что договорные отношения шире, чем отношения с банками. Партнерам важна не только способность предприятия возвращать заемные средства, но и его финансовая устойчивость, т.е. финансовая независимость предприятия, способность маневрировать собственными средствами, достаточная финансовая обеспеченность бесперебойного процесса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 возникновении договорных отношений между предприятиями у них появляется обоюдный интерес к финансовой устойчивости друг друга как критерию надежности партнера.</w:t>
      </w:r>
    </w:p>
    <w:p>
      <w:pPr>
        <w:pStyle w:val="Normal"/>
        <w:jc w:val="both"/>
        <w:rPr>
          <w:rFonts w:ascii="Arial Cyr" w:hAnsi="Arial Cyr" w:eastAsia="Arial Cyr" w:cs="Arial Cyr"/>
          <w:sz w:val="24"/>
          <w:szCs w:val="24"/>
        </w:rPr>
      </w:pPr>
      <w:r>
        <w:rPr>
          <w:rFonts w:eastAsia="Arial Cyr" w:cs="Arial Cyr" w:ascii="Arial Cyr" w:hAnsi="Arial Cyr"/>
          <w:sz w:val="24"/>
          <w:szCs w:val="24"/>
        </w:rPr>
        <w:tab/>
        <w:t>Показатели финансовой устойчивости характеризуют состояние и структуру активов предприятия и обеспеченность их источниками покрытия (пассивами). Их можно разделить на две группы: показатели, определяющие состояние оборотных средств и показатели, определяющие состояние основных средств.</w:t>
      </w:r>
    </w:p>
    <w:p>
      <w:pPr>
        <w:pStyle w:val="Normal"/>
        <w:jc w:val="both"/>
        <w:rPr/>
      </w:pPr>
      <w:r>
        <w:rPr>
          <w:rFonts w:eastAsia="Arial Cyr" w:cs="Arial Cyr" w:ascii="Arial Cyr" w:hAnsi="Arial Cyr"/>
          <w:sz w:val="24"/>
          <w:szCs w:val="24"/>
        </w:rPr>
        <w:tab/>
      </w:r>
      <w:r>
        <w:rPr>
          <w:rFonts w:eastAsia="Arial Cyr" w:cs="Arial Cyr" w:ascii="Arial Cyr" w:hAnsi="Arial Cyr"/>
          <w:b/>
          <w:bCs/>
          <w:sz w:val="24"/>
          <w:szCs w:val="24"/>
        </w:rPr>
        <w:t>Состояние оборотных средств</w:t>
      </w:r>
      <w:r>
        <w:rPr>
          <w:rFonts w:eastAsia="Arial Cyr" w:cs="Arial Cyr" w:ascii="Arial Cyr" w:hAnsi="Arial Cyr"/>
          <w:sz w:val="24"/>
          <w:szCs w:val="24"/>
        </w:rPr>
        <w:t xml:space="preserve"> отражается в следующих показателях: </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 обеспеченность материальных запасов собственными оборотными средствами;</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 коэффициент маневренности собственных средств.</w:t>
      </w:r>
    </w:p>
    <w:p>
      <w:pPr>
        <w:pStyle w:val="Normal"/>
        <w:jc w:val="both"/>
        <w:rPr/>
      </w:pPr>
      <w:r>
        <w:rPr>
          <w:rFonts w:eastAsia="Arial Cyr" w:cs="Arial Cyr" w:ascii="Arial Cyr" w:hAnsi="Arial Cyr"/>
          <w:sz w:val="24"/>
          <w:szCs w:val="24"/>
        </w:rPr>
        <w:tab/>
      </w:r>
      <w:r>
        <w:rPr>
          <w:rFonts w:eastAsia="Arial Cyr" w:cs="Arial Cyr" w:ascii="Arial Cyr" w:hAnsi="Arial Cyr"/>
          <w:b/>
          <w:bCs/>
          <w:sz w:val="24"/>
          <w:szCs w:val="24"/>
        </w:rPr>
        <w:t>Состояние основных средств</w:t>
      </w:r>
      <w:r>
        <w:rPr>
          <w:rFonts w:eastAsia="Arial Cyr" w:cs="Arial Cyr" w:ascii="Arial Cyr" w:hAnsi="Arial Cyr"/>
          <w:sz w:val="24"/>
          <w:szCs w:val="24"/>
        </w:rPr>
        <w:t xml:space="preserve"> измеряется:</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 xml:space="preserve">- коэффициентом долгосрочного привлечения заемных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редств;</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 коэффициентом накопления износа;</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 коэффициентом реальной стоимости имущества.</w:t>
      </w:r>
    </w:p>
    <w:p>
      <w:pPr>
        <w:pStyle w:val="Normal"/>
        <w:jc w:val="both"/>
        <w:rPr>
          <w:rFonts w:ascii="Arial Cyr" w:hAnsi="Arial Cyr" w:eastAsia="Arial Cyr" w:cs="Arial Cyr"/>
          <w:sz w:val="24"/>
          <w:szCs w:val="24"/>
        </w:rPr>
      </w:pPr>
      <w:r>
        <w:rPr>
          <w:rFonts w:eastAsia="Arial Cyr" w:cs="Arial Cyr" w:ascii="Arial Cyr" w:hAnsi="Arial Cyr"/>
          <w:sz w:val="24"/>
          <w:szCs w:val="24"/>
        </w:rPr>
        <w:tab/>
        <w:t>Кроме того еще два показателя отражают степень финансовой независимости предприятия в целом:</w:t>
      </w:r>
    </w:p>
    <w:p>
      <w:pPr>
        <w:pStyle w:val="Normal"/>
        <w:jc w:val="both"/>
        <w:rPr>
          <w:rFonts w:ascii="Arial Cyr" w:hAnsi="Arial Cyr" w:eastAsia="Arial Cyr" w:cs="Arial Cyr"/>
          <w:sz w:val="24"/>
          <w:szCs w:val="24"/>
        </w:rPr>
      </w:pPr>
      <w:r>
        <w:rPr>
          <w:rFonts w:eastAsia="Arial Cyr" w:cs="Arial Cyr" w:ascii="Arial Cyr" w:hAnsi="Arial Cyr"/>
          <w:sz w:val="24"/>
          <w:szCs w:val="24"/>
        </w:rPr>
        <w:tab/>
        <w:tab/>
        <w:t>-- коэффициент автономии;</w:t>
      </w:r>
    </w:p>
    <w:p>
      <w:pPr>
        <w:pStyle w:val="Normal"/>
        <w:tabs>
          <w:tab w:val="clear" w:pos="708"/>
          <w:tab w:val="left" w:pos="9498"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коэффициент соотношения заемных и собственных </w:t>
      </w:r>
    </w:p>
    <w:p>
      <w:pPr>
        <w:pStyle w:val="Normal"/>
        <w:tabs>
          <w:tab w:val="clear" w:pos="708"/>
          <w:tab w:val="left" w:pos="9498"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редств.</w:t>
      </w:r>
    </w:p>
    <w:p>
      <w:pPr>
        <w:pStyle w:val="Normal"/>
        <w:tabs>
          <w:tab w:val="clear" w:pos="708"/>
          <w:tab w:val="left" w:pos="9498"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ab/>
        <w:t>Несмотря на большое количество измерителей все они могут быть систематизированы.</w:t>
      </w:r>
    </w:p>
    <w:p>
      <w:pPr>
        <w:pStyle w:val="Normal"/>
        <w:tabs>
          <w:tab w:val="clear" w:pos="708"/>
          <w:tab w:val="left" w:pos="709" w:leader="none"/>
        </w:tabs>
        <w:jc w:val="both"/>
        <w:rPr/>
      </w:pPr>
      <w:r>
        <w:rPr>
          <w:rFonts w:eastAsia="Arial Cyr" w:cs="Arial Cyr" w:ascii="Arial Cyr" w:hAnsi="Arial Cyr"/>
          <w:sz w:val="24"/>
          <w:szCs w:val="24"/>
        </w:rPr>
        <w:tab/>
      </w:r>
      <w:r>
        <w:rPr>
          <w:rFonts w:eastAsia="Arial Cyr" w:cs="Arial Cyr" w:ascii="Arial Cyr" w:hAnsi="Arial Cyr"/>
          <w:b/>
          <w:bCs/>
          <w:sz w:val="24"/>
          <w:szCs w:val="24"/>
        </w:rPr>
        <w:t xml:space="preserve">Обеспеченность материальных запасов собственными оборотными средствами - </w:t>
      </w:r>
      <w:r>
        <w:rPr>
          <w:rFonts w:eastAsia="Arial Cyr" w:cs="Arial Cyr" w:ascii="Arial Cyr" w:hAnsi="Arial Cyr"/>
          <w:sz w:val="24"/>
          <w:szCs w:val="24"/>
        </w:rPr>
        <w:t>это частное от деления собственных оборотных средств на величину материальных запасов, т.е. показатель того, в какой мере материальные запасы покрыты собственными оборотными средствами. Уровень показателя оценивается прежде всего в в зависимости от состояния материальных запасов. Если их величина значительно выше обоснованной потребности, то собственные оборотные активы (текущие активы - текущие обязательства) могут покрыть лишь часть материальных запасов, т.е. показатель будет меньше единицы. Наоборот, при недостаточности у предприятия материальных запасов для бесперебойного осуществления производственной деятельности, показатель может быть выше единицы, но это не будет признаком хорошего финансового состояния предприятия.</w:t>
      </w:r>
    </w:p>
    <w:p>
      <w:pPr>
        <w:pStyle w:val="Normal"/>
        <w:tabs>
          <w:tab w:val="clear" w:pos="708"/>
          <w:tab w:val="left" w:pos="709" w:leader="none"/>
        </w:tabs>
        <w:jc w:val="both"/>
        <w:rPr/>
      </w:pPr>
      <w:r>
        <w:rPr>
          <w:rFonts w:eastAsia="Arial Cyr" w:cs="Arial Cyr" w:ascii="Arial Cyr" w:hAnsi="Arial Cyr"/>
          <w:sz w:val="24"/>
          <w:szCs w:val="24"/>
        </w:rPr>
        <w:tab/>
      </w:r>
      <w:r>
        <w:rPr>
          <w:rFonts w:eastAsia="Arial Cyr" w:cs="Arial Cyr" w:ascii="Arial Cyr" w:hAnsi="Arial Cyr"/>
          <w:b/>
          <w:bCs/>
          <w:sz w:val="24"/>
          <w:szCs w:val="24"/>
        </w:rPr>
        <w:t>Коэффициент маневренности собственных средств</w:t>
      </w:r>
      <w:r>
        <w:rPr>
          <w:rFonts w:eastAsia="Arial Cyr" w:cs="Arial Cyr" w:ascii="Arial Cyr" w:hAnsi="Arial Cyr"/>
          <w:sz w:val="24"/>
          <w:szCs w:val="24"/>
        </w:rPr>
        <w:t xml:space="preserve"> показывает, насколько мобильны собственные источники средств предприятия и рассчитывается делением собственных оборотных средств на все источники собственных средств предприятия. Зависит от характера деятельности предприятия: в фондоемких производствах его нормальный уровень должен быть ниже, чем в материалоемких.</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ab/>
        <w:t>В числителе обоих показателей - собственные оборотные средства, поэтому в целом улучшение состояния оборотных средств зависит от опережающего роста суммы собственных оборотных средств по сравнению с ростом материальных запасов и собственных источников средст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ab/>
        <w:t>Оценка финансовой устойчивости предприятия была бы односторонней, если бы ее единственным критерием была мобильность собственных средств. Не меньшее значение имеет финансовая оценка производственного потенциала предприятия, т.е. состояния его основных средств.</w:t>
      </w:r>
    </w:p>
    <w:p>
      <w:pPr>
        <w:pStyle w:val="Normal"/>
        <w:tabs>
          <w:tab w:val="clear" w:pos="708"/>
          <w:tab w:val="left" w:pos="709" w:leader="none"/>
        </w:tabs>
        <w:jc w:val="both"/>
        <w:rPr/>
      </w:pPr>
      <w:r>
        <w:rPr>
          <w:rFonts w:eastAsia="Arial Cyr" w:cs="Arial Cyr" w:ascii="Arial Cyr" w:hAnsi="Arial Cyr"/>
          <w:sz w:val="24"/>
          <w:szCs w:val="24"/>
        </w:rPr>
        <w:tab/>
      </w:r>
      <w:r>
        <w:rPr>
          <w:rFonts w:eastAsia="Arial Cyr" w:cs="Arial Cyr" w:ascii="Arial Cyr" w:hAnsi="Arial Cyr"/>
          <w:b/>
          <w:bCs/>
          <w:sz w:val="24"/>
          <w:szCs w:val="24"/>
        </w:rPr>
        <w:t xml:space="preserve">Индекс постоянного актива </w:t>
      </w:r>
      <w:r>
        <w:rPr>
          <w:rFonts w:eastAsia="Arial Cyr" w:cs="Arial Cyr" w:ascii="Arial Cyr" w:hAnsi="Arial Cyr"/>
          <w:sz w:val="24"/>
          <w:szCs w:val="24"/>
        </w:rPr>
        <w:t>- коэффициент отношения основных средств и внеоборотных активов к собственным источникам, или доля основных средств и в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либо основные, либо оборотные средства предприятия, поэтому сумма основных средств и внеоборотных активов и собственных оборотных средств при отсутствии в составе источников долгосрочных заемных средств равна 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ая ситуация существует практически ,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pPr>
      <w:r>
        <w:rPr>
          <w:rFonts w:eastAsia="Arial Cyr" w:cs="Arial Cyr" w:ascii="Arial Cyr" w:hAnsi="Arial Cyr"/>
          <w:sz w:val="24"/>
          <w:szCs w:val="24"/>
        </w:rPr>
        <w:tab/>
        <w:tab/>
      </w:r>
      <w:r>
        <w:rPr>
          <w:rFonts w:eastAsia="Arial Cyr" w:cs="Arial Cyr" w:ascii="Arial Cyr" w:hAnsi="Arial Cyr"/>
          <w:b/>
          <w:bCs/>
          <w:sz w:val="24"/>
          <w:szCs w:val="24"/>
        </w:rPr>
        <w:t>Км+Кп = 1+(Дк/Cc)</w:t>
      </w:r>
      <w:r>
        <w:rPr>
          <w:rFonts w:eastAsia="Arial Cyr" w:cs="Arial Cyr" w:ascii="Arial Cyr" w:hAnsi="Arial Cyr"/>
          <w:sz w:val="24"/>
          <w:szCs w:val="24"/>
        </w:rPr>
        <w:t>,</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где     Дк - сумма долгосрочного кредит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Соотношение (Дк/Сс) в пределах которого растет коэффициент маневренности без снижения индекса постоянного актива,- это тоже измеритель финансовой устойчивости в части оценки основных средств. Он называется </w:t>
      </w:r>
      <w:r>
        <w:rPr>
          <w:rFonts w:eastAsia="Arial Cyr" w:cs="Arial Cyr" w:ascii="Arial Cyr" w:hAnsi="Arial Cyr"/>
          <w:b/>
          <w:bCs/>
          <w:sz w:val="24"/>
          <w:szCs w:val="24"/>
        </w:rPr>
        <w:t>коэффициентом долгосрочного привлечения заемных средст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Его значение состоит не только в том, что он увеличивает коэффициент маневренности собственных средств. Кроме того, он оценивает, насколько интенсивно предприятие использует заемные средства для обновления и расширения производства.</w:t>
      </w:r>
    </w:p>
    <w:p>
      <w:pPr>
        <w:pStyle w:val="Normal"/>
        <w:tabs>
          <w:tab w:val="clear" w:pos="708"/>
          <w:tab w:val="left" w:pos="709" w:leader="none"/>
        </w:tabs>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Интенсивность формирования другого источника средств на капитальные вложения определяется еще одним показателем финансовой устойчивости - </w:t>
      </w:r>
      <w:r>
        <w:rPr>
          <w:rFonts w:eastAsia="Arial Cyr" w:cs="Arial Cyr" w:ascii="Arial Cyr" w:hAnsi="Arial Cyr"/>
          <w:b/>
          <w:bCs/>
          <w:sz w:val="24"/>
          <w:szCs w:val="24"/>
        </w:rPr>
        <w:t>коэффициентом</w:t>
      </w:r>
    </w:p>
    <w:p>
      <w:pPr>
        <w:pStyle w:val="Normal"/>
        <w:tabs>
          <w:tab w:val="clear" w:pos="708"/>
          <w:tab w:val="left" w:pos="709" w:leader="none"/>
        </w:tabs>
        <w:jc w:val="both"/>
        <w:rPr/>
      </w:pPr>
      <w:r>
        <w:rPr>
          <w:rFonts w:eastAsia="Arial Cyr" w:cs="Arial Cyr" w:ascii="Arial Cyr" w:hAnsi="Arial Cyr"/>
          <w:b/>
          <w:bCs/>
          <w:sz w:val="24"/>
          <w:szCs w:val="24"/>
        </w:rPr>
        <w:t>накопления износа.</w:t>
      </w:r>
      <w:r>
        <w:rPr>
          <w:rFonts w:eastAsia="Arial Cyr" w:cs="Arial Cyr" w:ascii="Arial Cyr" w:hAnsi="Arial Cyr"/>
          <w:sz w:val="24"/>
          <w:szCs w:val="24"/>
        </w:rPr>
        <w:t xml:space="preserve"> Этот коэффициент рассчитывается как соотношение начисленной суммы износа к первоначальной балансовой стоимости основных фондов. Он измеряет, в какой степени профинансированы за счет износа замена и обновление основных средств.</w:t>
      </w:r>
    </w:p>
    <w:p>
      <w:pPr>
        <w:pStyle w:val="Normal"/>
        <w:tabs>
          <w:tab w:val="clear" w:pos="708"/>
          <w:tab w:val="left" w:pos="709" w:leader="none"/>
        </w:tabs>
        <w:jc w:val="both"/>
        <w:rPr/>
      </w:pPr>
      <w:r>
        <w:rPr>
          <w:rFonts w:eastAsia="Arial Cyr" w:cs="Arial Cyr" w:ascii="Arial Cyr" w:hAnsi="Arial Cyr"/>
          <w:sz w:val="24"/>
          <w:szCs w:val="24"/>
        </w:rPr>
        <w:t xml:space="preserve">Очень важным показателем финансовой устойчивости является </w:t>
      </w:r>
      <w:r>
        <w:rPr>
          <w:rFonts w:eastAsia="Arial Cyr" w:cs="Arial Cyr" w:ascii="Arial Cyr" w:hAnsi="Arial Cyr"/>
          <w:b/>
          <w:bCs/>
          <w:sz w:val="24"/>
          <w:szCs w:val="24"/>
        </w:rPr>
        <w:t>коэффициент реальной стоимости имущества.</w:t>
      </w:r>
      <w:r>
        <w:rPr>
          <w:rFonts w:eastAsia="Arial Cyr" w:cs="Arial Cyr" w:ascii="Arial Cyr" w:hAnsi="Arial Cyr"/>
          <w:sz w:val="24"/>
          <w:szCs w:val="24"/>
        </w:rPr>
        <w:t xml:space="preserve"> Он определяет, какую долю в стоимости имущества составляют средства производства. Наиболее интересен этот коэффициент для предприятий, производящих продукцию. Коэффициент рассчитывается делением суммарной величины основных средств, производственных запасов, незавершенного производства и малоценных и быстроизнашивающихся предметов на стоимость активов предприятия. По существу, этот коэффициент определяет уровень производственного потенциала предприятия, обеспеченность производственного процесса средствами производства.</w:t>
      </w:r>
    </w:p>
    <w:p>
      <w:pPr>
        <w:pStyle w:val="Normal"/>
        <w:tabs>
          <w:tab w:val="clear" w:pos="708"/>
          <w:tab w:val="left" w:pos="709" w:leader="none"/>
        </w:tabs>
        <w:jc w:val="both"/>
        <w:rPr/>
      </w:pPr>
      <w:r>
        <w:rPr>
          <w:rFonts w:eastAsia="Arial Cyr" w:cs="Arial Cyr" w:ascii="Arial Cyr" w:hAnsi="Arial Cyr"/>
          <w:b/>
          <w:bCs/>
          <w:sz w:val="24"/>
          <w:szCs w:val="24"/>
        </w:rPr>
        <w:t xml:space="preserve">Коэффициент автономии - </w:t>
      </w:r>
      <w:r>
        <w:rPr>
          <w:rFonts w:eastAsia="Arial Cyr" w:cs="Arial Cyr" w:ascii="Arial Cyr" w:hAnsi="Arial Cyr"/>
          <w:sz w:val="24"/>
          <w:szCs w:val="24"/>
        </w:rPr>
        <w:t>это отношение собственных источников ко всей сумме пассивов.</w:t>
      </w:r>
    </w:p>
    <w:p>
      <w:pPr>
        <w:pStyle w:val="Normal"/>
        <w:tabs>
          <w:tab w:val="clear" w:pos="708"/>
          <w:tab w:val="left" w:pos="709" w:leader="none"/>
        </w:tabs>
        <w:jc w:val="both"/>
        <w:rPr/>
      </w:pPr>
      <w:r>
        <w:rPr>
          <w:rFonts w:eastAsia="Arial Cyr" w:cs="Arial Cyr" w:ascii="Arial Cyr" w:hAnsi="Arial Cyr"/>
          <w:b/>
          <w:bCs/>
          <w:sz w:val="24"/>
          <w:szCs w:val="24"/>
        </w:rPr>
        <w:t>Коэффициент  соотношения заемных и собственных средств</w:t>
      </w:r>
      <w:r>
        <w:rPr>
          <w:rFonts w:eastAsia="Arial Cyr" w:cs="Arial Cyr" w:ascii="Arial Cyr" w:hAnsi="Arial Cyr"/>
          <w:sz w:val="24"/>
          <w:szCs w:val="24"/>
        </w:rPr>
        <w:t>, как следует из названия результат деления величины заемных средств на величину собственных. Смысловое значение обоих показателей очень близкое. Более четко степень зависимости предприятия от заемных средств выражается в коэффициенте соотношения заемных и собственных средств. Он показывает, каких средств у предприятия больше - заемных или собственных. Чем больше коэффициент превышает единицу,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Расчет его по состоянию на какую-либо дату недостаточен для оценки финансового состояния предприятия. Надо дополнительно к расчету коэффициента дополнительн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вольно высокую интенсивность поступления денежных средств на счета предприятия, т.е. в итоге - увеличение собственных средств предприятия. Поэтому при высокой скорости оборачиваемости материальных оборотных средств и еще более высокой скорости оборачиваемости дебиторской задолженности коэффициент соотношения заемных и собственных средств может значительно превышать единицу.</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Кроме того, при оценке нормального для предприятия уровня этого коэффициента надо сопоставить его с рассмотренным выше коэффициентом обеспеченности запасов собственными оборотными средствами. Если последний высок, т.е. материальные запасы покрыты в основном собственными источниками, то заемные средства покрывают главным образом дебиторскую задолженность. Условием уменьшения заемных средств в этом случае является возврат предприятию дебиторской задолженност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то же время коэффициент обеспеченности, как правило, невысок на предприятиях, где в структуре имущества большой удельный вес занимают материальные средства, т.е. не самая мобильная часть имущества, доже при одинаковом соотношении заемных и собственных средст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Глава 3. ИНВЕСТИЦИОННАЯ ПРИВЛЕКАТЕЛЬНОСТЬ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ПРЕДПРИЯТИЯ</w:t>
      </w:r>
    </w:p>
    <w:p>
      <w:pPr>
        <w:pStyle w:val="Normal"/>
        <w:jc w:val="both"/>
        <w:rPr/>
      </w:pPr>
      <w:r>
        <w:rPr>
          <w:rFonts w:eastAsia="Arial Cyr" w:cs="Arial Cyr" w:ascii="Arial Cyr" w:hAnsi="Arial Cyr"/>
          <w:b/>
          <w:bCs/>
          <w:sz w:val="24"/>
          <w:szCs w:val="24"/>
        </w:rPr>
        <w:t xml:space="preserve">    </w:t>
      </w: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Инвестиционная привлекательность,  т.е. ответ на вопрос о целесообразности  вложения средств  в данное  предприятие, определяется   не   только   показателями,   которые   будут рассмотрены в  этом разделе. Инвестиционная привлекательность зависит  от  всех  показателей,  характеризующих  финансовое состояние.   Однако,   если   сузить   проблему,   инвесторов непосредственно   интересуют    показатели,   влияющие    на доходность  капитала   предприятия,  курс  акций  и  уровень дивиденд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оходность (рентабельность)  капитала определяется  как процентное  отношение   балансовой  прибыли   предприятия  к стоимости  его   активов.  Это   самый   общий   показатель, отвечающий на вопрос, сколько прибыли предприятие получает в расчете на рубль своего имущества. От его уровня зависит при прочих равных условиях размер дивидендов на акци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оказателе  рентабельности капитала результат текущей деятельности   данного    периода    (балансовая    прибыль) сопоставляется  с   имеющимися  у  предприятия  основными  и оборотными средствами  (активами). С  помощью тех же активов предприятие будет  получать прибыль  и в последующие периоды деятельности.   Прибыль    же    является    непосредственно результатом главным  образом от  реализации продукции,  т.е. зависит от  объема. Объем  реализации - показатель, напрямую связанный  со   стоимостью  активов:   он  складывается   из натурального  объема   и  цен   реализованной  продукции,  а натуральный объем  производства  и  реализации  определяется стоимостью имущества  предприятия. Рентабельность  активов - показатель,   производный    от   выручки   от   реализации, приходящейся на рубль их стоим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этому,   хотя    с   точки    зрения   инвестиционной привлекательности  нам   важен   показатель   рентабельности активов,   его    надо   рассматривать    как   произведение рентабельности реализованной  продукции  на  оборачиваемость активов (выручка  от  реализации,  деленная  на  среднюю  за анализируемый период стоимость активо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       П      Р</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Р      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де  П   -  балансовая   прибыль;  А   -   средняя   за анализируемый период  стоимость  активов;  Р  -  выручка  от реализации продукции.      Рентабельность   капитала    может    повышаться    при неизменной рентабельности реализованной продукции, и росте объема реализации, опережающем увеличение стоимости активов, т.е. ускорением  оборачиваемости активов.  И  наоборот,  при неизменной оборачиваемости  активов рентабельность  капитала может расти за счет роста рентабельности реализаци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меет   ли    значение   для    оценки   инвестиционной привлекательности,  за   счет  каких   факторов  растет  или снижается  рентабельность  капитала?  Безусловно,  имеет.  У разных   предприятий   неодинаковы   возможности   повышения рентабельности реализации и увеличения объема продаж.</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продукция   предприятия   пользуется   достаточно высоким спросом,  в течение какого-то времени рентабельность реализации можно наращивать путем повышения цен. Однако, это всегда   временный    фактор.   Второй    способ   повышения рентабельности   реализации    -   снижение    себестоимости продукции.  Для  этого  надо,  чтобы  цены  на  материальные ресурсы и  средства на  оплату труда  росли медленнее цен на реализуемую продукцию.  Этот фактор  тоже вряд ли достаточно надежен в нынешних условиях.</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аиболее   последовательная    политика    предприятия, отвечающая    целям     повышения     его     инвестиционной привлекательности, состоит  в том,  чтобы увеличивать  объем производства и реализацию продукции, пользующейся спросом на более или  менее длительную  перспективу.  Иными  словами,  - увеличение производства той продукции, необходимость которой определена путем улучшения рыночной конъюнктуры.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еории   финансового   анализа   содержится   оценка оборачиваемости и  рентабельности капитала  по отдельным его составляющим: оборачиваемость  и рентабельность материальных оборотных средств,  средств в расчетах, собственных и заемных источников средств.  Однако, на наш взгляд, сами по себе эти показатели ничего не дают. Чисто арифметически, в результате уменьшения знаменателей  при  расчете  этих  показателей  по сравнению  со  знаменателем  показателя  рентабельности  или оборачиваемости  всех   активов  мы   имеем  более   высокую рентабельность   и   оборачиваемость   отдельных   элементов капитал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анализе  рентабельности капитала,  безусловно, надо принимать во  внимание роль  отдельных его элементов - как в активах, так  и в источниках средств. Но зависимость, на наш взгляд,  целесообразно   строить  не  через  оборачиваемость элементов, а  через оценку  структуры капитала  в  увязке  с динамикой его оборачиваемости и рентаб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Определения влияния изменения структуры капитала предприятия на динамику оборачиваемости и рентабельности капитала в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tbl>
      <w:tblPr>
        <w:tblW w:w="8478" w:type="dxa"/>
        <w:jc w:val="left"/>
        <w:tblInd w:w="-85" w:type="dxa"/>
        <w:tblLayout w:type="fixed"/>
        <w:tblCellMar>
          <w:top w:w="0" w:type="dxa"/>
          <w:left w:w="70" w:type="dxa"/>
          <w:bottom w:w="0" w:type="dxa"/>
          <w:right w:w="70" w:type="dxa"/>
        </w:tblCellMar>
      </w:tblPr>
      <w:tblGrid>
        <w:gridCol w:w="2668"/>
        <w:gridCol w:w="974"/>
        <w:gridCol w:w="942"/>
        <w:gridCol w:w="989"/>
        <w:gridCol w:w="1021"/>
        <w:gridCol w:w="958"/>
        <w:gridCol w:w="926"/>
      </w:tblGrid>
      <w:tr>
        <w:trPr/>
        <w:tc>
          <w:tcPr>
            <w:tcW w:w="2668" w:type="dxa"/>
            <w:tcBorders>
              <w:top w:val="single" w:sz="12" w:space="0" w:color="000000"/>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974" w:type="dxa"/>
            <w:tcBorders>
              <w:top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I вариант</w:t>
            </w:r>
          </w:p>
        </w:tc>
        <w:tc>
          <w:tcPr>
            <w:tcW w:w="942" w:type="dxa"/>
            <w:tcBorders>
              <w:top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89"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II вариант</w:t>
            </w:r>
          </w:p>
        </w:tc>
        <w:tc>
          <w:tcPr>
            <w:tcW w:w="958" w:type="dxa"/>
            <w:tcBorders>
              <w:top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26"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668" w:type="dxa"/>
            <w:tcBorders>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ыд.</w:t>
            </w:r>
          </w:p>
          <w:p>
            <w:pPr>
              <w:pStyle w:val="Normal"/>
              <w:jc w:val="both"/>
              <w:rPr>
                <w:rFonts w:ascii="Arial Cyr" w:hAnsi="Arial Cyr" w:eastAsia="Arial Cyr" w:cs="Arial Cyr"/>
                <w:sz w:val="16"/>
                <w:szCs w:val="16"/>
              </w:rPr>
            </w:pPr>
            <w:r>
              <w:rPr>
                <w:rFonts w:eastAsia="Arial Cyr" w:cs="Arial Cyr" w:ascii="Arial Cyr" w:hAnsi="Arial Cyr"/>
                <w:sz w:val="16"/>
                <w:szCs w:val="16"/>
              </w:rPr>
              <w:t>период</w:t>
            </w:r>
          </w:p>
          <w:p>
            <w:pPr>
              <w:pStyle w:val="Normal"/>
              <w:jc w:val="both"/>
              <w:rPr>
                <w:rFonts w:ascii="Arial Cyr" w:hAnsi="Arial Cyr" w:eastAsia="Arial Cyr" w:cs="Arial Cyr"/>
                <w:sz w:val="16"/>
                <w:szCs w:val="16"/>
              </w:rPr>
            </w:pPr>
            <w:r>
              <w:rPr>
                <w:rFonts w:eastAsia="Arial Cyr" w:cs="Arial Cyr" w:ascii="Arial Cyr" w:hAnsi="Arial Cyr"/>
                <w:sz w:val="16"/>
                <w:szCs w:val="16"/>
              </w:rPr>
              <w:t>(квартал)</w:t>
            </w:r>
          </w:p>
        </w:tc>
        <w:tc>
          <w:tcPr>
            <w:tcW w:w="94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Анализи-</w:t>
            </w:r>
          </w:p>
          <w:p>
            <w:pPr>
              <w:pStyle w:val="Normal"/>
              <w:jc w:val="both"/>
              <w:rPr>
                <w:rFonts w:ascii="Arial Cyr" w:hAnsi="Arial Cyr" w:eastAsia="Arial Cyr" w:cs="Arial Cyr"/>
                <w:sz w:val="16"/>
                <w:szCs w:val="16"/>
              </w:rPr>
            </w:pPr>
            <w:r>
              <w:rPr>
                <w:rFonts w:eastAsia="Arial Cyr" w:cs="Arial Cyr" w:ascii="Arial Cyr" w:hAnsi="Arial Cyr"/>
                <w:sz w:val="16"/>
                <w:szCs w:val="16"/>
              </w:rPr>
              <w:t>руемый</w:t>
            </w:r>
          </w:p>
          <w:p>
            <w:pPr>
              <w:pStyle w:val="Normal"/>
              <w:jc w:val="both"/>
              <w:rPr>
                <w:rFonts w:ascii="Arial Cyr" w:hAnsi="Arial Cyr" w:eastAsia="Arial Cyr" w:cs="Arial Cyr"/>
                <w:sz w:val="16"/>
                <w:szCs w:val="16"/>
              </w:rPr>
            </w:pPr>
            <w:r>
              <w:rPr>
                <w:rFonts w:eastAsia="Arial Cyr" w:cs="Arial Cyr" w:ascii="Arial Cyr" w:hAnsi="Arial Cyr"/>
                <w:sz w:val="16"/>
                <w:szCs w:val="16"/>
              </w:rPr>
              <w:t>период</w:t>
            </w:r>
          </w:p>
          <w:p>
            <w:pPr>
              <w:pStyle w:val="Normal"/>
              <w:jc w:val="both"/>
              <w:rPr>
                <w:rFonts w:ascii="Arial Cyr" w:hAnsi="Arial Cyr" w:eastAsia="Arial Cyr" w:cs="Arial Cyr"/>
                <w:sz w:val="16"/>
                <w:szCs w:val="16"/>
              </w:rPr>
            </w:pPr>
            <w:r>
              <w:rPr>
                <w:rFonts w:eastAsia="Arial Cyr" w:cs="Arial Cyr" w:ascii="Arial Cyr" w:hAnsi="Arial Cyr"/>
                <w:sz w:val="16"/>
                <w:szCs w:val="16"/>
              </w:rPr>
              <w:t>(квартал)</w:t>
            </w:r>
          </w:p>
        </w:tc>
        <w:tc>
          <w:tcPr>
            <w:tcW w:w="989"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Гр.3-Гр.2</w:t>
            </w:r>
          </w:p>
          <w:p>
            <w:pPr>
              <w:pStyle w:val="Normal"/>
              <w:jc w:val="both"/>
              <w:rPr>
                <w:rFonts w:ascii="Arial Cyr" w:hAnsi="Arial Cyr" w:eastAsia="Arial Cyr" w:cs="Arial Cyr"/>
                <w:sz w:val="16"/>
                <w:szCs w:val="16"/>
              </w:rPr>
            </w:pPr>
            <w:r>
              <w:rPr>
                <w:rFonts w:eastAsia="Arial Cyr" w:cs="Arial Cyr" w:ascii="Arial Cyr" w:hAnsi="Arial Cyr"/>
                <w:sz w:val="16"/>
                <w:szCs w:val="16"/>
              </w:rPr>
              <w:t>(число</w:t>
            </w:r>
          </w:p>
          <w:p>
            <w:pPr>
              <w:pStyle w:val="Normal"/>
              <w:jc w:val="both"/>
              <w:rPr>
                <w:rFonts w:ascii="Arial Cyr" w:hAnsi="Arial Cyr" w:eastAsia="Arial Cyr" w:cs="Arial Cyr"/>
                <w:sz w:val="16"/>
                <w:szCs w:val="16"/>
              </w:rPr>
            </w:pPr>
            <w:r>
              <w:rPr>
                <w:rFonts w:eastAsia="Arial Cyr" w:cs="Arial Cyr" w:ascii="Arial Cyr" w:hAnsi="Arial Cyr"/>
                <w:sz w:val="16"/>
                <w:szCs w:val="16"/>
              </w:rPr>
              <w:t>пунктов)</w:t>
            </w:r>
          </w:p>
        </w:tc>
        <w:tc>
          <w:tcPr>
            <w:tcW w:w="1021"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ыд.</w:t>
            </w:r>
          </w:p>
          <w:p>
            <w:pPr>
              <w:pStyle w:val="Normal"/>
              <w:jc w:val="both"/>
              <w:rPr>
                <w:rFonts w:ascii="Arial Cyr" w:hAnsi="Arial Cyr" w:eastAsia="Arial Cyr" w:cs="Arial Cyr"/>
                <w:sz w:val="16"/>
                <w:szCs w:val="16"/>
              </w:rPr>
            </w:pPr>
            <w:r>
              <w:rPr>
                <w:rFonts w:eastAsia="Arial Cyr" w:cs="Arial Cyr" w:ascii="Arial Cyr" w:hAnsi="Arial Cyr"/>
                <w:sz w:val="16"/>
                <w:szCs w:val="16"/>
              </w:rPr>
              <w:t>период</w:t>
            </w:r>
          </w:p>
          <w:p>
            <w:pPr>
              <w:pStyle w:val="Normal"/>
              <w:jc w:val="both"/>
              <w:rPr>
                <w:rFonts w:ascii="Arial Cyr" w:hAnsi="Arial Cyr" w:eastAsia="Arial Cyr" w:cs="Arial Cyr"/>
                <w:sz w:val="16"/>
                <w:szCs w:val="16"/>
              </w:rPr>
            </w:pPr>
            <w:r>
              <w:rPr>
                <w:rFonts w:eastAsia="Arial Cyr" w:cs="Arial Cyr" w:ascii="Arial Cyr" w:hAnsi="Arial Cyr"/>
                <w:sz w:val="16"/>
                <w:szCs w:val="16"/>
              </w:rPr>
              <w:t>(квартал</w:t>
            </w:r>
          </w:p>
        </w:tc>
        <w:tc>
          <w:tcPr>
            <w:tcW w:w="958"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Анализи-</w:t>
            </w:r>
          </w:p>
          <w:p>
            <w:pPr>
              <w:pStyle w:val="Normal"/>
              <w:jc w:val="both"/>
              <w:rPr>
                <w:rFonts w:ascii="Arial Cyr" w:hAnsi="Arial Cyr" w:eastAsia="Arial Cyr" w:cs="Arial Cyr"/>
                <w:sz w:val="16"/>
                <w:szCs w:val="16"/>
              </w:rPr>
            </w:pPr>
            <w:r>
              <w:rPr>
                <w:rFonts w:eastAsia="Arial Cyr" w:cs="Arial Cyr" w:ascii="Arial Cyr" w:hAnsi="Arial Cyr"/>
                <w:sz w:val="16"/>
                <w:szCs w:val="16"/>
              </w:rPr>
              <w:t>руемый</w:t>
            </w:r>
          </w:p>
          <w:p>
            <w:pPr>
              <w:pStyle w:val="Normal"/>
              <w:jc w:val="both"/>
              <w:rPr>
                <w:rFonts w:ascii="Arial Cyr" w:hAnsi="Arial Cyr" w:eastAsia="Arial Cyr" w:cs="Arial Cyr"/>
                <w:sz w:val="16"/>
                <w:szCs w:val="16"/>
              </w:rPr>
            </w:pPr>
            <w:r>
              <w:rPr>
                <w:rFonts w:eastAsia="Arial Cyr" w:cs="Arial Cyr" w:ascii="Arial Cyr" w:hAnsi="Arial Cyr"/>
                <w:sz w:val="16"/>
                <w:szCs w:val="16"/>
              </w:rPr>
              <w:t>период</w:t>
            </w:r>
          </w:p>
          <w:p>
            <w:pPr>
              <w:pStyle w:val="Normal"/>
              <w:jc w:val="both"/>
              <w:rPr>
                <w:rFonts w:ascii="Arial Cyr" w:hAnsi="Arial Cyr" w:eastAsia="Arial Cyr" w:cs="Arial Cyr"/>
                <w:sz w:val="16"/>
                <w:szCs w:val="16"/>
              </w:rPr>
            </w:pPr>
            <w:r>
              <w:rPr>
                <w:rFonts w:eastAsia="Arial Cyr" w:cs="Arial Cyr" w:ascii="Arial Cyr" w:hAnsi="Arial Cyr"/>
                <w:sz w:val="16"/>
                <w:szCs w:val="16"/>
              </w:rPr>
              <w:t>(квартал)</w:t>
            </w:r>
          </w:p>
        </w:tc>
        <w:tc>
          <w:tcPr>
            <w:tcW w:w="926"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Гр.3-Гр.2</w:t>
            </w:r>
          </w:p>
          <w:p>
            <w:pPr>
              <w:pStyle w:val="Normal"/>
              <w:jc w:val="both"/>
              <w:rPr>
                <w:rFonts w:ascii="Arial Cyr" w:hAnsi="Arial Cyr" w:eastAsia="Arial Cyr" w:cs="Arial Cyr"/>
                <w:sz w:val="16"/>
                <w:szCs w:val="16"/>
              </w:rPr>
            </w:pPr>
            <w:r>
              <w:rPr>
                <w:rFonts w:eastAsia="Arial Cyr" w:cs="Arial Cyr" w:ascii="Arial Cyr" w:hAnsi="Arial Cyr"/>
                <w:sz w:val="16"/>
                <w:szCs w:val="16"/>
              </w:rPr>
              <w:t>(число</w:t>
            </w:r>
          </w:p>
          <w:p>
            <w:pPr>
              <w:pStyle w:val="Normal"/>
              <w:jc w:val="both"/>
              <w:rPr>
                <w:rFonts w:ascii="Arial Cyr" w:hAnsi="Arial Cyr" w:eastAsia="Arial Cyr" w:cs="Arial Cyr"/>
                <w:sz w:val="16"/>
                <w:szCs w:val="16"/>
              </w:rPr>
            </w:pPr>
            <w:r>
              <w:rPr>
                <w:rFonts w:eastAsia="Arial Cyr" w:cs="Arial Cyr" w:ascii="Arial Cyr" w:hAnsi="Arial Cyr"/>
                <w:sz w:val="16"/>
                <w:szCs w:val="16"/>
              </w:rPr>
              <w:t>пунктов)</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Рентабельность капитала</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5</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5</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2. Оборачиваемость капитала </w:t>
            </w:r>
          </w:p>
          <w:p>
            <w:pPr>
              <w:pStyle w:val="Normal"/>
              <w:jc w:val="both"/>
              <w:rPr>
                <w:rFonts w:ascii="Arial Cyr" w:hAnsi="Arial Cyr" w:eastAsia="Arial Cyr" w:cs="Arial Cyr"/>
                <w:sz w:val="16"/>
                <w:szCs w:val="16"/>
              </w:rPr>
            </w:pPr>
            <w:r>
              <w:rPr>
                <w:rFonts w:eastAsia="Arial Cyr" w:cs="Arial Cyr" w:ascii="Arial Cyr" w:hAnsi="Arial Cyr"/>
                <w:sz w:val="16"/>
                <w:szCs w:val="16"/>
              </w:rPr>
              <w:t>(число оборотов)</w:t>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2</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3</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1</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2</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3</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1</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 Средняя стоимость активов</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в т.ч.</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4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2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1. Основные средства и внеоборотные активы</w:t>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0</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5</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0</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5</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3.2. Материальные оборотные </w:t>
            </w:r>
          </w:p>
          <w:p>
            <w:pPr>
              <w:pStyle w:val="Normal"/>
              <w:jc w:val="both"/>
              <w:rPr>
                <w:rFonts w:ascii="Arial Cyr" w:hAnsi="Arial Cyr" w:eastAsia="Arial Cyr" w:cs="Arial Cyr"/>
                <w:sz w:val="16"/>
                <w:szCs w:val="16"/>
              </w:rPr>
            </w:pPr>
            <w:r>
              <w:rPr>
                <w:rFonts w:eastAsia="Arial Cyr" w:cs="Arial Cyr" w:ascii="Arial Cyr" w:hAnsi="Arial Cyr"/>
                <w:sz w:val="16"/>
                <w:szCs w:val="16"/>
              </w:rPr>
              <w:t>средства</w:t>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0</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5</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0</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5</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3 Средства в расчетах</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5</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9</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5</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9</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4 Денежные средства и краткосрочные финансовые вложения</w:t>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 Средняя стоимость пассивов</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в т. ч.</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4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92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1. Собственные средства</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0</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0</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0</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0</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w:t>
            </w:r>
          </w:p>
        </w:tc>
      </w:tr>
      <w:tr>
        <w:trPr/>
        <w:tc>
          <w:tcPr>
            <w:tcW w:w="266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2. Заемные средства</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97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0</w:t>
            </w:r>
          </w:p>
        </w:tc>
        <w:tc>
          <w:tcPr>
            <w:tcW w:w="94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0</w:t>
            </w:r>
          </w:p>
        </w:tc>
        <w:tc>
          <w:tcPr>
            <w:tcW w:w="9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w:t>
            </w:r>
          </w:p>
        </w:tc>
        <w:tc>
          <w:tcPr>
            <w:tcW w:w="102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0</w:t>
            </w:r>
          </w:p>
        </w:tc>
        <w:tc>
          <w:tcPr>
            <w:tcW w:w="95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0</w:t>
            </w:r>
          </w:p>
        </w:tc>
        <w:tc>
          <w:tcPr>
            <w:tcW w:w="92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уктура  стоимости   активов  и   пассивов  в   обоих вариантах одна и та же, изменения структуры также одинаковы. Данные таблицы  позволяют ответить  на  вопрос,  привело  ли изменение структуры  к повышению эффективности использования капитала. Если  да, то  изменения в  структуре можно считать оправданными;  если   нет,  необходимо  улучшение  структуры капитал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I   варианте   произошел   прирост   оборачиваемости рентабельности капитала при уменьшении доли основных средств и увеличении  доли материальных  оборотных средств в составе имущества. Очевидно, что уменьшение доли основных средств не привело к  снижению выручки  от реализации  и прибыли. Может быть, целесообразно  уменьшать ее и в будущем, соответственно увеличивая  долю   материальных  оборотных   средств.  Вырос удельный вес  средств в  расчетах и  резко снизился удельный вес  денежных  средств.  В  данном  случае  рост  средств  в расчетах  оправдан,   т.к.  связан   с  увеличением   объема реализации (о  чем свидетельствует  строка  2  таблицы).  Не опасным  для   оборачиваемости  и   рентабельности  капитала оказался и  существенный рост  заемных  средств  и  снижение собственных.  Можно  сделать  вывод,  что  заемные  средства используются рационально.  Кроме того,  такой  рост  заемных средств оправдан увеличением дебиторской задолженности, т.е. также связан с ростом объема реализаци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целом  изменение структуры  стоимости  капитала  в  I варианте можно  считать оправданным,  т.к. оно  работает  на повышение эффективности использования капитал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 II  варианте произошли  точно такие  же изменения  в структуре стоимости  имущества и источников покрытия, но при этом  рентабельность   капитала  существенно   снизилась,  а оборачиваемость  несколько   выросла.  Значит,  изменения  в структуре  не   повлекли  за   собой  роста   рентабельности реализованной продукции;  объем  реализации  увеличился,  но рентабельность снизилась.  В этом случае можно предположить, что предприятие недостаточно обновляет основные средства и в их составе  преобладают старые  основные средства  с  низкой продолжающей снижаться  остаточной стоимостью.  Материальные запасы приобретены  по очень  высоким ценам.  И то, и другое может быть  причиной снижения  рентабельности  реализованной продукции. У  такого  предприятия  стоит  задача  обновления основных средств  и поиска  других  поставщиков  материалов. Увеличение заемных  средств не  оправдано. Их  использование нельзя в  данном случае  считать рациональным с точки зрения эффективности использования всех источников средст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а конкретном предприятии такая схема анализа структуры имущества в  увязке с  эффективностью использования капитала должна  быть   доведена  до   конкретных  причин   изменения удельного веса каждого элемента имуществ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целом  же такой  подход позволяет ответить на вопрос, при какой  структуре имущества, при росте или снижении каких его элементов  предприятие может  повысить оборачиваемость и рентабельность капитал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рассматривали  до сих  пор показатель рентаб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капитала  как   отношение  балансовой  прибыли  к  стоимости активов предприятия.  Это, как  уже отмечалось,  самый общий показатель.  Величина   балансовой  прибыли  в  определенной степени зависит  от случайных воздействий (внереализационные доходы и расходы, прибыль от прочей реализации, не связанной с основной деятельностью). В отдельные периоды эти случайные воздействия могут  быть больше,  в другие  - меньше.  Точнее отражает  рентабельность   капитала  отношение   прибыли  от реализации продукции  к  стоимости  активов.  Оценка  такого показателя  обеспечивает   большую  сопоставимость   его   в динамик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еще  точнее можно  измерить  степень  инвестиционной привлекательности    предприятия    уровнем    его    чистой рентабельности, т.е.  отношением чистой прибыли к средней за анализируемый  период  стоимости  активов.  Однако  к  сумме чистой прибыли  при действующем порядке налогообложения надо подходить индивидуально.  Выше мы  уже отмечали,  что  кроме чистой прибыли,  целесообразно вводить  в финансовый  анализ показатель  чистой   прибыли  в   свободном  распоряжении  и рассматривали причины  этого.  Здесь  добавим,  что  размеры возможных  выплат   дивидендов   на   акции   ограничиваются пределами не  всей чистой  прибыли, а  лишь чистой прибыли в свободном распоряжени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казатель   эффективности    использования    капитала предприятия, в конечном счете интересующий его акционеров, - отношение  чистой   прибыли  в   свободном  распоряжении   к стоимости активов.      Все названные  показатели  эффективности  использования интересны не  в каждый  отдельный период,  а в  динамике.  В настоящее время  практически невозможно  сравнение их за ряд лет (как  это делается  в классическом  анализе), но  анализ динамики их  по кварталам  в течение  1-2 лет необходим. При этом   надо   рассматривать   одновременно   динамику   трех показателей:    рентабельность    активов,    рентабельность реализации и  оборачиваемость активов.  Естественно,  что  в зависимости  от   анализируемого  показателя  рентабельности активов в  расчетах участвует  либо балансовая прибыль, либо чистая прибыль в свободном распоряжени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ределение дивидендов в расчете на акцию, производится только исходя  из чистой  прибыли в  свободном распоряжении. Уровень дивидендов  зависит  от  величины  чистой  прибыли  в свободном распоряжении,  от  того,  какую  часть  ее  решено направить на  выплату дивидендов,  а также от установленного уровня  дивидендов   по  привилегированным   акциям  и  доли привилегированных акций в общем количестве акций, выпущенных акционерным обществ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пустим, что  чистая прибыль,  направляемая на выплату дивидендов -  5000 т.р.  В обращении  находятся 10000  акций номиналом 1000 руб. каждая, из них 2500 - привилегированные. Установленный дивиденд  по привилегированным  акциям -  80%. Следовательно, требования  по  дивидендам  привилегированных акций составят  2000 т.р.  Дивиденды на  обыкновенную  акцию равн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000 - 2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39%</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00 - 25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ледует иметь в виду, что при незначительных изменениях чистой прибыли,  направляемой на выплату дивидендов, уровень дивидендов на  обыкновенную акцию будет тем больше подвержен колебаниям,  чем   больше  доля  привилегированных  акций  в составе всех выпущенных акци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кционерное общество  снизило чистую прибыль на выплату дивидендов на  10%, т.е.  она 4500  т.р.  Остальные  условия сохранены. Тогда  уровень дивидендов  на обыкновенную  акцию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500 - 2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33,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00 - 25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если   привилегированные  акции составляют  40% всех акций, уровень  дивидендов на  обыкновенную акцию  изменится следующим образ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при чистой прибыли на выплату дивидендов 5000 т.р. и 80% дивидендов по привилегированным акция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000 - 32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3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при  чистой  прибыли  4500  т.р.  и  прочих  равных условиях:</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500 - 32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21,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истая  прибыль   снизилась  лишь  на  10%,  а  уровень дивидендов на обыкновенную акцию - на 3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3,3 - 21,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3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3,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приведенных  расчетов видно,  что чем  выше  уровень дивидендов по  привилегированным  акциям,  тем  больше  риск держателей обыкновенных акц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ко  уровень  дивидендов  зависит  от  субъективного фактора -  какую часть чистой прибыли решено направить на их выплату. Как  известно, в  случае недостаточности прибыли на эту цель  направляются средства из резервного фонда, который также формируется  за счет  чистой прибыли.  Пусть резервный фонд равен  1000 т.р.  Общая сумма  источников  для  выплаты дивидендов 6000 т.р.</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жателей привилегированных акций интересует, насколько гарантированы  установленные  на  них  дивиденды  80%.  Если привилегированных акций  - 25%  об общего их количества, то, как было  рассчитано, выплаты  по  ним  составят  2000  т.р. Гарантированность  этих  выплат  может  быть  оценена  путем сопоставления всех  источников средств для выплат дивидендов (6000   т.р.)    с   суммой    необходимых   дивидендов   по привилегированным акция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  требования  по  дивидендам  на  привилегированные акции акционерное  общество в данном периоде может покрыть 3 раз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привилегированных  акций 40%,  то  соответствующий уровень гарантированности ниж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87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2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овательно,      степень       риска      держателей привилегированных  акций   тем   выше,   чем   больше   доля привилегированных акций в общем количестве выпущенных акций, чем выше  установлен на  них дивиденд  и  чем  меньше  сумма чистой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жателей обыкновенных  акций в  большей степени,  чем уровень  дивидендов,   интересует  курс  акций.  Курс  акций зависит от  целого ряда  финансовых показателей акционерного общества   (мы   не   рассматриваем   здесь   складывающуюся конъюнктуру на  рынке ценных бумаг, от которой также зависит курс акц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амый простой  показатель,  от  которого  зависит  курс акций -  соотношение  уровня  дивидендов,  выплачиваемых  по обыкновенным  акциям,   и  ставки  банковского  процента  по депозитам. Курс  акций равен  произведению этого соотношения на номинальную  цену акции.  Однако   такой подход  к оценке курса акций не дает представления о перспективности вложения средств  в   данное  акционерное   общество.  Доля  прибыли, направляемая на выплату дивидендов - величина нестабильна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олее  правильно   определять  курс   акций  исходя  из возможностей акционерного  общества по  выплате  дивидендов. Для  этого   надо  рассчитать   чистую   прибыль   на   одну обыкновенную акцию,  но не  на какую-то  дату, а  в  течение нескольких  анализируемых   периодов  (кварталов,   а   если возможно - ле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пустим, акционерное  общество имеет  чистую прибыль в сумме 10000  т.р. В обращении находятся 10000 акций номиналом 000 руб.  каждая,  из  них  2500  -  привилегированные.  По привилегированным акциям  объявленный  дивиденд  равен  80%. Потенциально возможный  уровень дивидендов  по  обыкновенным акциям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0 - 2500 * 8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106,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75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он  получился выше,  чем по  привилегированным,  что недопустимо.  Средний   уровень  дивидендов,   который  надо рассчитать в этом случае на все акции,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1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использовании   всей  чистой  прибыли  на  выплату дивидендов они  составили бы  и по  привилегированным  и  по обыкновенным акциям 1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в   течение,  например,   трех   кварталов   года рассчитанный  таким  образом  уровень  дивидендов  резко  не меняется, он может служить ориентиром для оценки курса акций путем сопоставления  его со  ставкой банковского процента по депозита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данном  случае  мы  принимаем  в  расчет  всю  чистую прибыль, а  не только  остающуюся в  свободном распоряжении. Последняя может  изменяться  в  зависимости  от  оперативных задач акционерного  общества в  данный момент.  Максимальный уровень дивидендов  сформируется в  случае, если акционерное общество решит  всю  чистую  прибыль  направить  на  выплату дивидендо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как  показывают  расчеты,  максимальный уровень  дивидендов  зависит  от  величины  чистой  прибыли, количества привилегированных  акций и  объявленного  на  них дивиденда. Чем  больше доля  привилегированных акций в общем количестве выпущенных  акций и  чем выше  объявленный на них уровень дивидендов,  тем ниже  может быть  курс обыкновенных акций.  Два   акционерных  общества   с  одинаковой   чистой прибылью, но  разным уровнем дивидендов по привилегированным акциям  при   прочих  равных  условиях  будут  иметь  разную курсовую стоимость акц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ще один  фактор,  имеющий  значение  для  формирования курсовой  стоимости  акций  -  стоимость  чистых  активов  в расчете на  одну обыкновенную акцию. Величина чистых активов определяется как  разница между  всеми активами акционерного общества и  нематериальными активами,  заемными  источниками средств и  номинальной стоимостью  привилегированных  акций. Если стоимость чистых  активов равна, например, 20000 т.р. то в расчете на обыкновенную акцию она состави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0000-25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2333 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75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т показатель  имеет  практическое  значение  лишь  в случае ликвидации  акционерного общества,  когда  акционерам такая сумма  на каждую  акцию должна  быть выплачена  Но и в условиях   нормальной    деятельности   общества   он   дает представление об  обеспеченности номинала  акций активами. В данном случае она в 2,3 раза превышает номинальную стоимость обыкновенных акций, и это хороший показател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анализе уровня дивидендов по обыкновенным акциям на перспективу  целесообразно   рассчитать  показатель,  который принято называть  коэффициентом выплаты дивидендов. Он равен отношению чистой  прибыли, выплаченной  в виде дивидендов на обыкновенные акции,  ко всей  чистой прибыли,  полученной на обыкновенные акции.  В нашем  примере дивиденды, выплаченные на обыкновенные  акции, составили  3000 т.р.; чистая прибыль на обыкновенные  акции равна: 10000 - 2000 = 8000 т.р. (2000 т.р. - дивиденды по привилегированным акция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оэффициент выплаты дивидендов состави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0,3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8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ем  ниже   коэффициент,  тем   большую  часть  прибыли акционерное общество  использует на  другие цели.  В  то  же время, чем они ниже, тем больше перспективы роста дивидендов по обыкновенным акциям, а, следовательно, и курса акций. Эти перспективы полностью отсутствуют в случае, если коэффициент равен единице.  Это не  означает, что  курс  акций  в  таком случае не  будет повышаться.  Он может  повышаться по другим причинам, но  рост коэффициента  выплаты дивидендов не будет находиться в составе факторов, обеспечивающих этот рос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развитой  системе рынка  ценных бумаг  представляет интерес еще  один показатель,  оценивающий  курс  акций.  Он рассчитывается как  отношение курса  акций к  чистой прибыли (или размеру  дивидендов) на акцию. Представим теоретически, что курс  акций зависит только от их номинала чистой прибыли на акцию (или дивидендов) и уровня банковского процент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П * 1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гда Ак = Ан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 * Б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де Ак, Акl - курсовая цена акци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 - номинальная цена акци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П - чистая прибыль акционерного обществ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 -  сумма дивидендов,  выплачиваемых  на  обыкновенную акцию;</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n - число выпущенных обыкновенных акц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n - уровень банковского процента по депозита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этом  случае отношение  курса акций  к чистой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сумме дивидендов) равн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к        100  Акl        1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Ан * ---; --- = Ан *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П        Бn    Д          Бn</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минальная цена  акции -  величина постоянная. Уровень банковского процента  по депозитам  изменяется под  влиянием причин,  не   зависящих-  непосредственно   от  акционерного обществ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если бы курс акций формировался только в зависимости от  ее номинала  и  соотношения  размера  чистой прибыли (дивидендов)  на акцию,  то отношение  курса акций к чистой прибыли  (размеру дивидендов) во всех случаях было бы равно номиналу, деленному на уровень банковского процента по депозита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таком  случае отношение  курса акций к чистой прибыли (размеру дивидендов)  можно рассматривать  как величину,  независящую от акционерного обществ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если бы курс акций формировался только в зависимости от  ее номинала  и  соотношения  размера  чистой прибыли (дивидендов)  на акцию,  то отношение  курса акций к чистой прибыли  (размеру дивидендов) во всех случаях было бы равно номиналу, деленному на уровень банковского процента по депозита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аком  случае отношении  курса акций  к чистой прибыли (размеру дивидендов)  можно рассматривать  как величину,  независящую от акционерного обществ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днако  курс  акций  формируется  под  влиянием  причин рыночного характера,  а не только под влиянием уровня чистой прибыли (дивидендов) на акцию.</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акция  продается по  цене  2000  руб.  и  приносит чистую прибыль  500 руб., это значит, что акция продается по курсу, в 4 раза превышающему чистую прибыль на не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курс  акций повысится  до 4000  руб., то отношение курса к  чистой прибыли  составит 8. Это показатель, который надо рассчитывать в динамике или сопоставлением его уровня в разных акционерных  обществах. Он  сопоставим, независимо от характера деятельности обществ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в предыдущем периоде было такое же отношение курса к чистой  прибыли, а  чистая прибыль на акцию была 400 руб., это значит,  что курс  акций был  1600 руб.  (400*4 = 1600). Следовательно те,  кто приобрел  акции в предыдущем периоде, сделали правильный  выбор. Однако  нет никаких  гарантий, что коэффициент  отношения   курса  чистой   прибыли   останется неизменным. Поэтому  при решении  вопроса об  инвестиционной привлекательности   акционерного    общества   очень   важно проанализировать динамику  этого коэффициента. Если рыночная цена акций  поддерживает  такое  соотношение,  то  акционеры интересуются только  чистой прибылью  или  дивидендами.  Если соотношение  снижается,   то  в   первую  очередь  акционеры интересуются только  чистой прибылью  или дивидендами.  Если соотношение снижается,  то в первую очередь акционерам важны причины снижения  (ухудшение  общих  финансовых  показателей деятельности  акционерного   общества,   ухудшение   качества продукции, неперспективность ее номенклатуры и др. причины). При снижении  соотношения курсовой  цены  и  чистой  прибыли значение уровня  дивидендов для  формирования курсовой  цены значительно   меньше,   чем   общее   финансовое   состояние акционерного общества и перспективы его развит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огда низкий  уровень дивидендов  на  акции  связан  с необходимостью использовать  в  данном  периоде  прибыль  на развитие производства. Это может означать, что в последующие периоды дивиденды могут быть достаточно высоким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же  если   акционеры  согласны  на  временный  низкий уровень  дивидендов   (или  вообще  на  невыплату  их),  для акционерного общества  в этот  период существует  опасность, что другое  общество может  скупить его  акции и  приобрести достаточное количество голосов, чтобы заменить администрацию и слить  два общества  в одно.  Другое акционерное  общество получит деньги  на эту  цель путем выпуска новых собственных акций, а  дивиденды на них будет выплачивать из той прибыли, которая предназначалась  на развитие  производства.  Высокий уровень  дивидендов   привлечет  акционеров,  которые  будут вкладывать  средства  в  акционерное  общество,  поглотившее другое акционерное обществ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ую возможность  надо  предвидеть,  решая  вопрос  об уровне дивидендов.  Очень низкие  дивиденды (по сравнению не только  с   банковским  процентом  по  депозитам,  но  и  по сравнению с  другими акционерными  обществами - это риск для самого существования акционерного обществ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i/>
          <w:i/>
          <w:iCs/>
          <w:sz w:val="24"/>
          <w:szCs w:val="24"/>
        </w:rPr>
      </w:pPr>
      <w:r>
        <w:rPr>
          <w:rFonts w:eastAsia="Arial Cyr" w:cs="Arial Cyr" w:ascii="Arial Cyr" w:hAnsi="Arial Cyr"/>
          <w:i/>
          <w:iCs/>
          <w:sz w:val="24"/>
          <w:szCs w:val="24"/>
        </w:rPr>
        <w:t>Оценка  инвестиционной привлекательности  предприятий   (акционерных  обществ)   по данным их публичной отчет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нализ   сделан   на   примере двух   предприятий. Предприятие N  1 -  крупный металлургический завод; N 2 - крупная фирма розничной торговли.      Ввиду того,  что ценовая  нестабильность  не  позволяет сопоставлять  динамику   финансовых  показателей  по  годам, анализ сделан на основе данных за три квартала одного и того же года.  Совершенно аналогично  при появлении  условий  для этого такой анализ можно делать и за ряд лет.      </w:t>
      </w:r>
    </w:p>
    <w:p>
      <w:pPr>
        <w:pStyle w:val="Normal"/>
        <w:jc w:val="both"/>
        <w:rPr/>
      </w:pPr>
      <w:r>
        <w:rPr>
          <w:rFonts w:eastAsia="Arial Cyr" w:cs="Arial Cyr" w:ascii="Arial Cyr" w:hAnsi="Arial Cyr"/>
          <w:sz w:val="24"/>
          <w:szCs w:val="24"/>
        </w:rPr>
        <w:t xml:space="preserve"> </w:t>
      </w: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1. Анализ  структуры стоимости  имущества предприятия и средств, вложенных в него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Разумеется,   нельзя    сравнивать структуру,  например,   на  металлургическом  заводе  и  в торговой организации.  Но анализ  динамики ее  на протяжении какого-то периода на одном и том же предприятии необходим. В таблице данные для такого анализа за полугодие.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08"/>
          <w:tab w:val="left" w:pos="709" w:leader="none"/>
        </w:tabs>
        <w:jc w:val="both"/>
        <w:rPr/>
      </w:pPr>
      <w:r>
        <w:rPr>
          <w:rFonts w:eastAsia="Arial Cyr" w:cs="Arial Cyr" w:ascii="Arial Cyr" w:hAnsi="Arial Cyr"/>
          <w:b/>
          <w:bCs/>
          <w:sz w:val="24"/>
          <w:szCs w:val="24"/>
        </w:rPr>
        <w:t xml:space="preserve"> </w:t>
      </w:r>
      <w:r>
        <w:rPr/>
        <w:t>Структура стоимости имущества предприятия №1</w:t>
      </w:r>
    </w:p>
    <w:tbl>
      <w:tblPr>
        <w:tblW w:w="9072" w:type="dxa"/>
        <w:jc w:val="left"/>
        <w:tblInd w:w="-101"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w:t>
            </w:r>
          </w:p>
        </w:tc>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01.01</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01.07</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Рост за полугодие</w:t>
            </w:r>
          </w:p>
        </w:tc>
      </w:tr>
      <w:tr>
        <w:trPr/>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ыс.руб</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в % к стоимости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ыс.руб</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в % к стоимости имущества</w:t>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519360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52295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293.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ом числе</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Основные средства и внеоборотные актив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80412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34.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27877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8.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54.5</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338948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6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24418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81.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367.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Материальные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3254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25.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542402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3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409.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Денеж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54625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0.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31033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2.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56.8</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Средства в расчета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151776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29.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67074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44.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441.9</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 предприятия  N 1 произошло резкое изменение структуры стоимости имущества  в сторону  увеличения удельного  веса в нем  оборотных   средств.  С  финансовой  точки  зрения  это положительный сдвиг  в структуре  -  имущество  стало  более мобильным. Но  доля оборотных  средств  увеличилась  главным образом за  счет роста  дебиторской  задолженности,  которая приближается к  половине стоимости  имущества. Более чем в 4 раза  выросли   и  материальные   оборотные  средства.  Рост стоимости имущества  почти в  3 раза в основном произошел за счет    этих     двух    его     элементов.    Целесообразно проанализировать,  за   счет  каких  составляющих  и  почему увеличились материальные  оборотные средства  и  дебиторская задолжен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Естественно,  на   всей  динамике   имущества   и   его составляющих отразились  ценовые факторы.  Тем не менее, как показывает II раздел актива баланса предприятия N 1 на 1.07, наибольший рост имеет незавершенное производство - в 10 раз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761654:267133 = 10,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1.01 оно составляло 20,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на 1.07 - 50,9%</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761654:5424020 *  100 =  50,9) материальных оборотных средств. Если  бы незавершенное  производство увеличилось  в той же  мере, как  производственные запасы, его стоимость на 1.07 составила бы 369082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98488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67133 * ------- = 36908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71283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 была бы ниже фактической на 23925772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761654 - 369082 = 2392572). На эту же сумму снизилась бы  и   общая  стоимость   материальных  оборотных  средств. Следовательно, целесообразно  с  привлечением  других  служб предприятия проверить  причины и обоснованность такого объема незавершенного производства,  который числится на балансе на 1.07.</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III раздел  актива баланса  показывает, что резкий рост дебиторской задолженности  практически полностью  вызван  ее увеличением по  расчетам за товары и по расчетам с бюджетом. Средства  в  расчетах  за  товары  и  на  1.01,  и  на  1.07 значительно    превышают     всю    остальную    дебиторскую задолженность. В  данном случае  необходим анализ перспектив поступления предприятию дебиторской задолженности от каждого покупателя,  с  выявлением  неплатежеспособных  покупателей,</w:t>
      </w:r>
    </w:p>
    <w:p>
      <w:pPr>
        <w:pStyle w:val="Normal"/>
        <w:jc w:val="both"/>
        <w:rPr>
          <w:rFonts w:ascii="Arial Cyr" w:hAnsi="Arial Cyr" w:eastAsia="Arial Cyr" w:cs="Arial Cyr"/>
          <w:sz w:val="24"/>
          <w:szCs w:val="24"/>
        </w:rPr>
      </w:pPr>
      <w:r>
        <w:rPr>
          <w:rFonts w:eastAsia="Arial Cyr" w:cs="Arial Cyr" w:ascii="Arial Cyr" w:hAnsi="Arial Cyr"/>
          <w:sz w:val="24"/>
          <w:szCs w:val="24"/>
        </w:rPr>
        <w:t>если такие е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ствием большой дебиторской задолженности является и резкой  снижение   денежной  наличности.   Это  единственная составляющая имущества,  которая уменьшилась  за полугодие и по абсолютной величине.      Таким образом,  несмотря на рост мобильности имущества, предприятию  необходимо  оценить  причины  и  обоснованность сдвигов в его структур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руктура  стоимости  имущества  торговой  фирмы  ,  естественно,   отличается  от   структуры   ее   по предприятиям, производящим  товары  и  работы.  Но  и  здесь средства в  расчетах  увеличиваются  опережающим  темпом  по сравнению  с   другими  элементами   имущества.  Почти   все увеличение относится  на расчеты за товары (раздел III актива баланса предприятия N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ысокая доля  денежных средств  в составе  имущества  - нормальное  состояние  такого  предприятия,  а  снижение  их абсолютной суммы,  особенно с  учетом роста  цен на  товары, может быть  вызвано только ростом дебиторской задолженности, что и  произошло. Резкий  рост  материальных  запасов,  т.е. запасов товаров  на  складах  предприятия,  по  сравнению  с темпом увеличения  денежных средств  и средств  в  расчетах, вместе   взятых,    может    быть    признаком    замедления оборачиваемости материальных  запасов, что  подробнее  будет проанализировано ниж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нежные средства  и средства в расчетах увеличились за анализируемый период на 31,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297033 + 576869</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100 = 31,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300027 + 121838</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 товарные  запасы -  на 209,7%.  Увеличение  стоимости основных средств  связано  с  перенасыщением  и  расширением торговых и  складских помещений.  Но этот рост может повлечь за собой либо повышение розничных цен на реализуемые товары, либо снижение  рентабельности предприятия  при невозможности повышения цен  по каким-либо  причинам.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pPr>
      <w:r>
        <w:rPr>
          <w:rFonts w:eastAsia="Arial Cyr" w:cs="Arial Cyr" w:ascii="Arial Cyr" w:hAnsi="Arial Cyr"/>
          <w:b/>
          <w:bCs/>
          <w:sz w:val="24"/>
          <w:szCs w:val="24"/>
        </w:rPr>
        <w:t xml:space="preserve">Структура стоимости имущества предприятия № 2     </w:t>
      </w:r>
      <w:r>
        <w:rPr>
          <w:rFonts w:eastAsia="Arial Cyr" w:cs="Arial Cyr" w:ascii="Arial Cyr" w:hAnsi="Arial Cyr"/>
          <w:sz w:val="24"/>
          <w:szCs w:val="24"/>
        </w:rPr>
        <w:t xml:space="preserve">                                                                   </w:t>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24"/>
                <w:szCs w:val="24"/>
              </w:rPr>
              <w:t>Показатели</w:t>
            </w:r>
          </w:p>
        </w:tc>
        <w:tc>
          <w:tcPr>
            <w:tcW w:w="1512" w:type="dxa"/>
            <w:tcBorders>
              <w:top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24"/>
                <w:szCs w:val="24"/>
              </w:rPr>
              <w:t>01.0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24"/>
                <w:szCs w:val="24"/>
              </w:rPr>
              <w:t>01.07</w:t>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24"/>
                <w:szCs w:val="24"/>
              </w:rPr>
              <w:t>Рост за полугодие</w:t>
            </w:r>
          </w:p>
        </w:tc>
      </w:tr>
      <w:tr>
        <w:trPr/>
        <w:tc>
          <w:tcPr>
            <w:tcW w:w="1512"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сего имуще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53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9427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3.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ч.</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Основные средства и внеоборотные актив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7287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916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7.9</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8029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7.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9359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3.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5.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Материальные оборот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5842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964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6.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9.7</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Денеж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0002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0.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9707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9.8</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Средства в расчетах</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183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686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37.5</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табл.  3.2. сведены итоги расчетов предыдущих двух таблиц на  одну дату  - 1.07.  Как уже отмечалось, структура стоимости имущества  выбранных для  анализа предприятий мало сопоставима. Но  таблица представляет интерес с точки зрения выбора предприятия  для вложения средств.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pPr>
      <w:r>
        <w:rPr/>
        <w:t xml:space="preserve">       </w:t>
      </w:r>
      <w:r>
        <w:rPr/>
        <w:t>Сравнение структуры стоимости имущества предприятий на 01.07 (в%)</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Предприятия                                                                                    </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сего имуще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ч.</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Основные средства и внеоборотные активы</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8.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6.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Оборотные сред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81.7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83.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Материальные оборотные сред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5.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6.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Денежные сред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2.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Средства в расчета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44.1</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4.6</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ама по  себе структура имущества и даже ее динамика не дает  ответ  на  вопрос,  насколько  выгодно  для  инвестора вложение  денег  в  данное  предприятие,  а  лишь  оценивает состояние активов и наличие средств для погашения долго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 анализе структуры имущества   предприятий отмечается   значительный   прирост   оборотных   средств   в имуществе.  Благодаря   этому  приросту  повышается  уровень мобильности имущества,  т.е. один  из важнейших  показателей финансового состояния. Но, если   преимущественно   за   счет   заемных источников,   т.е.    кредитов,   займов    и   кредиторской задолженности, то  в  последующие  периоды  этих  источников может не  быть, по  крайней мере, в прежних размерах. В этом случае повышение  мобильности имущества  имеет  нестабильный характер.  И  наоборот,  если  главным  источником  прироста явились собственные  средства  предприятия,  значит  высокая мобильность имущества  не случайна  и должна рассматриваться как постоянный финансовый показатель данного предприят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табл.  3.3. и табл. 3.4. сделан расчет источников  прироста оборотных  средств. При  анализе данных этих  таблиц следует  иметь  в  виду,  что  знак  "-" означает снижение  величины показателя только в тех случаях, когда  увеличение   этого  показателя   ведет  к  увеличению оборотных средств . Во всех остальных  случаях знак  "-" свидетельствует о том, что показатель вырос  и тем  самым уменьшил  величину источников прироста оборотных средств .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Факторы, влияющие на прирост оборотных средств (тыс.руб.)</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Увеличивающие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Уменьшающие (-)</w:t>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Чистая прибыль</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Увеличение износ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4464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107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Прирост собственных фондо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576469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12789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Увеличение задолженности по кредитам</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43038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635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 Увеличение кредиторской задолженности</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43038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66622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 Рост капитальных вложений</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2822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8386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 Рост долгосрочных финансовых вложений</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75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 Прирост нематериальных активо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74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9. Прирост прочих пассивов </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2502</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82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 Итого факторы прирост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11315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80701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 Итого факторы снижен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6083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39371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 Прирост оборотных средст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9052319</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413301</w:t>
            </w:r>
          </w:p>
        </w:tc>
      </w:tr>
    </w:tbl>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Структура факторов, влияющих на прирост оборотных средств (в % к приросту)</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Показатели</w:t>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Предприятия</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Прирост оборотных средст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Начислено износ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5</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Прирост собственных фондо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63.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79.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Увеличение кредиторской задолженности</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47.5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47.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 Увеличение задолженности по кредитам</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4</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 Прирост прочих пассивов</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 Отвлечение средств на другие цели</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а) капитальные вложен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1.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7.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б) долгосрочные финансовые вложен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нематериальные активы</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__</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Табл. 3.4.  содержит те же данные, что и табл. 3.3, но н е в  рублях, а  в процентах  - к  приросту оборотных средств; сравнения удобнее проводить по показателям табл. 3.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оретически  источниками  прироста  оборотных  средств могут быть прибыль, прирост собственных источников средств, увеличение всех форм заемных средств. Оба анализируемые предприятия  не использовали  прибыль  на  эту цель . Остальные названные источники имеются  и  в  ту  или  другую  сторону  влияют  на  прирост оборотных средст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 заемных  источников прирост  оборотных средств   анализируемых предприятий  обеспечивался  лишь  кредиторской задолженностью, а задолженность по кредитам снизилас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бственные  источники  формируют  и  прирост  основных средств и  других внеоборотных активов. Если на предприятиях одновременно с увеличением оборотных средств повышались суммы статей  отраженных   в  разделе  I  актива  балансов,  часть источников собственных  средств была направлена на эти цели, т.е. отвлечена от прироста оборотных средств.      Прочие пассивы выделены как источник прироста оборотных средств, т.к.  они отражены  не в I, а в III разделе пассива балансов. Сюда включены строки с 720 по 760 балансов (доходы будущих периодов,  резервы предстоящих  расходов и платежей, резервы  по   сомнительным  долгам  и  прочие  краткосрочные пассивы).</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зница   между    величиной   источников,    способных обеспечить  прирост  оборотных  средств,  дает  итоговую  12 строку табл. 3.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казатели табл.  3.4 свидетельствуют,  что  увеличение собственных источников  средств у  предприятий  оказало  решающее  влияние  на  прирост оборотных  средств.   На  капитальные   вложения  и   прочие внеоборотные активы эти предприятия отвлекли небольшую сумму источников. С  учетом отвлечения  предприятие N 1 покрыло за счет собственных источников 52% прироста оборотных средст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3,7 - 11,3 - 0,4 = 5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приятие N 2 - 6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9,1 - 4,9 - 0,2 = 6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приятие N 4 - 52,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79,8 - 27,2 - 0,1 = 52,4).</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ряду  с   анализом  структуры   активов,  для  оценки финансового состояния  необходим анализ  структуры пассивов, т.е. источников  собственных и  заемных средств, вложенных в имущество. При  этом важно,  куда вкладываются собственные и заемные средства - в основные средства и другие внеоборотные активы или  в мобильные  оборотные средства.  Хотя с  финансовой  точки   зрения  повышение  доли оборотных  средств   в  имуществе  всегда  благоприятно  для предприятия, это  не  означает,  что  все  источники  должны направляться на рост оборотных средств.</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 каждого  предприятия в  зависимости  от  его  профиля деятельности,  социального  и  технического  состояния  есть потребность и  в приобретении  машин  и  оборудования,  и  в осуществлении  капитальных  вложений.  поэтому  естественно, когда  источники   средств  используются   на  прирост  всех материальных активов.  Если в  результате вложений повышается общая эффективность  деятельности  предприятия,  значит  они целесообразны. Задача состоит  в том,  чтобы оценить наличие и динамику источников средств предприяти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для  оценки приведены в табл. 3.5.1 - 3.5.4.  Наличие собственных оборотных  средств получено  расчетным  путем  и показывает,  сколько  из  общей  суммы  собственных  средств предприятий направляется  на покрытие  оборотных средств.  В пояснении к  табл. 3.5.1.  расчет этой величины представлен. Если бы  у предприятия  N 1 были в составе источников средств долгосрочные кредиты,  расчет несколько  изменился бы. Сумма долгосрочных кредитов,  как правило, является дополнительным источником покрытия  основных средств  и других внеоборотных активов, поэтому  на нее  увеличилось бы наличие собственных оборотных средств. Однако это не всегда так.      Показатели табл.  3.5.1 свидетельствуют,  что структура источников средств  предприятия N  1 изменилась за полугодие только в  части наличия  собственных оборотных  средств.  Их сумма существенно  выросла и  в результате резко увеличилась их доля  в составе  источников. Это объясняется тем, что при увеличении собственных  средств  почти  в  3  раза  основные средства и  внеоборотные активы выросли лишь в 1,5 раза (см. табл.   3.2.1).   Заемные   средства   предприятия   состоят практически  из   одной  кредиторской   задолженности,  доля которой в  источниках средств  достаточно высока  и, хотя  и незначительно, выросла за полугодие.</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Собственные и заемные средства, вложенные в имущество предприятия №1</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1512"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01.</w:t>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07</w:t>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Рост за полугодие (%)</w:t>
            </w:r>
          </w:p>
        </w:tc>
      </w:tr>
      <w:tr>
        <w:trPr/>
        <w:tc>
          <w:tcPr>
            <w:tcW w:w="1512"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19360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22950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93.2</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ч.</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Собствен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0064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76533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92.1</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 Наличие собственных оборотных средств</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9651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97762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9.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99.6</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Заем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5690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6061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2.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99.5</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Долг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Кратк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Кредиторская задолженность</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5677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60596</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2.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99.5</w:t>
            </w:r>
          </w:p>
        </w:tc>
      </w:tr>
    </w:tbl>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Собственные и заемные средства, вложенные в имущество предприятия №2</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1512"/>
        <w:gridCol w:w="1512"/>
        <w:gridCol w:w="1512"/>
        <w:gridCol w:w="1512"/>
        <w:gridCol w:w="1512"/>
        <w:gridCol w:w="1512"/>
      </w:tblGrid>
      <w:tr>
        <w:trPr/>
        <w:tc>
          <w:tcPr>
            <w:tcW w:w="1512"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1512"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01.0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Рост за полугодие (%</w:t>
            </w:r>
          </w:p>
        </w:tc>
      </w:tr>
      <w:tr>
        <w:trPr/>
        <w:tc>
          <w:tcPr>
            <w:tcW w:w="1512"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 к стоимости имущества</w:t>
            </w:r>
          </w:p>
        </w:tc>
        <w:tc>
          <w:tcPr>
            <w:tcW w:w="1512"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сего имуще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53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942753</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3.1</w:t>
            </w:r>
          </w:p>
        </w:tc>
      </w:tr>
      <w:tr>
        <w:trPr/>
        <w:tc>
          <w:tcPr>
            <w:tcW w:w="1512" w:type="dxa"/>
            <w:tcBorders>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ч.</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Собствен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9332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1.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02622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1.4</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6.8</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 Наличие собственных оборотных средств</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2045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8.8</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77061</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4.9</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1.9</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Заемные средства</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54114</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8.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13987</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8.5</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2.6</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Долг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Краткосрочные займы</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517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822</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4.8</w:t>
            </w:r>
          </w:p>
        </w:tc>
      </w:tr>
      <w:tr>
        <w:trPr/>
        <w:tc>
          <w:tcPr>
            <w:tcW w:w="1512"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Кредиторская задолженность</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28939</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0</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95165</w:t>
            </w:r>
          </w:p>
        </w:tc>
        <w:tc>
          <w:tcPr>
            <w:tcW w:w="151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8.0</w:t>
            </w:r>
          </w:p>
        </w:tc>
        <w:tc>
          <w:tcPr>
            <w:tcW w:w="1512" w:type="dxa"/>
            <w:tcBorders>
              <w:top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4.2</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Сравнение структуры собственных и заемных средств, вложенных в имущество предприятий на 01.07. (в%)</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сего имуще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ч.</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Собственные сред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5</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1.4</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 Наличие собственных оборотных средств</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9.2</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4.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Заемные сред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2.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8.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из них:</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Долгосрочные займы</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Краткосрочные займы</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Кредиторская задолженность</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2.42</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8.0</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i/>
          <w:i/>
          <w:iCs/>
          <w:sz w:val="24"/>
          <w:szCs w:val="24"/>
        </w:rPr>
      </w:pPr>
      <w:r>
        <w:rPr>
          <w:rFonts w:eastAsia="Arial Cyr" w:cs="Arial Cyr" w:ascii="Arial Cyr" w:hAnsi="Arial Cyr"/>
          <w:b/>
          <w:bCs/>
          <w:i/>
          <w:iCs/>
          <w:sz w:val="24"/>
          <w:szCs w:val="24"/>
        </w:rPr>
        <w:t>Анализ платежеспособности предприятий</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Проанализируем     показатели платежеспособности наших  двух предприятий.  В табл.  3.6 эти показатели  приведены.  Они рассчитываются традиционным методом, т.е.  они измеряют,  в какой  степени все оборотные активы предприятий перекрывают имеющуюся у них краткосрочную задолженность (общи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в  какой степени  эту задолженность можно  покрыть  без  привлечения  материальных оборотных средств,  т.е. только  за счет  денежных  средств, краткосрочных  финансовых  вложений  и  средств  в  расчетах (промежуточный коэффициент  покрытия); наконец,  какую часть краткосрочной   задолженности    можно   погасить   наиболее мобильной  суммой   активов   -   денежными   средствами   и краткосрочными    финансовыми     вложениями    (коэффициент абсолютной ликвидност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Расчет коэффициентов платежеспособности предприятий</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Коэффициенты платежеспособности</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Общий коэффициент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7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9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2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9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4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1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Промежуточный коэффициент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5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82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8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3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7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79</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Коэффициент абсолютной ликвидности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25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06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04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3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8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678</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ругой способ  определения тех  же коэффициентов может базироваться на данных, уже  рассчитанных  выше,  о  структуре  имущества  и структуре источников  средств. Например,  по предприятию N 1 исходя из  процентов, содержащихся в табл. 3.2.1 и 3.5.1, на 1.01, общий коэффициент покрытия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5,5 + 10,5 + 29,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57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1,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ебольшое расхождение результатов (в табл. 3.6 он равен 1,571 -  за счет  определения структуры активов и пассивов в процентах до первого знака после запято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мысл показателя  (в данном  случае общего коэффициента покрытия, например, на уровне 1,571) состоит в том, что если предприятие направит  все свои оборотные активы на погашение долгов, то оно ликвидирует всю краткосрочную задолженность и у него  еще останется  для  продолжения  деятельности  57,1% оборотных активов, числящихся на балансе на 1.0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остаточен ли  для предприятия  N 1  общий  коэффициент покрытия на  уровне 1,571? Иначе этот вопрос можно поставить так: хватит  ли предприятию  для  продолжения  бесперебойной деятельности оставшихся 57,1% оборотных активо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ложительный ответ  возможен только  в случае,  если у предприятия есть  лишние оборотные активы. На 1.01 оборотные активы предприятия  N 1  составили 3389481  тыс.руб., в  том числ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атериальные оборотные средства - 1325456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нежные средства - 546257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редства  в   расчетах  -  1517768  тыс.руб.  (см. табл. 3.2.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Если  общий   коэффициент  покрытия   на  уровне  1,571 достаточен для предприятия, это означает, что ему хватит для продолжения  бесперебойной   деятельности  после   погашения долгов 1232576 тыс.руб. оборотных активо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389481 -  2156905 =  1232576  тыс.руб.,  т.е.  разницы между  всеми  оборотными  активами  и  суммой  краткосрочной задолженности (см. табл.  3.2.1 и  3.5.1 или табл. 3.1). Этой суммы должно  хватить предприятию  до поступления  следующей выручки от реализации продукции. Очевидно, в период времени, предшествующий поступлению  выручки,  предприятие  должно  в случае необходимости  погашения всех  долгов  именно  в  это время направить  на их погашение денежные средства, средства в расчетах  (если все  они поступят  на предприятие в нужные сроки  и   если  в  составе  дебиторской  задолженности  нет безнадежной)  и   продать  необходимую   часть  материальных запасов. Если  у предприятия  есть  безнадежная  дебиторская задолженность, оно  в счет  погашения  долгов  должно  будет продать больше  материальных запасов  на  сумму  безнадежной дебиторской задолжен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им  образом,   вопрос  состоит   в  том,  хватит  ли предприятию оставшихся  материальных запасов  на  нормальную работу до  поступления новых  средств. Для  ответа  на  него необходим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проверить  состояние материальных  запасов и выявить ту их  часть, которая без ущерба для производства может быть продан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определить,  пользуются ли  спросом те  материальные запасы предприятия, которые оно намерено продать, т.е. можно ли их продать практически и по каким цена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роанализировать  состав дебиторской задолженности и выявить сумму безнадежной, если она е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опустим, при  решении этих вопросов предприятие N 1 по состоянию на  1.01 определило,  что все  числящиеся  на  его балансе материальные запасы обоснованы, отражают необходимую потребность в  них, т.е.  оно не  может ничего  продать  без ущерба для нормального производственного цикл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составе  дебиторской  задолженности  нет  безнадежных долгов  и   все  средства   в  расчетах   поступят  в  срок, соответствующий сроку погашения краткосрочной задолженности.      Тогда необходимые  предприятию на 1.01 средства состоят из  стоимости  материальных  запасов  и  суммы  кредиторской задолженности, которую  надо погасить, т.е. 1325546 тыс.руб. и 2156905  тыс.руб. Нормальный  уровень общего  коэффициента покрытия на 1.01 в этом случае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325456 + 215690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61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29 + 215690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ными словами,  в конкретных  условиях,  сложившихся  у предприятия на  1.01, нормальный уровень общего коэффициента покрытия формируется,  когда сумма  его оборотных активов на 61,5%   превышает    сумму   краткосрочной    задолженности. Фактический уровень  общего коэффициента покрытия равен, как мы  знаем,  1,571.  Это  значит,  что  предприятие  N  1  по состоянию на  1.01 не полностью платежеспособно. Уровень его платежеспособности  можно   оценить   частным   от   деления фактического общего коэффициента покрытия на нормальны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57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97,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61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езультаты оценки  специалистами предприятия  состояния материальных запасов  и дебиторской задолженности могут быть и другими.  Предположим, выяснено,  что 20%  всех  имеющихся материальных  запасов   можно   продать   без   ущерба   для производства и  та номенклатура,  которая подлежит  продаже, пользуется    спросом.     Значит    предприятие     получит дополнительные денежные  средства от  их  реализации.  Кроме того,  10%   всей  дебиторской   задолженности   специалисты предприятия считают безнадежно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гда необходимые  предприятию N 1 средства на 1.01, до поступления новых  средств от  реализации продукции,  должны покрыть  необходимую  потребность  в  материальных  запасах, безнадежную дебиторскую  задолженность и  всю  краткосрочную кредиторскую задолженность.  Поскольку выявлено, что без 20% числящихся на балансе материальных запасов предприятие может обойтись и  они будут  проданы,  необходимая  потребность  в материальных запасах равн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32545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104547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2</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езнадежная дебиторская задолженность составляе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517768 * 10% = 151777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рмальный уровень общего коэффициента покрытия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104547 + 151777 + 215690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58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15690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актический уровень  платежеспособности предприятия N 1</w:t>
      </w:r>
    </w:p>
    <w:p>
      <w:pPr>
        <w:pStyle w:val="Normal"/>
        <w:jc w:val="both"/>
        <w:rPr>
          <w:rFonts w:ascii="Arial Cyr" w:hAnsi="Arial Cyr" w:eastAsia="Arial Cyr" w:cs="Arial Cyr"/>
          <w:sz w:val="24"/>
          <w:szCs w:val="24"/>
        </w:rPr>
      </w:pPr>
      <w:r>
        <w:rPr>
          <w:rFonts w:eastAsia="Arial Cyr" w:cs="Arial Cyr" w:ascii="Arial Cyr" w:hAnsi="Arial Cyr"/>
          <w:sz w:val="24"/>
          <w:szCs w:val="24"/>
        </w:rPr>
        <w:t>на 1.01 в этом случае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571</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99,3%</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58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 оказался выше, чем в первом случае, т.к. предприятие для  покрытия   долгов  имеет   возможность  продать   часть материальных запасов.  И хотя  у него  появилась безнадежная дебиторская  задолженность,   ее  сумма  меньше,  чем  сумма выручки  от   реализации   излишних   материальных   запасов (предполагается,  что   они  будут   проданы  по  балансовой стоимости). По  этим причинам  снизился  нормальный  уровень общего  коэффициента   покрытия,  т.е.   он  приблизился   к фактическому уровню коэффициент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зможны  и   другие  результаты  оценки  специалистами предприятий состояния  материальных  запасов  и  дебиторской задолженности. Каждый  результат будет  приводиться к своему нормальному уровню общего коэффициента покрытия. В целом его уровень, как  мы видели  из расчетов,  зависит от  отношения необходимых потребностей  предприятия в оборотных средствах, обеспечивающих его  деятельность,  к  краткосрочным  заемным средствам.  Часть   коэффициента,  превышающая   единицу,  и показывает это отношени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ов же  смысл фактического уровня общего коэффициента покрытия, но  в этом  случае измеряется, насколько имеющиеся на  балансе   оборотные  активы  предприятия  превышают  его краткосрочные долги. Сам по себе, без сравнения с нормальным коэффициентом,  он   не  отвечает   на  вопрос   об   уровне платежеспособности предприят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ормальный  уровень   общего   коэффициента   покрытия, сложившийся  на   анализируемую  дату,   -  необходимая,  но недостаточная  информация   для   потенциальных   кредиторов предприятия, в  том  числе  банков.  То  же  относится  и  к фактическому его  уровню.  Надо  попытаться  спрогнозировать соотношение этих  коэффициентов хотя  бы на месяц (а лучше - на квартал)  вперед. Это  возможно, если известен круг наших дебиторов   и   кредиторов   и   ориентировочные   цены   на материальные ресурсы и продукцию предприят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ые  табл.   3.6  показывают,   как  изменяется   по состоянию на  конец  каждого  квартала  фактический  уровень общего  коэффициента   покрытия  по  всем  предприятиям.  На предприятиях он увеличился.  Рост означает более высокие темпы прироста оборотных  активов по  сравнению с темпами прироста кредиторской  задолженности,   снижение  -   противоположным соотношением темпов. Резко различаются на каждую дату уровни коэффициента по предприятиям.  Это  естественно  из-за  разной  структуры имущества и источников средств, вложенных в него.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В  табл.   3.7  показаны   нормальные   уровни   общего коэффициента покрытия,  рассчитанные на  одну дату,  - 1.07. Они определены  при разных  вариантах состояния материальных оборотных средств  и дебиторской задолженности, как показано на примере  предприятия N  1 на  1.01 и в пояснениях к табл. 3.7. В  условиях заложены  "мягкие" варианты  потребности  в оборотных  средствах  сверх  погашения  задолженности:  в  I варианте -  большие  материальные  запасы,  необходимые  для производства, но  нет безнадежной дебиторской задолженности; во II  варианте необходимые  материальные оборотные средства меньше, но появляется безнадежная дебиторская задолженность; в III  варианте предприятия могут продать значительную часть материальных  оборотных  средств,  но  при  этом  безнадежна половина  дебиторской  задолженности.  Таким  образом,  один фактор, способствующий  снижению  нормального  коэффициента, сочетается с  другим фактором, способствующим его росту. Они как  бы  погашают  друг  друга,  поэтому  уровни  нормальных коэффициентов в  строке 4  табл. 3.7 для каждого предприятия не имеют  резких различий  по вариантам,  а различия  между предприятиями в пределах варианта, естественно, велики из-за разницы в структуре их активов и пассивов.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1 вариант. Определение нормального для предприятий уровня общего коэффициента покрытия.</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Материальные запасы в пределах необходимой потребности (тыс.ру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4240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964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52001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83036</w:t>
            </w:r>
          </w:p>
        </w:tc>
      </w:tr>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13344</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88690</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Безнадежная дебиторская задолженность (тыс.руб.)</w:t>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7075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69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5375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88450</w:t>
            </w:r>
          </w:p>
        </w:tc>
      </w:tr>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Краткосрочные заемные средства (тыс. руб.)</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60614</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13987</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Нормальный уровень общего коэффициента покрытия</w:t>
            </w:r>
          </w:p>
        </w:tc>
        <w:tc>
          <w:tcPr>
            <w:tcW w:w="3024" w:type="dxa"/>
            <w:tcBorders>
              <w:top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стр1+стр2+стр3)/стр3</w:t>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4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0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85</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63</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абл.  3.8 приняты более жесткие условия: предприятия имеют  необходимую   потребность  в  материальных  оборотных средствах в  размере их  фактического наличия и одновременно половина дебиторской  задолженности признана  безнадежной (I вариант табл.  3.8). Нормальный  уровень общего коэффициента покрытия  при  таких  условиях  резко  возрастает.</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2 вариант определения нормального для предприятия уровня общего коэффициента покрытия на 01.07.</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Материальные запасы в пределах необходимой потребности (тыс.руб.)</w:t>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42402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964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52001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83036</w:t>
            </w:r>
          </w:p>
        </w:tc>
      </w:tr>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13344</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88690</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Безнадежная дебиторская задолженность (тыс.руб.)</w:t>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5375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8845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7075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7690</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r>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Краткосрочные заемные средства (тыс. руб.)</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60614</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13987</w:t>
            </w:r>
          </w:p>
        </w:tc>
      </w:tr>
      <w:tr>
        <w:trPr/>
        <w:tc>
          <w:tcPr>
            <w:tcW w:w="3024"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Нормальный уровень общего коэффициента покрытия</w:t>
            </w:r>
          </w:p>
        </w:tc>
        <w:tc>
          <w:tcPr>
            <w:tcW w:w="3024" w:type="dxa"/>
            <w:tcBorders>
              <w:top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59</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9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0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6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2</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II  вариант  остается  неизменным,  а  в  III  варианте заложены   самые    благоприятные   для   платежеспособности предприятий  условия:   подлежат  продаже  80%  материальных оборотных средств,  числящихся на балансе, и нет безнадежной дебиторской  задолженности.   Нормальные   для   предприятий коэффициенты в  этом варианте,  естественно, самые низкие из всех рассчитанных,  однако тоже  существенно различаются  по предприятия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сходя из  рассчитанных фактических  и нормальных общих коэффициентов    покрытия,    можно    определить    уровень платежеспособности   предприятий    делением    фактического коэффициента на  нормальный. Это сделано в табл. 3.9. Данные строки 3  таблицы свидетельствуют  о том,  что оба предприятия не полностью платежеспособны. У предприятий уровень  платежеспособности  в основном близок  к единице,  исключая самый  жесткий вариант (IV) и  самый мягкий (V). Это совпадает и со сделанным ранее на  основании   анализа  структуры  имущества  и  источников выводом   о    достаточно   прочном   финансовом   состоянии предприят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08"/>
          <w:tab w:val="left" w:pos="709" w:leader="none"/>
        </w:tabs>
        <w:jc w:val="both"/>
        <w:rPr/>
      </w:pPr>
      <w:r>
        <w:rPr/>
        <w:t>Расчет фактического уровня платежеспособности предприятий на 01.07.</w:t>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Фактический общий коэффициент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2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1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Нормальный уровень общего коэффициента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 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4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 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03</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 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85</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03</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4. 4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59</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9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5. 5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6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Уровень платежеспособности предприятия, %</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1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4.7</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8.6</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2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6.8</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3. 3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7.0</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3.9</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4. 4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1.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0.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5. 5 вариан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1.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1.6</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Любой  банк   при  решении   вопроса  о  предоставлении кредитов обратившимся  к  нему  четырем  предприятиям  и  об уровне процентов  за них будет ориентироваться на показатели платежеспособности  предприятий.  Но  платежеспособность  он может оценивать по-разному.</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критерием  оценки предприятия  для банка  является традиционный  показатель   фактически  сложившегося   общего коэффициента покрытия,  то он  отдает предпочтение  в первую очередь предприятию N 1 и затем предприятию N 2. Но если, анализируя данные предприятий  по их балансам с привлечением информации о состоянии  материальных оборотных  средств  и  дебиторской задолженности  банк  определит  нормальные  для  них  уровни общего коэффициента  покрытия, выводы  о  предпочтительности того или иного предприятия могут изменитьс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I варианте (строка 3.1)  кредит  может  получить  только предприятие N  1;  в  II варианте (строка 3.3) банк откажет предприятию N 1, но может предоставить кредит  предприятию N  2. В IV варианте (строка 3.4), в  кредите будет  отказано всем  предприятиям. Оценка банка  самого мягкого  V варианта совпадет с оценкой, проведенной  на   основе  фактического  общего  коэффициента покрыт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этих  рассуждениям мы  постоянно  исходим  из  одного условия, которое,  как  правило,  не  будет  иметь  места  в реальности:  мы   предполагаем,  что   у  всех   предприятий одинаковое  состояние  материальных  запасов  и  дебиторской задолженности, соответствующее одному и тому же варианту. Но  на практике это состояние, как правило, разное.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едставим  себе,  что  у  предприятия  N  1  состояние материальных оборотных  средств соответствует  IV  варианту, т.е.  все   числящиеся  на  балансе  материальные  оборотные средства нужны для бесперебойной деятельности, а безнадежная дебиторская задолженность составляет 50% общей ее суммы.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и  этих   условиях  и   фактическом   уровне   общего коэффициента    покрытия,     уровень     платежеспособности предприятий существенно  изменится и  даст базу  для  других выводов о  предпочтительности  предприятий  с  точки  зрения возможностей предоставления им кредита и цены кредита. Можно предполагать и другое сочетание вариантов нормального общего коэффициента покрытия  - практически  они могут  быть самыми разнообразными.  Посмотрим   как  эти   сочетания  вариантов отразятся  на   уровне  платежеспособности   предприятий,  а следовательно, и  на банковской  оценке клиентов. Все данные для следующей  таблицы взять  из  табл.  3.9,  но  с  учетом разнообразия  ситуаций   в  части   состояния   материальных оборотных  средств   и   дебиторской   задолженности.   Надо отметить, что  на практике  ситуации могут  быть  еще  более разнообразными, т.к.  мы ограничивается лишь тремя условиями по  отношению   к   материальным   оборотным   средствам   и дебиторской задолженности. Предполагается,  что  либо  все материальные  оборотные  средства,  числящиеся  на  балансе, необходимы для  деятельности, либо 20% их лишние, либо 80% - лишние.   В    отношении   дебиторской    задолженности   мы предполагаем либо отсутствие безнадежной, либо наличие ее  в размере 20%  или 50%  всей суммы.  Понятно, что  при анализе каждого предприятия  может быть  множество других  вариантов состояния оборотных  средств. Но  даже при таком ограничении вариантов  их  достаточно  для  вывода  о  том,  что  оценку платежеспособности надо  проводить не по фактическому общему коэффициенту  покрытия,   а  по  уровню  платежеспособности, рассчитанному как соотношение фактического и нормального для предприятия общего коэффициента покрыт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Расчет уровня платежеспособности предприятий при разном состоянии материальных оборотных средств и дебиторской задолженности</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3024"/>
        <w:gridCol w:w="3024"/>
        <w:gridCol w:w="3024"/>
      </w:tblGrid>
      <w:tr>
        <w:trPr/>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3024" w:type="dxa"/>
            <w:tcBorders>
              <w:top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3024"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Фактический общий коэффициент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2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17</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Нормальный общий коэффициент покрытия</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 Вариант 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59</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48</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 Вариант 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6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Уровень платежеспособности, %</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 Вариант 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1.6</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4.2</w:t>
            </w:r>
          </w:p>
        </w:tc>
      </w:tr>
      <w:tr>
        <w:trPr/>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 Вариант 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1.4</w:t>
            </w:r>
          </w:p>
        </w:tc>
        <w:tc>
          <w:tcPr>
            <w:tcW w:w="302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8.6</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ариант  А   отражает   состояние   оборотных   средств предприятий, описанное  выше, вариант  Б - другое состояние. Видно  по  показателям  стр.  3  табл.  3.10,  как  резко изменяется уровень платежеспособности предприят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  варианте   А  банк   может  выдать   кредит   только предприятию N 2 и, очевидно, под достаточно высокий процент. В варианте  Б -  только предприятию  N 1  и, может быть, под  льготный  процент.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от  почему показатель   уровня платежеспособности  более   точно  характеризует  финансовое состояние предприятий, чем общий коэффициент покрыти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ая же   оценка  платежеспособности  предприятий рекомендуется и  для их  потенциальных инвесторов.  От  уровня платежеспособности     зависят     возможности     получения предприятием  долгосрочных   и  краткосрочных   кредитов,  а значит, и  возможности развития  и  расширения  деятельности предприят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какие единые  для всех  нормативные  значения  общего коэффициента  покрытия невозможны.  Но ограничитель нижнего  предела фактического  значения есть  - уровень,  близкий   к  единиц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ормальный уровень  общего коэффициента  покрытия может существенно превышать его значения;  при этом он тем выше, чем меньше сумма кредиторской  задолженности.  На  первый  взгляд,  это звучит парадоксально.  Однако сам метод расчета коэффициента предполагает такую  зависимость.  Она  прослеживается  и  на примере предприятий: самая  низкая доля краткосрочных заемных средств  в  общей  сумме  источников  на  1.07  -  у предприятия N  1 (42,4%). </w:t>
      </w:r>
    </w:p>
    <w:p>
      <w:pPr>
        <w:pStyle w:val="Normal"/>
        <w:jc w:val="both"/>
        <w:rPr>
          <w:rFonts w:ascii="Arial Cyr" w:hAnsi="Arial Cyr" w:eastAsia="Arial Cyr" w:cs="Arial Cyr"/>
          <w:sz w:val="24"/>
          <w:szCs w:val="24"/>
        </w:rPr>
      </w:pPr>
      <w:r>
        <w:rPr>
          <w:rFonts w:eastAsia="Arial Cyr" w:cs="Arial Cyr" w:ascii="Arial Cyr" w:hAnsi="Arial Cyr"/>
          <w:sz w:val="24"/>
          <w:szCs w:val="24"/>
        </w:rPr>
        <w:t>Чем меньше  удельный вес и сумма краткосрочной задолженности в составе  источников средств, тем в большей мере на уровень общего коэффициента  покрытия влияют  материальные оборотные средства и дебиторская задолжен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Пример.</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  предприятия материальные оборотные средства  составляют 200000  тыс.руб., дебиторская задолженность -  100000 тыс.руб. Краткосрочная задолженность предприятия -  40000  тыс.руб.  Все  материальные  оборотные средства необходимы  для производства, излишних запасов нет; </w:t>
      </w:r>
    </w:p>
    <w:p>
      <w:pPr>
        <w:pStyle w:val="Normal"/>
        <w:jc w:val="both"/>
        <w:rPr>
          <w:rFonts w:ascii="Arial Cyr" w:hAnsi="Arial Cyr" w:eastAsia="Arial Cyr" w:cs="Arial Cyr"/>
          <w:sz w:val="24"/>
          <w:szCs w:val="24"/>
        </w:rPr>
      </w:pPr>
      <w:r>
        <w:rPr>
          <w:rFonts w:eastAsia="Arial Cyr" w:cs="Arial Cyr" w:ascii="Arial Cyr" w:hAnsi="Arial Cyr"/>
          <w:sz w:val="24"/>
          <w:szCs w:val="24"/>
        </w:rPr>
        <w:t>безнадежной дебиторской задолженности также не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рмальный общий коэффициент покрытия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00000 + 4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фактический общий коэффициент покрытия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00000 + 100000 + 1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7,7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00 тыс.руб.  - денежные  средства  и  краткосрочные финансовые вложен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зменим   в    примере   одно    условие:   дебиторская задолженность - 20000 тыс.руб. вместо 100000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огда нормальный общий коэффициент покрытия сохраняется на уровне 6, а фактический равен:</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00000 + 20000 + 1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5,7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00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первом случае уровень платежеспособности составит:</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7,7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129,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 втор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5,75</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95,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6</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атежеспособность в  первом случае выше, т.к. средства в расчетах значительно превышают краткосрочную задолженность и являются потенциальными средствами для ее погашен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чет позволяет сделать еще один вывод: не фактический общий коэффициент  покрытия,  а  только  соотношение  его  с нормальным дает  основание  для  оценки  платежеспособности. Очень  высокий фактический коэффициент   (5,75)   не   обеспечил   предприятию   полной платежеспособ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абл.  3.6 рассчитаны  еще два  показателя,  которыми принято   измерять    платежеспособность    предприятий    - промежуточный коэффициент  покрытия и  коэффициент абсолютной ликвидности. На  наш взгляд,  они имеют только аналитическое значение для оценки платежеспособности и отвечают на вопрос, какая часть долгов предприятия покрыта денежными средствами, краткосрочными  финансовыми   вложениями  и   средствами   в расчетах и в том числе - какая часть покрыта только наиболее надежными средствами - деньгами и краткосрочными финансовыми вложениями.  Если   в  составе   средств  в   расчетах   нет безнадежной дебиторской  задолженности, то  в случае,  когда промежуточный коэффициент  покрытия выше  единицы, можно считать, что вся краткосрочная задолженность  предприятия может  быть покрыта без реализации материальных запасов, только за счет средств, отраженных  в   III  разделе  актива  баланса.  При  наличии безнадежной   дебиторской    задолженности   более    точное определение промежуточного коэффициента покрытия предполагает уменьшение числителя  соотношения, из  которого  коэффициент рассчитывается, на  сумму этой  задолжен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ногда   делаются    попытки    установить    нормативы промежуточного   коэффициента    покрытия   и    коэффициента абсолютной  ликвидности.  Уже  говорилось  о  практической невозможности и  нецелесообразности установления  нормативов общего коэффициента  покрытия. поскольку  нельзя  определить нормативно   обобщающий    коэффициент   платежеспособности, постольку тем  более нельзя определить норматив на отдельные его составляющие.</w:t>
      </w:r>
    </w:p>
    <w:p>
      <w:pPr>
        <w:pStyle w:val="Normal"/>
        <w:jc w:val="both"/>
        <w:rPr>
          <w:rFonts w:ascii="Arial Cyr" w:hAnsi="Arial Cyr" w:eastAsia="Arial Cyr" w:cs="Arial Cyr"/>
          <w:sz w:val="24"/>
          <w:szCs w:val="24"/>
        </w:rPr>
      </w:pPr>
      <w:r>
        <w:rPr>
          <w:rFonts w:eastAsia="Arial Cyr" w:cs="Arial Cyr" w:ascii="Arial Cyr" w:hAnsi="Arial Cyr"/>
          <w:sz w:val="24"/>
          <w:szCs w:val="24"/>
        </w:rPr>
        <w:t>В  зависимости   от  специализации предприятия и  еще больше  -  в  зависимости  от  конкретных условий того или иного периода его деятельности у него могут преобладать  в  составе  оборотных  средств  то  средства  в расчетах, то материальные запасы, то даже денежные средства. Структура оборотных средств может считаться нормальной, если изменения ее не замедляют оборачиваемость оборотных средств. Вернемся к анализу промежуточного  коэффициента покрытия  и коэффициента абсолютной ликвидности.  Этот анализ  имеет  целью  выявить, какая  часть   долгов  предприятия   фактически  может  быть погашена без  продажи материальных оборотных средств. Расчет этой части  можно сделать,  не пользуясь абсолютными суммами средств  в   расчетах,  денежных   средств  и  краткосрочной задолженности. Вернемся к данным табл. 3.6. Знаменатель всех показателей  таблицы   -  один   и  тот   же  (краткосрочная задолженность предприятия). Поэтому отношение промежуточного коэффициента покрытия  к общему  покажет, какая часть общего коэффициента   покрытия,    фактически    сложившегося    на определенную дату, сформирована за счет средств в расчетах и денежных средств, а какая - только за счет денежных средств. Эти данные и приведены в табл. 3.11.</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pPr>
      <w:r>
        <w:rPr>
          <w:rFonts w:eastAsia="Arial Cyr" w:cs="Arial Cyr" w:ascii="Arial Cyr" w:hAnsi="Arial Cyr"/>
          <w:sz w:val="24"/>
          <w:szCs w:val="24"/>
        </w:rPr>
        <w:t xml:space="preserve"> </w:t>
      </w:r>
      <w:r>
        <w:rPr>
          <w:rFonts w:eastAsia="Arial Cyr" w:cs="Arial Cyr" w:ascii="Arial Cyr" w:hAnsi="Arial Cyr"/>
          <w:b/>
          <w:bCs/>
          <w:sz w:val="24"/>
          <w:szCs w:val="24"/>
        </w:rPr>
        <w:t>Расчет количественного значения промежуточного коэффициента покрытия и коэффициента абсолютной ликвидности в формировании фактического уровня общего коэффициента покрытия (в долях единицы)</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7.</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Отношение промежуточного коэффициента покрытия к общему коэффициенту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60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1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4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75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9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57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Отношение коэффициента абсолютной ликвидности к общему коэффициенту покрытия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6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04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02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69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35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395</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оказатели  табл.   3.11  измеряют   степень  надежности фактического уровня  общего  коэффициента  покрытия.  В  той мере,  в   которой  этот  уровень  обеспечивается  денежными средствами  и  краткосрочными  финансовыми  вложениями,  он полностью надежен,  т.к. эти  средства  абсолютно  ликвидны. Строка 2  таблицы показывает,  что степень надежности на все анализируемые даты  самая высокая  у предприятия  N  2;  это естественно, поскольку  речь идет  о  предприятии  розничной торговл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тепень  надежности   можно  измерять  и  показателями, приведенными в  строке 1  табл. 3.11,  но при  условии,  что столь  же   надежны  дебиторы   предприятия.   Здесь   снова целесообразно  вернуться   к  оценке  состояния  дебиторской задолженности. Если  в  ее  сумме  есть  безнадежные  долги, показатели строки  1 вообще едва ли пригодны для определения надежности, и надо ограничиться только данными строки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озможно, что  предприятию легче  продать  материальные оборотные средства,  чем получить дебиторскую задолженность. Тогда практический  интерес представляют  лишь два  из  трех показателей  -  общий  коэффициент  покрытия  и  коэффициент абсолютной ликвидности, как его составляюща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зом,  важнейшим  показателем,  характеризующим платежеспособность, остается  отношение фактического  общего коэффициента  покрытия   к   расчетному   нормальному.   Все остальные имеют лишь аналитическое значение.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оме уровня  платежеспособности, определяемого  исходя из  балансовых   данных  и  экспертных  оценок  специалистов предприятия,  состояние  платежеспособности  характеризуется также  коэффициентом   чистой  выручки. Он оценивает платежеспособность по совершенно другим  критериям. До  сих  пор анализировалась платежеспособность на  базе структуры  активов и пассивов на несколько дат,  то в данном случае нас интересуют показатели предприятий ,  сформировавшиеся   в   течение   определенного периода (квартала,  полугодия и  т.д.).  Речь  идет  о  том, сколько свободных  денежных средств  содержится в выручке от реализации,   полученной   предприятием   за   этот   период.</w:t>
      </w:r>
    </w:p>
    <w:p>
      <w:pPr>
        <w:pStyle w:val="Normal"/>
        <w:jc w:val="both"/>
        <w:rPr>
          <w:rFonts w:ascii="Arial Cyr" w:hAnsi="Arial Cyr" w:eastAsia="Arial Cyr" w:cs="Arial Cyr"/>
          <w:sz w:val="24"/>
          <w:szCs w:val="24"/>
        </w:rPr>
      </w:pPr>
      <w:r>
        <w:rPr>
          <w:rFonts w:eastAsia="Arial Cyr" w:cs="Arial Cyr" w:ascii="Arial Cyr" w:hAnsi="Arial Cyr"/>
          <w:sz w:val="24"/>
          <w:szCs w:val="24"/>
        </w:rPr>
        <w:t>Показатель  чистой  выручки  рассчитывается  в  процентах  к выручке от  реализации. Однако просто определить его уровень по итогам  истекшего периода  недостаточно. Его практическое значение состоит  в том,  чтобы знать на перспективу, какими свободными   денежными    средствами    будет    располагать предприятие при том или ином объеме реализаци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о и  является самым  сложным  для  анализа  и  оценки коэффициента чистой  выручки, т.к.  при действующем  порядке ценообразования и  налогообложения коэффициент  может  резко менятьс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ассмотрим уровень  и динамику чистой выручки по данным табл. 3.12.  Из строки  4  таблицы  видно,  что  коэффициент чистой  выручки   не  только   резко  различается  на  разных предприятиях, но  и существенно колеблется на одном и том же предприятии (предприятие  N1 имеет коэффициент за полугодие, в 1,5 раза превышающий его уровень в I квартал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нятно, чем выше коэффициент чистой выручки, тем лучше с финансовой  точки зрения. Но как он складывается и от чего зависит  на   каждом   предприятии   и   в   каждый   период деятельности? Арифметически он растет, если чистая прибыль и начисленный износ  увеличиваются более быстрыми темпами, чем выручка от реализации. Суммы износа, как видно из таблицы, в большинстве   случаев    невелики   и   не   могут   оказать значительного влияния  на  коэффициент  чистой  выручки  (хотя  при  ускоренной амортизации  сумма   износа  может  играть  большую  роль  в формировании   коэффициента).    Поэтому   проследим,    как формируется чистая прибыль, которая почти целиком определяет уровень коэффициента чистой выручк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а величину  чистой прибыли,  как  известно,  оказывают влияние  два   фактора:  сумма  балансовой  прибыли  и  сумма налогов, уплачиваемых за счет прибыли. В табл. 3.13 показана рентабельность реализаци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Расчет коэффициента чистой выручки предприятий</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tbl>
      <w:tblPr>
        <w:tblW w:w="8750" w:type="dxa"/>
        <w:jc w:val="left"/>
        <w:tblInd w:w="-85" w:type="dxa"/>
        <w:tblLayout w:type="fixed"/>
        <w:tblCellMar>
          <w:top w:w="0" w:type="dxa"/>
          <w:left w:w="70" w:type="dxa"/>
          <w:bottom w:w="0" w:type="dxa"/>
          <w:right w:w="70" w:type="dxa"/>
        </w:tblCellMar>
      </w:tblPr>
      <w:tblGrid>
        <w:gridCol w:w="2159"/>
        <w:gridCol w:w="625"/>
        <w:gridCol w:w="1495"/>
        <w:gridCol w:w="1527"/>
        <w:gridCol w:w="1322"/>
        <w:gridCol w:w="1622"/>
      </w:tblGrid>
      <w:tr>
        <w:trPr/>
        <w:tc>
          <w:tcPr>
            <w:tcW w:w="2159" w:type="dxa"/>
            <w:tcBorders>
              <w:top w:val="single" w:sz="12" w:space="0" w:color="000000"/>
              <w:lef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625"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д.</w:t>
            </w:r>
          </w:p>
        </w:tc>
        <w:tc>
          <w:tcPr>
            <w:tcW w:w="1495" w:type="dxa"/>
            <w:tcBorders>
              <w:top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I квартал</w:t>
            </w:r>
          </w:p>
        </w:tc>
        <w:tc>
          <w:tcPr>
            <w:tcW w:w="1527" w:type="dxa"/>
            <w:tcBorders>
              <w:top w:val="single" w:sz="12" w:space="0" w:color="000000"/>
              <w:bottom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22"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I полугодие</w:t>
            </w:r>
          </w:p>
        </w:tc>
        <w:tc>
          <w:tcPr>
            <w:tcW w:w="1622" w:type="dxa"/>
            <w:tcBorders>
              <w:top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159" w:type="dxa"/>
            <w:tcBorders>
              <w:lef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625" w:type="dxa"/>
            <w:tcBorders>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изм.</w:t>
            </w:r>
          </w:p>
        </w:tc>
        <w:tc>
          <w:tcPr>
            <w:tcW w:w="1495" w:type="dxa"/>
            <w:tcBorders>
              <w:top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1527" w:type="dxa"/>
            <w:tcBorders>
              <w:top w:val="single" w:sz="12" w:space="0" w:color="000000"/>
              <w:bottom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22"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1622" w:type="dxa"/>
            <w:tcBorders>
              <w:top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159" w:type="dxa"/>
            <w:tcBorders>
              <w:lef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625" w:type="dxa"/>
            <w:tcBorders>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95" w:type="dxa"/>
            <w:tcBorders>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1527" w:type="dxa"/>
            <w:tcBorders>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c>
          <w:tcPr>
            <w:tcW w:w="1322" w:type="dxa"/>
            <w:tcBorders>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1622" w:type="dxa"/>
            <w:tcBorders>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2159"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Выручка от</w:t>
            </w:r>
          </w:p>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реализации</w:t>
            </w:r>
          </w:p>
        </w:tc>
        <w:tc>
          <w:tcPr>
            <w:tcW w:w="62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495" w:type="dxa"/>
            <w:tcBorders>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448920</w:t>
            </w:r>
          </w:p>
        </w:tc>
        <w:tc>
          <w:tcPr>
            <w:tcW w:w="152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909542</w:t>
            </w:r>
          </w:p>
        </w:tc>
        <w:tc>
          <w:tcPr>
            <w:tcW w:w="13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108913</w:t>
            </w:r>
          </w:p>
        </w:tc>
        <w:tc>
          <w:tcPr>
            <w:tcW w:w="1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144156</w:t>
            </w:r>
          </w:p>
        </w:tc>
      </w:tr>
      <w:tr>
        <w:trPr/>
        <w:tc>
          <w:tcPr>
            <w:tcW w:w="2159"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 Чистая прибыль</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62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49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741115</w:t>
            </w:r>
          </w:p>
        </w:tc>
        <w:tc>
          <w:tcPr>
            <w:tcW w:w="152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06859</w:t>
            </w:r>
          </w:p>
        </w:tc>
        <w:tc>
          <w:tcPr>
            <w:tcW w:w="13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630566</w:t>
            </w:r>
          </w:p>
        </w:tc>
        <w:tc>
          <w:tcPr>
            <w:tcW w:w="1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144718</w:t>
            </w:r>
          </w:p>
        </w:tc>
      </w:tr>
      <w:tr>
        <w:trPr/>
        <w:tc>
          <w:tcPr>
            <w:tcW w:w="2159"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3. Начисленный за </w:t>
            </w:r>
          </w:p>
          <w:p>
            <w:pPr>
              <w:pStyle w:val="Normal"/>
              <w:jc w:val="both"/>
              <w:rPr>
                <w:rFonts w:ascii="Arial Cyr" w:hAnsi="Arial Cyr" w:eastAsia="Arial Cyr" w:cs="Arial Cyr"/>
                <w:sz w:val="16"/>
                <w:szCs w:val="16"/>
              </w:rPr>
            </w:pPr>
            <w:r>
              <w:rPr>
                <w:rFonts w:eastAsia="Arial Cyr" w:cs="Arial Cyr" w:ascii="Arial Cyr" w:hAnsi="Arial Cyr"/>
                <w:sz w:val="16"/>
                <w:szCs w:val="16"/>
              </w:rPr>
              <w:t>период</w:t>
            </w:r>
          </w:p>
        </w:tc>
        <w:tc>
          <w:tcPr>
            <w:tcW w:w="62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49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288</w:t>
            </w:r>
          </w:p>
        </w:tc>
        <w:tc>
          <w:tcPr>
            <w:tcW w:w="152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925</w:t>
            </w:r>
          </w:p>
        </w:tc>
        <w:tc>
          <w:tcPr>
            <w:tcW w:w="13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4640</w:t>
            </w:r>
          </w:p>
        </w:tc>
        <w:tc>
          <w:tcPr>
            <w:tcW w:w="1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82</w:t>
            </w:r>
          </w:p>
        </w:tc>
      </w:tr>
      <w:tr>
        <w:trPr/>
        <w:tc>
          <w:tcPr>
            <w:tcW w:w="2159"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4. Коэффициент </w:t>
            </w:r>
          </w:p>
          <w:p>
            <w:pPr>
              <w:pStyle w:val="Normal"/>
              <w:jc w:val="both"/>
              <w:rPr>
                <w:rFonts w:ascii="Arial Cyr" w:hAnsi="Arial Cyr" w:eastAsia="Arial Cyr" w:cs="Arial Cyr"/>
                <w:sz w:val="16"/>
                <w:szCs w:val="16"/>
              </w:rPr>
            </w:pPr>
            <w:r>
              <w:rPr>
                <w:rFonts w:eastAsia="Arial Cyr" w:cs="Arial Cyr" w:ascii="Arial Cyr" w:hAnsi="Arial Cyr"/>
                <w:sz w:val="16"/>
                <w:szCs w:val="16"/>
              </w:rPr>
              <w:t>чистой выручки</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t>стр.2 + стр.3</w:t>
            </w:r>
          </w:p>
          <w:p>
            <w:pPr>
              <w:pStyle w:val="Normal"/>
              <w:jc w:val="both"/>
              <w:rPr>
                <w:rFonts w:ascii="Arial Cyr" w:hAnsi="Arial Cyr" w:eastAsia="Arial Cyr" w:cs="Arial Cyr"/>
                <w:sz w:val="16"/>
                <w:szCs w:val="16"/>
              </w:rPr>
            </w:pPr>
            <w:r>
              <w:rPr>
                <w:rFonts w:eastAsia="Arial Cyr" w:cs="Arial Cyr" w:ascii="Arial Cyr" w:hAnsi="Arial Cyr"/>
                <w:sz w:val="16"/>
                <w:szCs w:val="16"/>
              </w:rPr>
              <w:t>---------------------   * 100</w:t>
            </w:r>
          </w:p>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стр. 1</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625" w:type="dxa"/>
            <w:tcBorders>
              <w:top w:val="single" w:sz="12" w:space="0" w:color="000000"/>
              <w:left w:val="single" w:sz="12" w:space="0" w:color="000000"/>
              <w:bottom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495" w:type="dxa"/>
            <w:tcBorders>
              <w:top w:val="single" w:sz="12" w:space="0" w:color="000000"/>
              <w:left w:val="single" w:sz="12" w:space="0" w:color="000000"/>
              <w:bottom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3,6</w:t>
            </w:r>
          </w:p>
        </w:tc>
        <w:tc>
          <w:tcPr>
            <w:tcW w:w="152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6,5</w:t>
            </w:r>
          </w:p>
        </w:tc>
        <w:tc>
          <w:tcPr>
            <w:tcW w:w="13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3,2</w:t>
            </w:r>
          </w:p>
        </w:tc>
        <w:tc>
          <w:tcPr>
            <w:tcW w:w="1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3,9</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sz w:val="24"/>
          <w:szCs w:val="24"/>
        </w:rPr>
        <w:t xml:space="preserve">Теоретически, если  у предприятия  нет льгот  по  налогу  на прибыль и  превышения фонда  оплаты  труда  по  сравнению  с нормируемой величиной, отношение чистой прибыли к балансовой должно  составлять  68%  (предприятия  облагаются налогом на прибыль по ставке 32%).  Ни на  одном предприятии этот процент  фактически не  сложился, причем  в I  квартале предприятия имеют более низкий процент. Это может свидетельствовать в основном о значительном превышении фонда оплаты труда по сравнению с нормируемой величиной.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Анализ факторов, повлиявших на изменения коэффициента</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tbl>
      <w:tblPr>
        <w:tblW w:w="8760" w:type="dxa"/>
        <w:jc w:val="left"/>
        <w:tblInd w:w="-85" w:type="dxa"/>
        <w:tblLayout w:type="fixed"/>
        <w:tblCellMar>
          <w:top w:w="0" w:type="dxa"/>
          <w:left w:w="70" w:type="dxa"/>
          <w:bottom w:w="0" w:type="dxa"/>
          <w:right w:w="70" w:type="dxa"/>
        </w:tblCellMar>
      </w:tblPr>
      <w:tblGrid>
        <w:gridCol w:w="3875"/>
        <w:gridCol w:w="647"/>
        <w:gridCol w:w="2119"/>
        <w:gridCol w:w="2119"/>
      </w:tblGrid>
      <w:tr>
        <w:trPr/>
        <w:tc>
          <w:tcPr>
            <w:tcW w:w="3875"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647"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д.</w:t>
            </w:r>
          </w:p>
          <w:p>
            <w:pPr>
              <w:pStyle w:val="Normal"/>
              <w:jc w:val="both"/>
              <w:rPr>
                <w:rFonts w:ascii="Arial Cyr" w:hAnsi="Arial Cyr" w:eastAsia="Arial Cyr" w:cs="Arial Cyr"/>
                <w:sz w:val="16"/>
                <w:szCs w:val="16"/>
              </w:rPr>
            </w:pPr>
            <w:r>
              <w:rPr>
                <w:rFonts w:eastAsia="Arial Cyr" w:cs="Arial Cyr" w:ascii="Arial Cyr" w:hAnsi="Arial Cyr"/>
                <w:sz w:val="16"/>
                <w:szCs w:val="16"/>
              </w:rPr>
              <w:t>изм.</w:t>
            </w:r>
          </w:p>
        </w:tc>
        <w:tc>
          <w:tcPr>
            <w:tcW w:w="2119" w:type="dxa"/>
            <w:tcBorders>
              <w:top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2119"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875" w:type="dxa"/>
            <w:tcBorders>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647" w:type="dxa"/>
            <w:tcBorders>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119"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tc>
        <w:tc>
          <w:tcPr>
            <w:tcW w:w="2119"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875" w:type="dxa"/>
            <w:tcBorders>
              <w:top w:val="single" w:sz="12" w:space="0" w:color="000000"/>
              <w:lef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I Квартал</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647" w:type="dxa"/>
            <w:tcBorders>
              <w:top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119" w:type="dxa"/>
            <w:tcBorders>
              <w:top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119"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Отношение балансовой прибыли к выручке от реализации</w:t>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2,2</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5,7</w:t>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2. Отношение чистой прибыли к балансовой прибыли </w:t>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5,4</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5,0</w:t>
            </w:r>
          </w:p>
        </w:tc>
      </w:tr>
      <w:tr>
        <w:trPr/>
        <w:tc>
          <w:tcPr>
            <w:tcW w:w="3875"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 Доля износа в выручке от реализации</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647"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2119"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3</w:t>
            </w:r>
          </w:p>
        </w:tc>
        <w:tc>
          <w:tcPr>
            <w:tcW w:w="2119"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8</w:t>
            </w:r>
          </w:p>
        </w:tc>
      </w:tr>
      <w:tr>
        <w:trPr/>
        <w:tc>
          <w:tcPr>
            <w:tcW w:w="3875" w:type="dxa"/>
            <w:tcBorders>
              <w:top w:val="single" w:sz="12" w:space="0" w:color="000000"/>
              <w:lef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полугодие</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647" w:type="dxa"/>
            <w:tcBorders>
              <w:top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119" w:type="dxa"/>
            <w:tcBorders>
              <w:top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119"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Отношение балансовой прибыли к выручке от реализации</w:t>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5,4</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2,5</w:t>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2. Отношение чистой прибыли к балансовой прибыли </w:t>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2,6</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4,7</w:t>
            </w:r>
          </w:p>
        </w:tc>
      </w:tr>
      <w:tr>
        <w:trPr/>
        <w:tc>
          <w:tcPr>
            <w:tcW w:w="387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 Доля износа в выручке от реализации</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64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2</w:t>
            </w:r>
          </w:p>
        </w:tc>
        <w:tc>
          <w:tcPr>
            <w:tcW w:w="211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5</w:t>
            </w:r>
          </w:p>
        </w:tc>
      </w:tr>
    </w:tbl>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Насколько устойчив уровень коэффициента - зависит от  того, постоянный  или временный  характер  носят льготы. Предприятие  N 2 имеет самый высокий коэффициент чистой выручки практически только за счет уровня рентабельности реализации,  а  отношение  чистой  прибыли  к балансовой у него близко к теоретическому (65%).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 полугодие  рентабельность реализации на предприятиях мало изменилась по сравнению  с ее  уровнем в  I квартале. Предприятия N 1.   получило существенный прирост чистой прибыли за счет того,  что   не  имело  превышения  фонда  оплаты  труда  по сравнению  с  нормируемой  величиной  по  итогам  полугодия. Однако едва ли можно считать этот фактор надежным, учитывая, что по  результатам I  квартала  оно  превысило  нормируемую величину  в   большей  степени,   чем № 2. Поэтому  показатель отношения чистой прибыли к  балансовой за I квартал более близким по уровню к реальным условиям предприятия, чем показатель полугодия.      Чтобы ориентироваться  на коэффициент  чистой  выручки, сложившийся   у   предприятия,   как   на   показатель   его платежеспособности,  необходимо  оценить  влияющие  на  него факторы как  случайные  или  постоянно  действующие.  Первым фактором является  сумма балансовой прибыли. Она складывается из прибыли  от реализации,  прибыли от  прочей реализации  и доходов и расходов от внереализационных операций.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рибыль от  реализации формируется под влиянием ценовой политики предприятий  и ее  можно считать  более  или  менее постоянной величиной  при данном объеме реализации, хотя и с оговорками, связанными  с  состоянием  спроса  на  продукцию предприятия. Поэтому  посмотрим, как  влияют на снижение или рост балансовой  прибыли остальные  факторы,  которые  можно считать  в   основном  случайными.  Если  в  данном  периоде балансовая прибыль в значительной степени состоит из прибыли от   прочей   реализации   или   внереализационных   доходов (расходов), то  эти ее  части  нельзя  учитывать  при  оценке возможной прибыли в следующем периоде.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ые о структуре балансовой прибыли приведены в табл. 3.14. Они  рассчитаны по  показателям формы  N 2.  На первый взгляд,  они  свидетельствуют  о  том,  что  решающая  часть балансовой прибыли  - это  прибыль от  реализации продукции. Однако это  на самом деле так только на предприятии N 1.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Структура балансовой прибыли предприятий</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в % к балансовой прибыл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tbl>
      <w:tblPr>
        <w:tblW w:w="8156" w:type="dxa"/>
        <w:jc w:val="left"/>
        <w:tblInd w:w="-85" w:type="dxa"/>
        <w:tblLayout w:type="fixed"/>
        <w:tblCellMar>
          <w:top w:w="0" w:type="dxa"/>
          <w:left w:w="70" w:type="dxa"/>
          <w:bottom w:w="0" w:type="dxa"/>
          <w:right w:w="70" w:type="dxa"/>
        </w:tblCellMar>
      </w:tblPr>
      <w:tblGrid>
        <w:gridCol w:w="1412"/>
        <w:gridCol w:w="1096"/>
        <w:gridCol w:w="1412"/>
        <w:gridCol w:w="1412"/>
        <w:gridCol w:w="1412"/>
        <w:gridCol w:w="1412"/>
      </w:tblGrid>
      <w:tr>
        <w:trPr/>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Анализируемые</w:t>
            </w:r>
          </w:p>
          <w:p>
            <w:pPr>
              <w:pStyle w:val="Normal"/>
              <w:jc w:val="both"/>
              <w:rPr>
                <w:rFonts w:ascii="Arial Cyr" w:hAnsi="Arial Cyr" w:eastAsia="Arial Cyr" w:cs="Arial Cyr"/>
                <w:sz w:val="16"/>
                <w:szCs w:val="16"/>
              </w:rPr>
            </w:pPr>
            <w:r>
              <w:rPr>
                <w:rFonts w:eastAsia="Arial Cyr" w:cs="Arial Cyr" w:ascii="Arial Cyr" w:hAnsi="Arial Cyr"/>
                <w:sz w:val="16"/>
                <w:szCs w:val="16"/>
              </w:rPr>
              <w:t>периоды и</w:t>
            </w:r>
          </w:p>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1096" w:type="dxa"/>
            <w:tcBorders>
              <w:top w:val="single" w:sz="12" w:space="0" w:color="000000"/>
              <w:lef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Балансовая</w:t>
            </w:r>
          </w:p>
          <w:p>
            <w:pPr>
              <w:pStyle w:val="Normal"/>
              <w:jc w:val="both"/>
              <w:rPr>
                <w:rFonts w:ascii="Arial Cyr" w:hAnsi="Arial Cyr" w:eastAsia="Arial Cyr" w:cs="Arial Cyr"/>
                <w:sz w:val="16"/>
                <w:szCs w:val="16"/>
              </w:rPr>
            </w:pPr>
            <w:r>
              <w:rPr>
                <w:rFonts w:eastAsia="Arial Cyr" w:cs="Arial Cyr" w:ascii="Arial Cyr" w:hAnsi="Arial Cyr"/>
                <w:sz w:val="16"/>
                <w:szCs w:val="16"/>
              </w:rPr>
              <w:t>прибыль</w:t>
            </w:r>
          </w:p>
        </w:tc>
        <w:tc>
          <w:tcPr>
            <w:tcW w:w="1412" w:type="dxa"/>
            <w:tcBorders>
              <w:top w:val="single" w:sz="12" w:space="0" w:color="000000"/>
              <w:lef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В том числе</w:t>
            </w:r>
          </w:p>
        </w:tc>
        <w:tc>
          <w:tcPr>
            <w:tcW w:w="1412" w:type="dxa"/>
            <w:tcBorders>
              <w:top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412" w:type="dxa"/>
            <w:tcBorders>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lef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ибыль от реализации</w:t>
            </w:r>
          </w:p>
        </w:tc>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ибыль от прочей реализации</w:t>
            </w:r>
          </w:p>
        </w:tc>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Внереализационные</w:t>
            </w:r>
          </w:p>
        </w:tc>
        <w:tc>
          <w:tcPr>
            <w:tcW w:w="1412" w:type="dxa"/>
            <w:tcBorders>
              <w:top w:val="single" w:sz="12" w:space="0" w:color="000000"/>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412" w:type="dxa"/>
            <w:tcBorders>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left w:val="single" w:sz="12" w:space="0" w:color="000000"/>
              <w:bottom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ибыль (+)</w:t>
            </w:r>
          </w:p>
        </w:tc>
        <w:tc>
          <w:tcPr>
            <w:tcW w:w="14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Убыток (-)</w:t>
            </w:r>
          </w:p>
        </w:tc>
      </w:tr>
      <w:tr>
        <w:trPr/>
        <w:tc>
          <w:tcPr>
            <w:tcW w:w="1412" w:type="dxa"/>
            <w:tcBorders>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I Квартал</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96,4</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7</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4</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5</w:t>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93,0</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4,6</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7,6</w:t>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I полугодие</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96,8</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4</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3</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5</w:t>
            </w:r>
          </w:p>
        </w:tc>
      </w:tr>
      <w:tr>
        <w:trPr/>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96,7</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3</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7,8</w:t>
            </w:r>
          </w:p>
        </w:tc>
        <w:tc>
          <w:tcPr>
            <w:tcW w:w="14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9,8</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  предприятии   N  2  прибыль  от  внереалиазционных операций лишь  немного ниже  прибыли от реализации. Но почти такая  же   сумма  убытков  от  внереализационных  операций. Торговая  фирма   оказывает  разного   рода  услуги,   кроме осуществления торговой деятельности, и результат от оказания услуг отражается  как внереализационные  доходы  и  расходы. Налог на имущество составил на 1.04 0,5% балансовой прибыли, на 1.07  - также  0,5% т.е.  почти не  повлиял  на  величину убытков от внереализационных операций.</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абл. 3.14  показывает, что  доля результатов от прочей реализации   и    от   внереализационных    операций   очень неустойчива.  На предприятии N 2, несмотря на значительный  удельный   вес  внереализационных  операций  в финансовых  результатах,   в  I   квартале  прибыль  от  них превышает убыток, а за полугодие убыток больше прибыл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нализируя    коэффициент     чистой    выручки,    эти обстоятельства необходимо  иметь в виду, и в случае большого количественного значения  результатов от прочей реализации и от  внереализационных   операций  в  каком-то  периоде  надо экспертно оценить, будут ли такие же результаты иметь место в следующих периодах.</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Рассмотрим теперь подробнее факторы, формирующие чистую прибыль предприятий,  поскольку  мы  видели,  что  отношение чистой прибыли  к балансовой прибыли у них резко различается (табл. 3.13).  Данные для  анализа содержатся  в форме  N 2. Кроме  того,  использована  информация  предприятий  о  фонде оплаты  труда   и   численности   работников   для   расчета нормируемой  величины   фонда  оплаты  труда.  Аналитический расчет показан  в табл.  3.15. Анализ  проводится на примере результатов предприятий за I квартал.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Анализ факторов, влияющих на удельный вес чистой прибыли в балансовой прибыл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tbl>
      <w:tblPr>
        <w:tblW w:w="8175" w:type="dxa"/>
        <w:jc w:val="left"/>
        <w:tblInd w:w="-85" w:type="dxa"/>
        <w:tblLayout w:type="fixed"/>
        <w:tblCellMar>
          <w:top w:w="0" w:type="dxa"/>
          <w:left w:w="70" w:type="dxa"/>
          <w:bottom w:w="0" w:type="dxa"/>
          <w:right w:w="70" w:type="dxa"/>
        </w:tblCellMar>
      </w:tblPr>
      <w:tblGrid>
        <w:gridCol w:w="2518"/>
        <w:gridCol w:w="1379"/>
        <w:gridCol w:w="1489"/>
        <w:gridCol w:w="1410"/>
        <w:gridCol w:w="1379"/>
      </w:tblGrid>
      <w:tr>
        <w:trPr/>
        <w:tc>
          <w:tcPr>
            <w:tcW w:w="2518"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79" w:type="dxa"/>
            <w:tcBorders>
              <w:top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е 1</w:t>
            </w:r>
          </w:p>
        </w:tc>
        <w:tc>
          <w:tcPr>
            <w:tcW w:w="1489"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10" w:type="dxa"/>
            <w:tcBorders>
              <w:top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е 2</w:t>
            </w:r>
          </w:p>
        </w:tc>
        <w:tc>
          <w:tcPr>
            <w:tcW w:w="1379"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518" w:type="dxa"/>
            <w:tcBorders>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79"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 руб.</w:t>
            </w:r>
          </w:p>
        </w:tc>
        <w:tc>
          <w:tcPr>
            <w:tcW w:w="1489"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В % к </w:t>
            </w:r>
          </w:p>
          <w:p>
            <w:pPr>
              <w:pStyle w:val="Normal"/>
              <w:jc w:val="both"/>
              <w:rPr>
                <w:rFonts w:ascii="Arial Cyr" w:hAnsi="Arial Cyr" w:eastAsia="Arial Cyr" w:cs="Arial Cyr"/>
                <w:sz w:val="16"/>
                <w:szCs w:val="16"/>
              </w:rPr>
            </w:pPr>
            <w:r>
              <w:rPr>
                <w:rFonts w:eastAsia="Arial Cyr" w:cs="Arial Cyr" w:ascii="Arial Cyr" w:hAnsi="Arial Cyr"/>
                <w:sz w:val="16"/>
                <w:szCs w:val="16"/>
              </w:rPr>
              <w:t>балансовой прибыли</w:t>
            </w:r>
          </w:p>
        </w:tc>
        <w:tc>
          <w:tcPr>
            <w:tcW w:w="1410"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 руб.</w:t>
            </w:r>
          </w:p>
        </w:tc>
        <w:tc>
          <w:tcPr>
            <w:tcW w:w="1379"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В % к </w:t>
            </w:r>
          </w:p>
          <w:p>
            <w:pPr>
              <w:pStyle w:val="Normal"/>
              <w:jc w:val="both"/>
              <w:rPr>
                <w:rFonts w:ascii="Arial Cyr" w:hAnsi="Arial Cyr" w:eastAsia="Arial Cyr" w:cs="Arial Cyr"/>
                <w:sz w:val="16"/>
                <w:szCs w:val="16"/>
              </w:rPr>
            </w:pPr>
            <w:r>
              <w:rPr>
                <w:rFonts w:eastAsia="Arial Cyr" w:cs="Arial Cyr" w:ascii="Arial Cyr" w:hAnsi="Arial Cyr"/>
                <w:sz w:val="16"/>
                <w:szCs w:val="16"/>
              </w:rPr>
              <w:t>балансовой прибыли</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Балансовая прибыль</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145297</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7928</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2. Затраты из прибыли, исключаемые из </w:t>
            </w:r>
          </w:p>
          <w:p>
            <w:pPr>
              <w:pStyle w:val="Normal"/>
              <w:jc w:val="both"/>
              <w:rPr>
                <w:rFonts w:ascii="Arial Cyr" w:hAnsi="Arial Cyr" w:eastAsia="Arial Cyr" w:cs="Arial Cyr"/>
                <w:sz w:val="16"/>
                <w:szCs w:val="16"/>
              </w:rPr>
            </w:pPr>
            <w:r>
              <w:rPr>
                <w:rFonts w:eastAsia="Arial Cyr" w:cs="Arial Cyr" w:ascii="Arial Cyr" w:hAnsi="Arial Cyr"/>
                <w:sz w:val="16"/>
                <w:szCs w:val="16"/>
              </w:rPr>
              <w:t>налогообложения</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91804</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1</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883</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0,4</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3. Снижение суммы налога в результате применения </w:t>
            </w:r>
          </w:p>
          <w:p>
            <w:pPr>
              <w:pStyle w:val="Normal"/>
              <w:jc w:val="both"/>
              <w:rPr>
                <w:rFonts w:ascii="Arial Cyr" w:hAnsi="Arial Cyr" w:eastAsia="Arial Cyr" w:cs="Arial Cyr"/>
                <w:sz w:val="16"/>
                <w:szCs w:val="16"/>
              </w:rPr>
            </w:pPr>
            <w:r>
              <w:rPr>
                <w:rFonts w:eastAsia="Arial Cyr" w:cs="Arial Cyr" w:ascii="Arial Cyr" w:hAnsi="Arial Cyr"/>
                <w:sz w:val="16"/>
                <w:szCs w:val="16"/>
              </w:rPr>
              <w:t>льготной ставки (Справочно)</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 Превышение расходов на оплату труда</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9950004</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31,6 </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3392</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 Фактический фонд оплаты труда</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208542</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8,4</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8507</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8</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 Нормируемая величина фонда оплаты труда</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13538</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8</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5115</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9</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 Налог на прибыль</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945118</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0,0</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48447</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1,9</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 Налог на превышение фонда оплаты труда</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59065</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4,6</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3975</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1</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9. Итого налоги из прибыли (стр.7 +стр.8)</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404183</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4,6</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72422</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5,0</w:t>
            </w:r>
          </w:p>
        </w:tc>
      </w:tr>
      <w:tr>
        <w:trPr/>
        <w:tc>
          <w:tcPr>
            <w:tcW w:w="25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10. Чистая прибыль </w:t>
            </w:r>
          </w:p>
          <w:p>
            <w:pPr>
              <w:pStyle w:val="Normal"/>
              <w:jc w:val="both"/>
              <w:rPr>
                <w:rFonts w:ascii="Arial Cyr" w:hAnsi="Arial Cyr" w:eastAsia="Arial Cyr" w:cs="Arial Cyr"/>
                <w:sz w:val="16"/>
                <w:szCs w:val="16"/>
              </w:rPr>
            </w:pPr>
            <w:r>
              <w:rPr>
                <w:rFonts w:eastAsia="Arial Cyr" w:cs="Arial Cyr" w:ascii="Arial Cyr" w:hAnsi="Arial Cyr"/>
                <w:sz w:val="16"/>
                <w:szCs w:val="16"/>
              </w:rPr>
              <w:t>(стр.1- стр.9)</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741115</w:t>
            </w:r>
          </w:p>
        </w:tc>
        <w:tc>
          <w:tcPr>
            <w:tcW w:w="148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5,4</w:t>
            </w:r>
          </w:p>
        </w:tc>
        <w:tc>
          <w:tcPr>
            <w:tcW w:w="14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06859</w:t>
            </w:r>
          </w:p>
        </w:tc>
        <w:tc>
          <w:tcPr>
            <w:tcW w:w="137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5,0</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Сравнение данных  строк 7  и 8 таблицы показывает, что у  предприятий налог на прибыль больше повлиял на величину чистой прибыли,  чем налог на превышение фонда оплаты труда: последний меньшен налога на прибыль на предприятиях N 1 - в 2 раза, а на предприятии N 2 в 10 раз меньше налога  на прибыль.  Однако этих  данных недостаточно для вывода,  что  предприятия  N  2  меньше  других превысили  нормируемую  величину  фонда  оплаты  труда.  Уже сопоставление  строк   5  и  6  табл.  3.15  показывает,  что предприятие  N 2 превысило  нормируемую величину в несколько раз, как и предприятие N 1.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ействующий порядок  расчета налога на превышение фонда оплаты труда построен таким образом, что практически его доля в прибыли  зависит от  соотношения численности  работающих  и балансовой прибыли  на предприятии  или от  суммы балансовой прибыли на  предприятии, или  от суммы балансовой прибыли на одного работающего.  Чем она  выше, тем  </w:t>
      </w:r>
    </w:p>
    <w:p>
      <w:pPr>
        <w:pStyle w:val="Normal"/>
        <w:jc w:val="both"/>
        <w:rPr>
          <w:rFonts w:ascii="Arial Cyr" w:hAnsi="Arial Cyr" w:eastAsia="Arial Cyr" w:cs="Arial Cyr"/>
          <w:sz w:val="24"/>
          <w:szCs w:val="24"/>
        </w:rPr>
      </w:pPr>
      <w:r>
        <w:rPr>
          <w:rFonts w:eastAsia="Arial Cyr" w:cs="Arial Cyr" w:ascii="Arial Cyr" w:hAnsi="Arial Cyr"/>
          <w:sz w:val="24"/>
          <w:szCs w:val="24"/>
        </w:rPr>
        <w:t>меньшее влияние  на величину чистой  прибыли оказывает налог на превышение фонда оплаты труд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ые табл.  3.15 фиксируют  то фактическое  положение, которое соответствует  их отчетным  данным. На  удельный вес чистой прибыли в балансовой прибыли воздействовали несколько факторов: превышение  фонда  оплаты  труда  по  сравнению  с нормируемой величиной,  использование части прибыли на цели, освобождаемые от  налогообложения, льготная  ставка  налога. Результат интересующей  нас строки  10 таблицы  получен  при одновременном влиянии на него всех названных факторов.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оценки   динамики  коэффициента   чистой   выручки целесообразно  проанализировать   отдельно  влияние  каждого фактора на  сумму и удельный вес чистой прибыли в балансовой  прибыли. Первый  из  этих  факторов  -  величина  налога  на превышение фонда  оплаты труда  - рассмотрен  в табл.  3.16. Чтобы  очистить   результат  расчетов   от  влияния   других факторов, приняты следующие условия:</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налогооблагаемая прибыль равна балансовой, т.е. ни у одного предприятия  нет льготных  направлений  использования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 ставка  налога на  прибыль и  налога  на  превышение фонда оплаты труда в пределах удвоенной нормируемой величины у предприятий 32%; сверх удвоенной нормируемой величины - 5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сходя из  этих условий  рассчитаны данные  строк 2 и 3 таблицы. Строка  1  введена  для  сравнения  со  строкой  4. Снижение доли  чистой прибыли  в балансовой  прибыли за счет налога на  прибыль оставляет  во  всех  случаях  32%  -  это заложено в  условиях расчета  строки 2.  Таким образом, оба предприятия    поставлены    в    равные    условия налогообложения, за  исключением  одного:  превышение  фонда оплаты труда  по сравнению  с нормируемой величиной взято на фактически сложившемся уровне.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ые  табл.   3.16  показывают,  что  при  превышении нормируемой величины  почти в  6 раз  предприятие N 1 платит налог, равный  15,7% балансовой прибыли, а предприятие N 2 за превышение нормируемой  величины в  4,5 раза  -  всего  3,1% балансовой прибыл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ледовательно, у  разных предприятий  мера влияния того или иного  превышения фонда  оплаты  труда  по  сравнению  с нормируемой  величиной   на   коэффициент   чистой   выручки неодинакова. Оценивая  динамику этого  коэффициента,  каждое предприятие должно по своим данным рассчитать, как изменится этот коэффициент  в случае  изменения уровня  оплата  труда. Поскольку речь  идет об анализе платежеспособности с помощью коэффициента чистой  выручки, такими  же соображениями  будет руководствоваться  и   кредитующий  банк,   решая  вопрос  о предоставлении предприятию кредита и его цен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предприятие дорого платит из прибыли за превышение фонда оплаты  труда рост средств на оплату труда в следующем за анализируемым периоде может стать  опасным для платежеспособности, т.к. приведет к существенному  снижению  коэффициента  чистой  выручки.  Для таких  предприятий,   как  предприятие   N  2,  этот  фактор практически можно  не  принимать  во  внимание:  несравненно больше на  величину коэффициента  у этого предприятия влияет балансовая прибыль и анализ динамики коэффициента в основном будет сводиться к перспективам роста или снижения балансовой</w:t>
      </w:r>
    </w:p>
    <w:p>
      <w:pPr>
        <w:pStyle w:val="Normal"/>
        <w:jc w:val="both"/>
        <w:rPr>
          <w:rFonts w:ascii="Arial Cyr" w:hAnsi="Arial Cyr" w:eastAsia="Arial Cyr" w:cs="Arial Cyr"/>
          <w:sz w:val="24"/>
          <w:szCs w:val="24"/>
        </w:rPr>
      </w:pPr>
      <w:r>
        <w:rPr>
          <w:rFonts w:eastAsia="Arial Cyr" w:cs="Arial Cyr" w:ascii="Arial Cyr" w:hAnsi="Arial Cyr"/>
          <w:sz w:val="24"/>
          <w:szCs w:val="24"/>
        </w:rPr>
        <w:t>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Расчет меры влияния налога на превышение фонда оплаты труда на долю чистой прибыли в балансовой прибыл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tbl>
      <w:tblPr>
        <w:tblW w:w="7305" w:type="dxa"/>
        <w:jc w:val="left"/>
        <w:tblInd w:w="-101" w:type="dxa"/>
        <w:tblLayout w:type="fixed"/>
        <w:tblCellMar>
          <w:top w:w="0" w:type="dxa"/>
          <w:left w:w="70" w:type="dxa"/>
          <w:bottom w:w="0" w:type="dxa"/>
          <w:right w:w="70" w:type="dxa"/>
        </w:tblCellMar>
      </w:tblPr>
      <w:tblGrid>
        <w:gridCol w:w="3622"/>
        <w:gridCol w:w="885"/>
        <w:gridCol w:w="1486"/>
        <w:gridCol w:w="1312"/>
      </w:tblGrid>
      <w:tr>
        <w:trPr/>
        <w:tc>
          <w:tcPr>
            <w:tcW w:w="362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885"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д.</w:t>
            </w:r>
          </w:p>
          <w:p>
            <w:pPr>
              <w:pStyle w:val="Normal"/>
              <w:jc w:val="both"/>
              <w:rPr>
                <w:rFonts w:ascii="Arial Cyr" w:hAnsi="Arial Cyr" w:eastAsia="Arial Cyr" w:cs="Arial Cyr"/>
                <w:sz w:val="16"/>
                <w:szCs w:val="16"/>
              </w:rPr>
            </w:pPr>
            <w:r>
              <w:rPr>
                <w:rFonts w:eastAsia="Arial Cyr" w:cs="Arial Cyr" w:ascii="Arial Cyr" w:hAnsi="Arial Cyr"/>
                <w:sz w:val="16"/>
                <w:szCs w:val="16"/>
              </w:rPr>
              <w:t>изм.</w:t>
            </w:r>
          </w:p>
        </w:tc>
        <w:tc>
          <w:tcPr>
            <w:tcW w:w="1486" w:type="dxa"/>
            <w:tcBorders>
              <w:top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1312"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622" w:type="dxa"/>
            <w:tcBorders>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885" w:type="dxa"/>
            <w:tcBorders>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486"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312"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tc>
      </w:tr>
      <w:tr>
        <w:trPr/>
        <w:tc>
          <w:tcPr>
            <w:tcW w:w="3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Отношение фактического фонда оплаты труда к нормируемой величине</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w:t>
            </w:r>
          </w:p>
        </w:tc>
        <w:tc>
          <w:tcPr>
            <w:tcW w:w="14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66,0</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53,2</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r>
      <w:tr>
        <w:trPr/>
        <w:tc>
          <w:tcPr>
            <w:tcW w:w="3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 Расчетная сумма налога на прибыль</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4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006495</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49370</w:t>
            </w:r>
          </w:p>
        </w:tc>
      </w:tr>
      <w:tr>
        <w:trPr/>
        <w:tc>
          <w:tcPr>
            <w:tcW w:w="3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 Расчетная сумма налога на превышение фонда оплаты труда</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4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59065</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3975</w:t>
            </w:r>
          </w:p>
        </w:tc>
      </w:tr>
      <w:tr>
        <w:trPr/>
        <w:tc>
          <w:tcPr>
            <w:tcW w:w="362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 снижение доли чистой прибыли в балансовой прибыли за счет налога на превышение фонда оплаты труда</w:t>
            </w:r>
          </w:p>
        </w:tc>
        <w:tc>
          <w:tcPr>
            <w:tcW w:w="88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w:t>
            </w:r>
          </w:p>
        </w:tc>
        <w:tc>
          <w:tcPr>
            <w:tcW w:w="1486"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5,7</w:t>
            </w:r>
          </w:p>
        </w:tc>
        <w:tc>
          <w:tcPr>
            <w:tcW w:w="1312"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1</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та разница  в положении  предприятий  по  отношению  к налогу на  превышение фонда  оплаты   труда по  сравнению  с нормируемой величиной сводится к различию показателей строки 6 табл.  3.15. Нормируемая  величина фонда  оплаты  труда  на предприятии  N  2 - 1,9%. На  предприятии N  1 названное соотношение  тоже   невелико  -   6,8%,  поэтому  оно  может позволить себе почти в 6 раз превысить нормируемую величину, заплатив всего 15% балансовой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Если бы  все  анализируемые  предприятия  в  одинаковой степени  превысили   нормируемую  величину,   т.е.  на  всех предприятиях была  бы одинаковая средняя заработная плата, - как это  отразилось бы  на  чистой  прибыли?  Такой  вариант рассчитан в  табл. 3.17.  Строка 6 таблицы показывает, что в хорошем финансовом  положении оказались оба предприятия.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Расчетный вариант I доли чистой прибыли в балансовой прибыл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tbl>
      <w:tblPr>
        <w:tblW w:w="7795" w:type="dxa"/>
        <w:jc w:val="left"/>
        <w:tblInd w:w="-85" w:type="dxa"/>
        <w:tblLayout w:type="fixed"/>
        <w:tblCellMar>
          <w:top w:w="0" w:type="dxa"/>
          <w:left w:w="70" w:type="dxa"/>
          <w:bottom w:w="0" w:type="dxa"/>
          <w:right w:w="70" w:type="dxa"/>
        </w:tblCellMar>
      </w:tblPr>
      <w:tblGrid>
        <w:gridCol w:w="3654"/>
        <w:gridCol w:w="837"/>
        <w:gridCol w:w="1660"/>
        <w:gridCol w:w="1644"/>
      </w:tblGrid>
      <w:tr>
        <w:trPr/>
        <w:tc>
          <w:tcPr>
            <w:tcW w:w="3654"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837"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д.</w:t>
            </w:r>
          </w:p>
          <w:p>
            <w:pPr>
              <w:pStyle w:val="Normal"/>
              <w:jc w:val="both"/>
              <w:rPr>
                <w:rFonts w:ascii="Arial Cyr" w:hAnsi="Arial Cyr" w:eastAsia="Arial Cyr" w:cs="Arial Cyr"/>
                <w:sz w:val="16"/>
                <w:szCs w:val="16"/>
              </w:rPr>
            </w:pPr>
            <w:r>
              <w:rPr>
                <w:rFonts w:eastAsia="Arial Cyr" w:cs="Arial Cyr" w:ascii="Arial Cyr" w:hAnsi="Arial Cyr"/>
                <w:sz w:val="16"/>
                <w:szCs w:val="16"/>
              </w:rPr>
              <w:t>изм.</w:t>
            </w:r>
          </w:p>
        </w:tc>
        <w:tc>
          <w:tcPr>
            <w:tcW w:w="1660" w:type="dxa"/>
            <w:tcBorders>
              <w:top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644"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654" w:type="dxa"/>
            <w:tcBorders>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837" w:type="dxa"/>
            <w:tcBorders>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660"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644"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Фактический фонд оплаты труда в процентах к нормируемой величине</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00</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00</w:t>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 Сумма фактического фонда оплаты труда</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40614</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5345</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 Налог на превышение фонда оплаты труда</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75101</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2394</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 Налог на прибыль и на превышение фонда оплаты труда</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120219</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60841</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 То же к балансовой прибыли</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5,6</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3,4</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r>
      <w:tr>
        <w:trPr/>
        <w:tc>
          <w:tcPr>
            <w:tcW w:w="365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 Доля чистой прибыли в балансовой прибыли</w:t>
            </w:r>
          </w:p>
        </w:tc>
        <w:tc>
          <w:tcPr>
            <w:tcW w:w="83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4,4</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6,6</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  сих  пор    оставлялась  в  стороне  роль  льготных направлений    использования    прибыли    в    формировании коэффициента  чистой   выручки.  Фактические   данные   предприятий   не    позволяют   оценить   ее,   т.к. предприятиями направление  прибыли на цели, освобождающие от налогообложения, практикуется  в  очень  небольших  размерах (см. строку  2 табл.  3.15).  Такое  положение  имеет  много причин, в частности, стремление использовать прибыль на нужды потребления. Но косвенно оно свидетельствует о низких темпах развития  и  расширения  производственной  базы,  что  может сказаться в перспективе на общих финансовых результатах и не привлечь необходимого  количества потенциальных  инвесторов. Логично было  бы предположить, что предприятия направляют на капитальные вложения  более значительную  часть прибыли, чем сейчас, и  тогда льготные  направления использования прибыли окажут влияние  на формирование коэффициента чистой выручки. Но у  разных предприятий неодинаковы возможности использования прибыли на цели, льготируемые при ее налогообложени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Расчетный вариант II доли чистой прибыли в балансовой прибыли</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tbl>
      <w:tblPr>
        <w:tblW w:w="8064" w:type="dxa"/>
        <w:jc w:val="left"/>
        <w:tblInd w:w="-85" w:type="dxa"/>
        <w:tblLayout w:type="fixed"/>
        <w:tblCellMar>
          <w:top w:w="0" w:type="dxa"/>
          <w:left w:w="70" w:type="dxa"/>
          <w:bottom w:w="0" w:type="dxa"/>
          <w:right w:w="70" w:type="dxa"/>
        </w:tblCellMar>
      </w:tblPr>
      <w:tblGrid>
        <w:gridCol w:w="3955"/>
        <w:gridCol w:w="805"/>
        <w:gridCol w:w="1660"/>
        <w:gridCol w:w="1644"/>
      </w:tblGrid>
      <w:tr>
        <w:trPr/>
        <w:tc>
          <w:tcPr>
            <w:tcW w:w="3955" w:type="dxa"/>
            <w:tcBorders>
              <w:top w:val="single" w:sz="12" w:space="0" w:color="000000"/>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805"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Ед.</w:t>
            </w:r>
          </w:p>
          <w:p>
            <w:pPr>
              <w:pStyle w:val="Normal"/>
              <w:jc w:val="both"/>
              <w:rPr>
                <w:rFonts w:ascii="Arial Cyr" w:hAnsi="Arial Cyr" w:eastAsia="Arial Cyr" w:cs="Arial Cyr"/>
                <w:sz w:val="16"/>
                <w:szCs w:val="16"/>
              </w:rPr>
            </w:pPr>
            <w:r>
              <w:rPr>
                <w:rFonts w:eastAsia="Arial Cyr" w:cs="Arial Cyr" w:ascii="Arial Cyr" w:hAnsi="Arial Cyr"/>
                <w:sz w:val="16"/>
                <w:szCs w:val="16"/>
              </w:rPr>
              <w:t>изм.</w:t>
            </w:r>
          </w:p>
        </w:tc>
        <w:tc>
          <w:tcPr>
            <w:tcW w:w="1660" w:type="dxa"/>
            <w:tcBorders>
              <w:top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644" w:type="dxa"/>
            <w:tcBorders>
              <w:top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3955" w:type="dxa"/>
            <w:tcBorders>
              <w:left w:val="single" w:sz="12" w:space="0" w:color="000000"/>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805" w:type="dxa"/>
            <w:tcBorders>
              <w:right w:val="single" w:sz="12" w:space="0" w:color="000000"/>
            </w:tcBorders>
          </w:tcPr>
          <w:p>
            <w:pPr>
              <w:pStyle w:val="Normal"/>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660" w:type="dxa"/>
            <w:tcBorders>
              <w:top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1</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1644" w:type="dxa"/>
            <w:tcBorders>
              <w:top w:val="single" w:sz="12" w:space="0" w:color="000000"/>
              <w:left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2</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 Льготные направления использования прибыли в процентах к балансовой прибыли</w:t>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0</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 Сумма налогооблагаемой прибыли</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516238</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23425</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 Налог на прибыль</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0519</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99496</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 Сумма налога на прибыль и на превышение фонда оплаты труда</w:t>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тыс.</w:t>
            </w:r>
          </w:p>
          <w:p>
            <w:pPr>
              <w:pStyle w:val="Normal"/>
              <w:jc w:val="both"/>
              <w:rPr>
                <w:rFonts w:ascii="Arial Cyr" w:hAnsi="Arial Cyr" w:eastAsia="Arial Cyr" w:cs="Arial Cyr"/>
                <w:sz w:val="16"/>
                <w:szCs w:val="16"/>
              </w:rPr>
            </w:pPr>
            <w:r>
              <w:rPr>
                <w:rFonts w:eastAsia="Arial Cyr" w:cs="Arial Cyr" w:ascii="Arial Cyr" w:hAnsi="Arial Cyr"/>
                <w:sz w:val="16"/>
                <w:szCs w:val="16"/>
              </w:rPr>
              <w:t>руб.</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1264261</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23471</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 То же к балансовой прибыли</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40,2</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28,7</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6. Чистая прибыль к балансовой прибыли</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9,8</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1,3</w:t>
            </w:r>
          </w:p>
        </w:tc>
      </w:tr>
      <w:tr>
        <w:trPr/>
        <w:tc>
          <w:tcPr>
            <w:tcW w:w="395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 Из строки 6 - чистая прибыль в свободном распоряжении</w:t>
            </w:r>
          </w:p>
          <w:p>
            <w:pPr>
              <w:pStyle w:val="Normal"/>
              <w:jc w:val="both"/>
              <w:rPr>
                <w:rFonts w:ascii="Arial Cyr" w:hAnsi="Arial Cyr" w:eastAsia="Arial Cyr" w:cs="Arial Cyr"/>
                <w:sz w:val="16"/>
                <w:szCs w:val="16"/>
              </w:rPr>
            </w:pPr>
            <w:r>
              <w:rPr>
                <w:rFonts w:eastAsia="Arial Cyr" w:cs="Arial Cyr" w:ascii="Arial Cyr" w:hAnsi="Arial Cyr"/>
                <w:sz w:val="16"/>
                <w:szCs w:val="16"/>
              </w:rPr>
            </w:r>
          </w:p>
        </w:tc>
        <w:tc>
          <w:tcPr>
            <w:tcW w:w="805"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w:t>
            </w:r>
          </w:p>
        </w:tc>
        <w:tc>
          <w:tcPr>
            <w:tcW w:w="166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39,8</w:t>
            </w:r>
          </w:p>
        </w:tc>
        <w:tc>
          <w:tcPr>
            <w:tcW w:w="164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51,3</w:t>
            </w:r>
          </w:p>
        </w:tc>
      </w:tr>
    </w:tbl>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 табл. 3.18 рассчитана доля чистой прибыли предприятий в балансовой  прибыли в  случае, если  все они  расходуют на цели, льготируемые  при налогообложении  (в  первую  очередь имеются  в   виду  капитальные   вложения),  20%  балансовой прибыли.  Остальные   показатели  сохранены   на  фактически сложившемся уровне. Если сравнить данные строки 6 табл. 3.18 с данными  строки 2  табл. 3.13 (графы 3-6), рост показателя оказывается у предприятий  довольно  значительным.  Это естественно, т.к.  налог на прибыль снизился на 20%, а налог на  превышение  фонда  оплаты  труда  сохранился  в  прежних размерах.  Если   рассчитывать  коэффициент  чистой  выручки исходя из  всей чистой  прибыли, т.е.  той величины, которая использована в  определении данных  строки 6  табл. 3.18,  то коэффициент тоже  заметно поднимется.  Но не  надо забывать, что коэффициент чистой выручки должен дать ответ на вопрос о свободных денежных  средствах  предприятий.  А  является  ли свободной вся  сумма чистой  прибыли, учитывая, что часть ее получена за  счет снижения налога в результате обязательного использования этой части на определенные цел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пример, на  предприятии  N  1  сумма  чистой  прибыли равн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145298 * 59,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880888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о она  получена только  при условии,  что определенная часть ее  направлена  на  капитальные  вложения.  Эта  часть равна:</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145298 * 2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629060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00</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Таким образом,  сумма 629060 тыс.руб. выпала из оборота предприятия, хотя и представляет собой часть чистой прибыли. Свободными  денежными   средствами  можно  в  данном  случае считать не 1880888 тыс. руб., а только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880888 - 629060 = 1251828 тыс.руб.</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ли система  налогообложения  прибыли  предусматривает освобождение  от   налога  части   прибыли  при  условии  ее расходования на  определенные цели,  то для  реальной оценки коэффициента  чистой   выручки  необходимо,   кроме   чистой прибыли, знать  другую величину,  о которой  уже  говорилось выше, -  чистую прибыль  в свободном  распоряжении. В  нашем примере   она   составляет   1251828   тыс.руб.   В   расчет коэффициента чистой  выручки целесообразно  включать  именно эту сумму,  а не  всю чистую  прибыль предприятия.  Строка 7 табл. 3.18   показывает отношение  чистой прибыли в свободном распоряжении к балансовой прибыли. Например, для предприятия N 1 показатель строки 7 получен следующим образом:</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25182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 100 = 39,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145298</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нные строки  7 приводят к несколько иному выводу, чем данные строки  6. Использовав  прибыль на цели, льготируемые при налогообложении,  все предприятия снизили долю свободной чистой  прибыли   в  балансовой   прибыли  по   сравнению  с фактически  сложившейся   долей,   а   значит,   снизили   и коэффициент чистой выручк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ждое предприятие  в соответствии  с своими конкретными условиями  должно  сделать  выбор:  либо  снизить  налог  на прибыль с помощью имеющихся льгот, но одновременно уменьшить коэффициент  чистой   выручки,   связав   средства   целевым использованием,  либо   не  делать   этого   ради   повышения коэффициента  чистой   выручки.  Предприятиям  N  1  и  N  3 правильно  было  бы  использовать  прибыль  на  льготируемые направления в меньшей степени, чем предприятию N 2 , у которого  еще   достаточно  высока   доля  чистой  прибыли  в свободном распоряжении  даже при расходовании 20% балансовой прибыли на  капитальные вложения  и  другие  льготные  цели. Однако, если  у предприятия  N 1,  например, будущая прибыль зависит от  того,  произведет  ли  оно  сегодня  капитальные вложения,  очевидно,   и  банки  и  инвесторы,  как  и  само предприятие, сочтут  обоснованным временное  снижение у него коэффициента чистой выручки.</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Анализ уровня  и динамики  коэффициента чистой  выручки проводился с  учетом  действующей  системы  налогообложения. Методы анализа  сохраняются и при условии внесения изменений в эту систему. При любых изменениях ставок налога на прибыль и  на   превышение  фонда   оплаты  труда   по  сравнению  с нормируемой величиной,  состава  льгот  и  т.д.  взаимосвязи показателей, которые  мы  здесь  проанализировали,  остаются прежними. Может измениться только количественная зависимость одного показателя от другого, но не приемы анализ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показатели платежеспособности связаны   между   собой.   Если   у   предприятия неудовлетворительная с  финансовой  точки  зрения  структура имущества,  то   это  приводит   к   снижению   уровня   его платежеспособности.  Но   если  одновременного  оно  получает достаточно свободных  денежных средств  в составе выручки от реализации, оно может улучшить структуру имущества, направив необходимые  суммы   в  оборотные   средства,  на  погашение кредиторской задолженности  и т.д.  Свободные средства в  выручке от  реализации остальных  предприятий  - результат их  деятельности при практически полном отсутствии льгот по  налогам.  Однако  высокий  уровень  рентабельности реализации у обоих,  явившийся  главной причиной высокого  коэффициента чистой  выручки у них, может быть    ненадежным.     Чтобы     оценить     инвестиционную привлекательность этих  двух предприятий,  необходимо, кроме финансового анализа,  решить и  другие вопросы:  в отношении предприятия N  1 -  перспективы спроса  на его  продукцию; в отношении  предприятия  N  2  -  возможность  сохранять  и  в дальнейшем такое  же соотношение торговых наценок и издержек обращения,  которое   обеспечивает  ему   нынешний   уровень рентабельности, а также перспективы увеличения товарооборота, от  которого   напрямую  зависят  выручка  от  реализации  и рентабельность.</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латежеспособность  предприятия   N  1   обеспечивается практически  лишь  материальными  активами  и  средствами  в расчетах;  а  предприятия  N  2  -  в  значительной  мере  и денежными  средствами.   Предприятие  N  1  могло  бы  иметь предпочтительность для  потенциальных  инвесторов  только  в случае  реальных  возможностей  повышения  его  коэффициента чистой выручк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i/>
          <w:i/>
          <w:iCs/>
          <w:sz w:val="24"/>
          <w:szCs w:val="24"/>
        </w:rPr>
      </w:pPr>
      <w:r>
        <w:rPr>
          <w:rFonts w:eastAsia="Arial Cyr" w:cs="Arial Cyr" w:ascii="Arial Cyr" w:hAnsi="Arial Cyr"/>
          <w:b/>
          <w:bCs/>
          <w:i/>
          <w:iCs/>
          <w:sz w:val="24"/>
          <w:szCs w:val="24"/>
        </w:rPr>
        <w:t>Анализ финансовой устойчивости предприятий</w:t>
      </w:r>
    </w:p>
    <w:p>
      <w:pPr>
        <w:pStyle w:val="Normal"/>
        <w:tabs>
          <w:tab w:val="clear" w:pos="708"/>
          <w:tab w:val="left" w:pos="709" w:leader="none"/>
        </w:tabs>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Задача данной главы - оценить величину и структуру активов и пассивов, чтобы ответить насколько предприятие независимо с финансовой точки зрения, растет или снижается уровень этой независимости и отвечает ли состояние его активов и пассивов задачам его уставной деятельност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казатели финансовой устойчивости можно сгруппировать в зависимости от того,  устойчивость какого элемента имущества может быть оценена данным показателем.</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Начнем с показателей, характеризующих обеспеченность собственными источниками оборотных средств предприят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Коэффициент обеспеченности запасов собственными оборотными средствами - показатель, измеряющий в какой мере материальные запасы предприятия имеют источником покрытия собственные оборотные средства.</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 xml:space="preserve">Расчет коэффициента обеспеченности запасов собственными </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оборотными средствами</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Материальные запасы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2545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7962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42402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5842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2245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9643</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Собственные средства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9651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8877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97762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20455</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977515</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77061</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Коэффициент обеспеченности запасов собственными оборотными средствами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0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77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0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53</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8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70</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ыше отмечалось, что при анализе структуры имущества предприятий у некоторых из них выросли за полугодие материальные запасы. Если для такого роста достаточно собственных оборотных средств, которыми располагает предприятие, рост не сопровождается ухудшением финансового состоян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Уровень обеспеченности запасов собственными оборотными средствами, не только различен на разных предприятиях, но и существенно изменяется на каждом предприятии в пределах анализируемого периода. Уровень этого коэффициента является сопоставимым и для предприятий разных отраслей. Независимо от отраслевой принадлежности предприятия, степень достаточности собственных оборотных средств для покрытия материальных запасов одинаково характеризует меру финансовой устойчивости. В тех случаях, когда коэффициент превышает единицу, можно констатировать, что предприятие не зависит от заемных средств при формировании своих материальных запасов. Когда коэффициент ниже единицы необходимо продолжить анализ и получить ответ на вопрос, в какой мере собственные оборотные средства покрывают хотя бы производственные запасы. Это важно, т.к. производственные запасы - элемент оборотных средств, в первую очередь обеспечивающий бесперебойность деятельности предприятий. Для предприятия №2 такую оценку надо проводить не по производственным запасам, а по товарам - бесперебойность работы этого предприятия определяется наличием необходимых складских запасов товаро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Изменение за анализируемый период материальных запасов и собственных источников их покрытия (в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 и 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1.0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Материальные запасы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2.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09.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79.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9.7</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 В том числе:</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оизводственные запасы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2.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8.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 Незавершенное производство предприятие №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1.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33.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3. Товары предприятие №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1.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11.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Собственные оборотные средства предприятий</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9.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99.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7.5</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1.9</w:t>
            </w:r>
          </w:p>
        </w:tc>
      </w:tr>
    </w:tbl>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Данные таблицы показывают, что наиболее интенсивно за полугодие росла стоимость материальных оборотных средств на предприятии №1. Она увеличилась более чем в 4 раза. В рамках рассматриваемого вопроса не важно - за счет чего это произошло. Важно, что предприятие сумело покрыть такой объем запасов собственными оборотными средствами, которые увеличились за этот период почти в 5 раз. Если такой рост оборотных средств не ведет к замедлению их оборачиваемости, то можно утверждать, что предприятие №1 использует материальные оборотные средства эффективно, а резкое увеличение их стоимости оправдано производственной необходимостью и наличием источников средст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е №2 в три раза увеличило за полугодие стоимость товарных запасов, но при этом снизило уровень их обеспеченности собственными оборотными средствами. Причина такого положения - предприятие существенно реконструировало и расширило свои складские и торговые помещения, что отвлекло значительную часть источников в основные средства. Очевидно, реконструкция и расширение в последующие периоды скажутся на увеличении товарооборота и прибыли, а следовательно, и источников собственных средств. Это дает основание считать снижение коэффициента обеспеченности временным для данного предприят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рамках рассмотренного финансового состояния наиболее инвестиционно привлекательно предприятие №1. Предприятие №2 также в определенной мере привлекательно для инвесторов, но необходимо проследить динамику его показателей еще за 1-2 квартал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Другим показателем финансовой устойчивости и независимости предприятий является коэффициент отношения заемных и собственных средств. Он по смыслу очень близок к коэффициенту обеспеченности запасов собственными оборотными средствам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основном уровень коэффициента соотношения заемных и собственных средств находится в полном соответствии с уровнем коэффициента обеспеченности материальных запасов собственными оборотными средствами: он тем ниже, чем выше коэффициент обеспеченности, и наоборот.</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Расчет коэффициента соотношения заемных и собственных средств</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0" w:type="dxa"/>
        <w:jc w:val="left"/>
        <w:tblInd w:w="-85" w:type="dxa"/>
        <w:tblLayout w:type="fixed"/>
        <w:tblCellMar>
          <w:top w:w="0" w:type="dxa"/>
          <w:left w:w="70" w:type="dxa"/>
          <w:bottom w:w="0" w:type="dxa"/>
          <w:right w:w="70" w:type="dxa"/>
        </w:tblCellMar>
      </w:tblPr>
      <w:tblGrid>
        <w:gridCol w:w="1814"/>
        <w:gridCol w:w="1814"/>
        <w:gridCol w:w="1814"/>
        <w:gridCol w:w="1814"/>
        <w:gridCol w:w="1814"/>
      </w:tblGrid>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16"/>
                <w:szCs w:val="16"/>
              </w:rPr>
            </w:pPr>
            <w:r>
              <w:rPr>
                <w:rFonts w:eastAsia="Arial Cyr" w:cs="Arial Cyr" w:ascii="Arial Cyr" w:hAnsi="Arial Cyr"/>
                <w:sz w:val="16"/>
                <w:szCs w:val="16"/>
              </w:rPr>
              <w:t>Показатели и предприятия</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16"/>
                <w:szCs w:val="16"/>
              </w:rPr>
            </w:pPr>
            <w:r>
              <w:rPr>
                <w:rFonts w:eastAsia="Arial Cyr" w:cs="Arial Cyr" w:ascii="Arial Cyr" w:hAnsi="Arial Cyr"/>
                <w:b/>
                <w:bCs/>
                <w:sz w:val="16"/>
                <w:szCs w:val="16"/>
              </w:rPr>
              <w:t>Ед. изм.</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16"/>
                <w:szCs w:val="16"/>
              </w:rPr>
            </w:pPr>
            <w:r>
              <w:rPr>
                <w:rFonts w:eastAsia="Arial Cyr" w:cs="Arial Cyr" w:ascii="Arial Cyr" w:hAnsi="Arial Cyr"/>
                <w:sz w:val="16"/>
                <w:szCs w:val="16"/>
              </w:rPr>
              <w:t>01.01.</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16"/>
                <w:szCs w:val="16"/>
              </w:rPr>
            </w:pPr>
            <w:r>
              <w:rPr>
                <w:rFonts w:eastAsia="Arial Cyr" w:cs="Arial Cyr" w:ascii="Arial Cyr" w:hAnsi="Arial Cyr"/>
                <w:sz w:val="16"/>
                <w:szCs w:val="16"/>
              </w:rPr>
              <w:t>01.04.</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b/>
                <w:b/>
                <w:bCs/>
                <w:sz w:val="16"/>
                <w:szCs w:val="16"/>
              </w:rPr>
            </w:pPr>
            <w:r>
              <w:rPr>
                <w:rFonts w:eastAsia="Arial Cyr" w:cs="Arial Cyr" w:ascii="Arial Cyr" w:hAnsi="Arial Cyr"/>
                <w:sz w:val="16"/>
                <w:szCs w:val="16"/>
              </w:rPr>
              <w:t>01.07.</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Заемные средства</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156905</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004253</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60614</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54114</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38341</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913987</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Источники собственных средств</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00641</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407611</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765337</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93329</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41770</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026222</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Коэффициент соотношения заемных и собственных средств</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719</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08</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737</w:t>
            </w:r>
          </w:p>
        </w:tc>
      </w:tr>
      <w:tr>
        <w:trPr/>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04</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803</w:t>
            </w:r>
          </w:p>
        </w:tc>
        <w:tc>
          <w:tcPr>
            <w:tcW w:w="1814"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45</w:t>
            </w:r>
          </w:p>
        </w:tc>
      </w:tr>
    </w:tbl>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Но коэффициент соотношения заемных и собственных средств имеет и самостоятельное значение, т.к. на него воздействуют свои факторы, не влияющие на другие показатели финансовой устойчивост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На 01.01. по коэффициенту обеспеченности запасов предприятия располагаются  от худшего к лучшему в следующем порядке: №2,№1; по коэффициенту соотношения заемных и собственных средств: №2,№1. На 01.04. соответственно: №2,№1 и №1,№2. На коэффициент соотношения заемных и собственных средств влияет креме факторов, влияющих на коэффициент обеспеченности запасов, еще и общая величина  источников собственных средств. Чем меньше доля собственных оборотных средств в источниках собственных средств, тем в большей степени формирование коэффициента соотношения заемных и собственных средств будет независимо от коэффициента обеспеченности запасо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Для ответа на вопрос - достаточен ли для предприятия сам уровень коэффициента обеспеченности запасов, прежде всего необходимо знать, является ли величина материальных оборотных средств необходимой для бесперебойной деятельности предприятия, выше или ниже необходимой. Анализ проводится в пределах информации, содержащейся в публичной отчетности предприятия. В этих пределах состояние материальных запасов можно оценить исходя из скорости их оборота.</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Оборачиваемость материальных оборотных средств и средств в расчетах</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 и предприят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Ед.изм.</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квартал</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полугодие</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Выручка от реализации продукции</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44892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0108913</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Товарооборот</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725295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5874984</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Средние остатки материальных запас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0254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27184</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4043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80743</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Средние остатки средств в расчетах</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28590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58332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692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2068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 Оборачиваемость материальных оборот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число оборот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6. Оборачиваемость средств в расчетах</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6</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3.6</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7.7</w:t>
            </w:r>
          </w:p>
        </w:tc>
      </w:tr>
    </w:tbl>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На предприятиях с ритмичным производством, где объективные причины для спада производства в одних кварталах и нарастания его в других, скорость оборота материальных запасов по кварталам должна быть одинаковой при прочих равных условиях.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е №1: материальные запасы в 1 квартале обернулись 3.4 раза, а за полугодие - 6.2 раза, т.е. во 2 квартале их оборачиваемость была медленнее, чем в 1. Принимаем, что в 1 квартале излишних запасов не было. Тогда излишние запасы в целом за полугодие равны:</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3227184 - 20108913/6.8 = 269991 тыс.руб.</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редприятие №2: излишние запасы за полугодие равны:</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880743 - 1587984/22.6 = 178310 тыс.руб.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акой подход к оценке запасов содержит элемент условности. Считается, что размер запасов в большей мере соответствует обоснованной потребности в них в те периоды, в которых скорость их оборота выше.</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Другая условность - не принимается во внимание, что запасы в тот период, когда мы считаем их нормальными, также могут быть выше нормальных. Эта условность снижает уровень превышения запасов по сравнению с нормальными в периоды, когда это превышение имеет место.</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Таким образом, в соответствии с расчетами, на предприятии №1 в 1 полугодии излишние запасы составили 8.4% фактических запасо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269991/3227184)*100 = 8.4%</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на предприятии №2 -т 20.2%.</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В случаях, когда запасы выше необходимых, нормальный коэффициент обеспеченности их собственными  оборотными средствами должен определяться исходя из того, что собственными источниками должны быть покрыты необходимые размеры запасов, остальное можно покрывать заемными средствами.</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Расчет нормального коэффициента обеспеченности  собственными  оборотными средствами</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tc>
        <w:tc>
          <w:tcPr>
            <w:tcW w:w="2268" w:type="dxa"/>
            <w:tcBorders>
              <w:top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Ед.изм.</w:t>
            </w:r>
          </w:p>
        </w:tc>
        <w:tc>
          <w:tcPr>
            <w:tcW w:w="2268" w:type="dxa"/>
            <w:tcBorders>
              <w:top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left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b/>
                <w:b/>
                <w:bCs/>
                <w:sz w:val="16"/>
                <w:szCs w:val="16"/>
              </w:rPr>
            </w:pPr>
            <w:r>
              <w:rPr>
                <w:rFonts w:eastAsia="Arial Cyr" w:cs="Arial Cyr" w:ascii="Arial Cyr" w:hAnsi="Arial Cyr"/>
                <w:b/>
                <w:bCs/>
                <w:sz w:val="16"/>
                <w:szCs w:val="16"/>
              </w:rPr>
            </w:r>
          </w:p>
        </w:tc>
        <w:tc>
          <w:tcPr>
            <w:tcW w:w="2268" w:type="dxa"/>
            <w:tcBorders>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tc>
        <w:tc>
          <w:tcPr>
            <w:tcW w:w="2268" w:type="dxa"/>
            <w:tcBorders>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Собственные оборотные средства для покрытия необходимых запас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00370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80918</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Излишние запасы в процентах к фактическим</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8.4</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0.2</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Фактические материальные запас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тыс.руб.</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42402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419643</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Нормальный коэффициент обеспеченности их собственными  оборотными средствами</w:t>
            </w:r>
            <w:r>
              <w:rPr>
                <w:rFonts w:eastAsia="Arial Cyr" w:cs="Arial Cyr" w:ascii="Arial Cyr" w:hAnsi="Arial Cyr"/>
                <w:sz w:val="24"/>
                <w:szCs w:val="24"/>
              </w:rPr>
              <w:t xml:space="preserve"> </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единиц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22</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832</w:t>
            </w:r>
          </w:p>
        </w:tc>
      </w:tr>
    </w:tbl>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 xml:space="preserve">Проанализировав полученные данные можно сказать, что на обоих предприятиях фактический коэффициент обеспеченности имеет уровень выше достаточного.  </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Нормальный для предприятия коэффициент обеспеченности запасов собственными оборотными средствами - основа, позволяющая определить нормальный коэффициент соотношения заемных и собственных средст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Собственные источники средств должны покрывать материальные оборотные средства в пределах необходимых запасов и всю стоимость основных средств и внеоборотных активов. Остальную часть имущества предприятия допустимо покрывать заемными средствами. Если рассчитать, какую часть имущества составляют суммарно основные средства и внеоборотные активы и необходимые материальные запасы, то нетрудно определить нормальный для предприятия коэффициент соотношения заемных и собственных средств.</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t>Расчет нормального коэффициента соотношения заемных и собственных средств</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tbl>
      <w:tblPr>
        <w:tblW w:w="9072" w:type="dxa"/>
        <w:jc w:val="left"/>
        <w:tblInd w:w="-85" w:type="dxa"/>
        <w:tblLayout w:type="fixed"/>
        <w:tblCellMar>
          <w:top w:w="0" w:type="dxa"/>
          <w:left w:w="70" w:type="dxa"/>
          <w:bottom w:w="0" w:type="dxa"/>
          <w:right w:w="70" w:type="dxa"/>
        </w:tblCellMar>
      </w:tblPr>
      <w:tblGrid>
        <w:gridCol w:w="2268"/>
        <w:gridCol w:w="2268"/>
        <w:gridCol w:w="2268"/>
        <w:gridCol w:w="2268"/>
      </w:tblGrid>
      <w:tr>
        <w:trPr/>
        <w:tc>
          <w:tcPr>
            <w:tcW w:w="2268"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оказатели</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Ед.изм.</w:t>
            </w:r>
          </w:p>
        </w:tc>
        <w:tc>
          <w:tcPr>
            <w:tcW w:w="2268" w:type="dxa"/>
            <w:tcBorders>
              <w:top w:val="single" w:sz="12" w:space="0" w:color="000000"/>
              <w:left w:val="single" w:sz="12" w:space="0" w:color="000000"/>
              <w:bottom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Предприятия</w:t>
            </w:r>
          </w:p>
        </w:tc>
        <w:tc>
          <w:tcPr>
            <w:tcW w:w="2268" w:type="dxa"/>
            <w:tcBorders>
              <w:top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left w:val="single" w:sz="12" w:space="0" w:color="000000"/>
              <w:bottom w:val="single" w:sz="12" w:space="0" w:color="000000"/>
            </w:tcBorders>
          </w:tcPr>
          <w:p>
            <w:pPr>
              <w:pStyle w:val="Normal"/>
              <w:tabs>
                <w:tab w:val="clear" w:pos="708"/>
                <w:tab w:val="left" w:pos="709" w:leader="none"/>
              </w:tabs>
              <w:snapToGrid w:val="false"/>
              <w:jc w:val="both"/>
              <w:rPr>
                <w:rFonts w:ascii="Arial Cyr" w:hAnsi="Arial Cyr" w:eastAsia="Arial Cyr" w:cs="Arial Cyr"/>
                <w:b/>
                <w:b/>
                <w:bCs/>
                <w:sz w:val="16"/>
                <w:szCs w:val="16"/>
              </w:rPr>
            </w:pPr>
            <w:r>
              <w:rPr>
                <w:rFonts w:eastAsia="Arial Cyr" w:cs="Arial Cyr" w:ascii="Arial Cyr" w:hAnsi="Arial Cyr"/>
                <w:b/>
                <w:bCs/>
                <w:sz w:val="16"/>
                <w:szCs w:val="16"/>
              </w:rPr>
            </w:r>
          </w:p>
        </w:tc>
        <w:tc>
          <w:tcPr>
            <w:tcW w:w="2268" w:type="dxa"/>
            <w:tcBorders>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2</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 Стоимость имущества</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В том числе</w:t>
            </w:r>
          </w:p>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ascii="Arial Cyr" w:hAnsi="Arial Cyr" w:eastAsia="Arial Cyr" w:cs="Arial Cyr"/>
                <w:sz w:val="16"/>
                <w:szCs w:val="16"/>
              </w:rPr>
            </w:pPr>
            <w:r>
              <w:rPr>
                <w:rFonts w:eastAsia="Arial Cyr" w:cs="Arial Cyr" w:ascii="Arial Cyr" w:hAnsi="Arial Cyr"/>
                <w:sz w:val="16"/>
                <w:szCs w:val="16"/>
              </w:rPr>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 Основные средства и внеоборотные актив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8.3</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6.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2. Собственные оборотные средства для покрытия необходимых запас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2.8</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0.0</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2. Необходимый размер собственных источников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1.1</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6.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3. Допустимый размер заемных источнико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8.9</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53.5</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4. Нормальный коэффициент соотношения заемных и собственных средств</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единицы</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0.957</w:t>
            </w:r>
          </w:p>
        </w:tc>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ascii="Arial Cyr" w:hAnsi="Arial Cyr" w:eastAsia="Arial Cyr" w:cs="Arial Cyr"/>
                <w:sz w:val="16"/>
                <w:szCs w:val="16"/>
              </w:rPr>
            </w:pPr>
            <w:r>
              <w:rPr>
                <w:rFonts w:eastAsia="Arial Cyr" w:cs="Arial Cyr" w:ascii="Arial Cyr" w:hAnsi="Arial Cyr"/>
                <w:sz w:val="16"/>
                <w:szCs w:val="16"/>
              </w:rPr>
              <w:t>1.150</w:t>
            </w:r>
          </w:p>
        </w:tc>
      </w:tr>
    </w:tbl>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Подведем итоги оценки финансовой устойчивости предприятия на основе коэффициентов обеспеченности запасов собственными оборотными средствами и соотношения заемных и собственных средств. Сделанные расчеты нормального уровня коэффициентов позволяют дать сопоставимую количественную оценку финансовой устойчивости предприятия по этим двум показателям.</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Коэффициент обеспеченности запасов собственными оборотными средствами показывает, сколько собственных оборотных средств предприятие имеет на рубль материальных запасов, а нормальный коэффициент - сколько оно должно иметь в качестве необходимого минимума. Отклонение фактического коэффициента от нормального измеряет, какой суммы собственных оборотных средств не хватает или сколько их сверх минимально необходимого размера. Сопоставление дает ответ на вопрос, можно ли предприятию наращивать материальные запасы или их необходимо снижать; если снижение по каким-либо причинам невозможно или нежелательно, то у предприятия только один путь к повышению финансовой устойчивости - увеличение размеров собственных оборотных средств. Увеличить собственные оборотные средства можно несколькими способами: ростом чистой прибыли и изменением направлений ее использования (мы уже отмечали, что ни одно из двух предприятий в анализируемом периоде не направляло прибыль на прирост оборотных средств); ликвидацией ненужных основных средств и других внеоборотных активов, если таковые есть; привлечением долгосрочных заемных средств на капитальные вложен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Если фактический коэффициент обеспеченности запасов собственными оборотными средствами выше нормального, можно рассчитать, сколько материальных оборотных средств предприятие может приобрести сверх фактически имеющихся без ущерба для финансового состояния.</w:t>
      </w:r>
    </w:p>
    <w:p>
      <w:pPr>
        <w:pStyle w:val="Normal"/>
        <w:tabs>
          <w:tab w:val="clear" w:pos="708"/>
          <w:tab w:val="left" w:pos="709" w:leader="none"/>
        </w:tabs>
        <w:jc w:val="both"/>
        <w:rPr>
          <w:rFonts w:ascii="Arial Cyr" w:hAnsi="Arial Cyr" w:eastAsia="Arial Cyr" w:cs="Arial Cyr"/>
          <w:sz w:val="24"/>
          <w:szCs w:val="24"/>
        </w:rPr>
      </w:pPr>
      <w:r>
        <w:rPr>
          <w:rFonts w:eastAsia="Arial Cyr" w:cs="Arial Cyr" w:ascii="Arial Cyr" w:hAnsi="Arial Cyr"/>
          <w:sz w:val="24"/>
          <w:szCs w:val="24"/>
        </w:rPr>
        <w:t>Сопоставление нормального и фактического коэффициентов соотношения заемных и собственных средств дает ответ на вопрос, сколько заемных средств необходимо вернуть кредиторам немедленно, чтобы довести зависимость от них до нормального уровня; или, наоборот, сколько заемных средств предприятие может взять дополнительно к уже имеющимся без ущерба для своей финансовой независимости.</w:t>
      </w:r>
    </w:p>
    <w:p>
      <w:pPr>
        <w:pStyle w:val="Normal"/>
        <w:tabs>
          <w:tab w:val="clear" w:pos="708"/>
          <w:tab w:val="left" w:pos="709" w:leader="none"/>
        </w:tabs>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ЗАКЛЮЧЕНИЕ</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Целью моей работы явилось изучение вопросов анализа кредитоспособности и инвестиционной привлекательности в том  виде,   который  универсален   для  всех   предприятий, независимо от рода их деятельност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Однако  специализация   предприятия  накладывает   свои особенности на  задачи и  результаты анализа его кредитоспосоности.      Группировка показателей кредитоспособности, данная в этой работе,  достаточно условна.  Речь идет  о том,  какие финансовые показатели  представляют интерес для тех или иных юридических и  физических лиц,  имеющих с  ним экономические  отношения, в  конечном итоге.  Но для  того, чтобы правильно оценить уровень и динамику каждого показателя, определяющего кредитоспособность,   необходимо  представлять  себе  все финансовое состояние полностью.  Все показатели взаимозависимы: нельзя, например, правильно  оценить сложившийся  уровень дивидендов на акции,  не проанализировав  динамику балансовой  прибыли, рентабельности  и      оборачиваемости       капитала, платежеспособности и  финансовой  устойчивости  предприятия. Уровень и динамика каждого показателя обеспечиваются уровнем и  динамикой   других  показателей.   Анализируя  кредитоспособность, необходимо  оценить качественную и количественную взаимозависимость всех финансовых показателей.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5. СПИСОК ИСПОЛЬЗОВАННОЙ ЛИТЕРАТУРЫ</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1. Деньги и кредит,  1990,   No. 1, Ларионова И.В., Иванова М.Г.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 организации кредит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2. Деньги и кредит ,  1990,   No. 11, Чикина М.О. "О показателях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оспособ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3. Деньги и кредит ,  1991,   No. 11, Барингольц С.Б. "Анализ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финансового состояния промышленных </w:t>
      </w:r>
    </w:p>
    <w:p>
      <w:pPr>
        <w:pStyle w:val="Normal"/>
        <w:jc w:val="both"/>
        <w:rPr>
          <w:rFonts w:ascii="Arial Cyr" w:hAnsi="Arial Cyr" w:eastAsia="Arial Cyr" w:cs="Arial Cyr"/>
          <w:b/>
          <w:b/>
          <w:bCs/>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едприятий"</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4. Деньги и кредит ,  1993,   No. 4, Кирисюк Г.М., Ляховский В.С. "Оценка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банком кредитоспособности Заемщика"</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5. Бухгалтерский учет 1988 No. 1</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6. Финансовый анализ деятельности фирм, М., "Ист-Сервис", 1994</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7. Э. Рид, Р. Коттер "Коммерческие банки", М., СП Космополис, 1991</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8. О.И. Лаврушин "Банковское дело", М., Банковский и Биржевой научно-консультационный центр, 1992</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9. М.Н. Крейнина "Анализ финансового состояния и инвестиционной привлекательности акционерных обществ в промышленности, строительстве торговле", М., 1994</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10. Стоянова Е.С. "Финансовый менеджмент", М., Перспектива, 1993</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11. Clifton H. Kreps, "Analyzing Financial Statements", American Institute of Banking</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2"/>
      <w:headerReference w:type="first" r:id="rId3"/>
      <w:type w:val="nextPage"/>
      <w:pgSz w:w="11906" w:h="16838"/>
      <w:pgMar w:left="1888" w:right="1418" w:gutter="0" w:header="720" w:top="1418" w:footer="0" w:bottom="14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fldChar w:fldCharType="begin"/>
    </w:r>
    <w:r>
      <w:rPr>
        <w:b/>
        <w:bCs/>
      </w:rPr>
      <w:instrText xml:space="preserve">СТР</w:instrText>
    </w:r>
    <w:r>
      <w:rPr>
        <w:b/>
        <w:bCs/>
      </w:rPr>
    </w:r>
    <w:r>
      <w:rPr>
        <w:b/>
        <w:bCs/>
      </w:rPr>
      <w:fldChar w:fldCharType="separate"/>
    </w:r>
    <w:r>
      <w:rPr>
        <w:b/>
        <w:bCs/>
      </w:rPr>
      <w:t>Ошибка! Закладка не определена.</w:t>
    </w:r>
    <w:r/>
    <w:r>
      <w:rPr>
        <w:b/>
        <w:bCs/>
      </w:rPr>
      <w:fldChar w:fldCharType="end"/>
    </w: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6T07:46:00Z</dcterms:created>
  <dc:creator>psa</dc:creator>
  <dc:description/>
  <dc:language>en-US</dc:language>
  <cp:lastModifiedBy>Крылов Вячеслав Геннадиевич</cp:lastModifiedBy>
  <cp:lastPrinted>1994-06-06T12:26:00Z</cp:lastPrinted>
  <dcterms:modified xsi:type="dcterms:W3CDTF">1996-04-14T09:58:00Z</dcterms:modified>
  <cp:revision>11</cp:revision>
  <dc:subject/>
  <dc:title>Дипломная работа</dc:title>
</cp:coreProperties>
</file>