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АНАЛИЗ ИНВЕСТИЦИОННОЙ ПРИВЛЕКАТЕЛЬНОСТИ И КРЕДИТОСПОСОБНОСТИ ЗАЕМЩИК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. ВВЕДЕНИ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. Деньги и кредит    1989    No. 3</w:t>
      </w:r>
    </w:p>
    <w:tbl>
      <w:tblPr>
        <w:tblW w:w="1812" w:type="dxa"/>
        <w:jc w:val="left"/>
        <w:tblInd w:w="2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"/>
        <w:gridCol w:w="1011"/>
      </w:tblGrid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9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No. 1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1990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No. 11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No. 11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Бухгалтерский учет 1988 No. 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Финансы СССР 1991 No. 12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Э. Рид, Р. Коттер "Коммерческие банки", М., СП Космополис, 199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О.И. Лаврушин "Банковское дело", М., Банковский и Биржевой научно-консультационный центр, 1992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М.Н. Крейнина "Анализ финансового состояния и инвестиционной привлекательности акционерных обществ в промышленности, строительстве торговле", М., 1994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Clifton H. Kreps, "Analyzing Financial Statements", American Institute of Banking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2012" w:right="1800" w:gutter="0" w:header="0" w:top="1440" w:footer="0" w:bottom="129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06T05:58:00Z</dcterms:created>
  <dc:creator>psa</dc:creator>
  <dc:description/>
  <dc:language>en-US</dc:language>
  <cp:lastModifiedBy>Крылов Вячеслав Геннадиевич</cp:lastModifiedBy>
  <dcterms:modified xsi:type="dcterms:W3CDTF">1996-04-14T09:57:00Z</dcterms:modified>
  <cp:revision>3</cp:revision>
  <dc:subject/>
  <dc:title/>
</cp:coreProperties>
</file>