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667206064"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001947255"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597874740"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422313633"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519933261"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050655509"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2122847333"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101825649"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826882708"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893497467"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618629397"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2117911445"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232435526"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635845440"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2077777115"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596654022"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489867186"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472324841"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