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098624976"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76508943"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543045535"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485008365"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888130828"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425721003"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428275145"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637946177"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983492652"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366267144"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622166108"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873194229"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275435511"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988973152"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609595953"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1047454799"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453756075"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453863133"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