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692030296"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349855190"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1187879366"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403494218"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673920422"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852152624"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542325665"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1919580599"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2093086011"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254641146"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432240086"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869365605"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938557779"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755884509"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869021955"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531538139"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427219886"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802362104"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