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736922810"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1908092024"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1523301620"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1039193169"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388222545"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120517692"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605813581"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137592957"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2006034181"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773942344"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1704754070"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1815472642"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1907565772"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298558138"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1227866217"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914948206"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319979968"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179754915"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