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152604255"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860991374"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1493019263"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452325885"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307589843"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1612790592"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814862342"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901841315"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1479634495"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512133126"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458923194"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2115094588"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791798992"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892934554"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2060396651"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633625299"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1367612613"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848841216"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