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sz w:val="32"/>
          <w:szCs w:val="32"/>
        </w:rPr>
      </w:pPr>
      <w:r>
        <w:rPr>
          <w:rFonts w:eastAsia="Peterburg" w:cs="Peterburg" w:ascii="Peterburg" w:hAnsi="Peterburg"/>
          <w:sz w:val="32"/>
          <w:szCs w:val="32"/>
        </w:rPr>
        <w:t>ГОСУДАРСТВЕННЫЙ КОМИТЕТ РОССИЙСКОЙ ФЕДЕРАЦИИ ПО ВЫСШЕМУ ОБРАЗОВАНИЮ</w:t>
      </w:r>
    </w:p>
    <w:p>
      <w:pPr>
        <w:pStyle w:val="Normal"/>
        <w:jc w:val="center"/>
        <w:rPr>
          <w:rFonts w:ascii="Peterburg" w:hAnsi="Peterburg" w:eastAsia="Peterburg" w:cs="Peterburg"/>
          <w:sz w:val="32"/>
          <w:szCs w:val="32"/>
        </w:rPr>
      </w:pPr>
      <w:r>
        <w:rPr>
          <w:rFonts w:eastAsia="Peterburg" w:cs="Peterburg" w:ascii="Peterburg" w:hAnsi="Peterburg"/>
          <w:sz w:val="32"/>
          <w:szCs w:val="32"/>
        </w:rPr>
      </w:r>
    </w:p>
    <w:p>
      <w:pPr>
        <w:pStyle w:val="Normal"/>
        <w:jc w:val="center"/>
        <w:rPr/>
      </w:pPr>
      <w:r>
        <w:rPr>
          <w:rFonts w:eastAsia="Peterburg" w:cs="Peterburg" w:ascii="Peterburg" w:hAnsi="Peterburg"/>
          <w:sz w:val="32"/>
          <w:szCs w:val="32"/>
        </w:rPr>
        <w:t xml:space="preserve">МОСКОВСКИЙ ГОСУДАРСТВЕННЫЙ ЗАОЧНЫЙ </w:t>
      </w:r>
      <w:r>
        <w:rPr>
          <w:rFonts w:eastAsia="Peterburg" w:cs="Peterburg" w:ascii="Peterburg" w:hAnsi="Peterburg"/>
          <w:sz w:val="32"/>
          <w:szCs w:val="32"/>
          <w:u w:val="single"/>
        </w:rPr>
        <w:t>ИНСТИТУТ ПИЩЕВОЙ ПРОМЫШЛЕННОСТИ</w:t>
      </w:r>
    </w:p>
    <w:p>
      <w:pPr>
        <w:pStyle w:val="Normal"/>
        <w:jc w:val="center"/>
        <w:rPr>
          <w:rFonts w:ascii="Peterburg" w:hAnsi="Peterburg" w:eastAsia="Peterburg" w:cs="Peterburg"/>
          <w:sz w:val="32"/>
          <w:szCs w:val="32"/>
          <w:u w:val="single"/>
        </w:rPr>
      </w:pPr>
      <w:r>
        <w:rPr>
          <w:rFonts w:eastAsia="Peterburg" w:cs="Peterburg" w:ascii="Peterburg" w:hAnsi="Peterburg"/>
          <w:sz w:val="32"/>
          <w:szCs w:val="32"/>
          <w:u w:val="single"/>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Факультет экономики и предпринимательства</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Кафедра бухгалтерского учета и финансов</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t>Допущен к защите</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Заведующий кафедрой,</w:t>
      </w:r>
    </w:p>
    <w:p>
      <w:pPr>
        <w:pStyle w:val="Normal"/>
        <w:jc w:val="both"/>
        <w:rPr>
          <w:rFonts w:ascii="Peterburg" w:hAnsi="Peterburg" w:eastAsia="Peterburg" w:cs="Peterburg"/>
          <w:sz w:val="28"/>
          <w:szCs w:val="28"/>
        </w:rPr>
      </w:pPr>
      <w:r>
        <w:rPr>
          <w:rFonts w:eastAsia="Peterburg" w:cs="Peterburg" w:ascii="Peterburg" w:hAnsi="Peterburg"/>
          <w:sz w:val="28"/>
          <w:szCs w:val="28"/>
        </w:rPr>
        <w:t>Кандидат экономических наук</w:t>
      </w:r>
    </w:p>
    <w:p>
      <w:pPr>
        <w:pStyle w:val="Normal"/>
        <w:jc w:val="both"/>
        <w:rPr>
          <w:rFonts w:ascii="Peterburg" w:hAnsi="Peterburg" w:eastAsia="Peterburg" w:cs="Peterburg"/>
          <w:sz w:val="28"/>
          <w:szCs w:val="28"/>
        </w:rPr>
      </w:pPr>
      <w:r>
        <w:rPr>
          <w:rFonts w:eastAsia="Peterburg" w:cs="Peterburg" w:ascii="Peterburg" w:hAnsi="Peterburg"/>
          <w:sz w:val="28"/>
          <w:szCs w:val="28"/>
        </w:rPr>
        <w:t>Орлов Б.Л.</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ДИПЛОМНАЯ РАБОТА</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Тема:  Учет и анализ платежеспособности и финансовой устойчивости предприятия.</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азработал: Студент гр. 1432-Б91 Архипов Ю.Г.</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уководитель: к.э.н. доцент Бобылева А.З.</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Москва 1996 г.</w:t>
      </w:r>
      <w:r>
        <w:br w:type="page"/>
      </w:r>
    </w:p>
    <w:p>
      <w:pPr>
        <w:pStyle w:val="Normal"/>
        <w:jc w:val="right"/>
        <w:rPr>
          <w:rFonts w:ascii="Peterburg" w:hAnsi="Peterburg" w:eastAsia="Peterburg" w:cs="Peterburg"/>
          <w:sz w:val="28"/>
          <w:szCs w:val="28"/>
        </w:rPr>
      </w:pPr>
      <w:r>
        <w:rPr>
          <w:rFonts w:eastAsia="Peterburg" w:cs="Peterburg" w:ascii="Peterburg" w:hAnsi="Peterburg"/>
          <w:sz w:val="28"/>
          <w:szCs w:val="28"/>
        </w:rPr>
        <w:t>Дата защиты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Протокол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Оценка ГЭК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Секретарь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Задание</w:t>
      </w:r>
    </w:p>
    <w:p>
      <w:pPr>
        <w:pStyle w:val="Normal"/>
        <w:jc w:val="center"/>
        <w:rPr>
          <w:rFonts w:ascii="Peterburg" w:hAnsi="Peterburg" w:eastAsia="Peterburg" w:cs="Peterburg"/>
          <w:sz w:val="28"/>
          <w:szCs w:val="28"/>
        </w:rPr>
      </w:pPr>
      <w:r>
        <w:rPr>
          <w:rFonts w:eastAsia="Peterburg" w:cs="Peterburg" w:ascii="Peterburg" w:hAnsi="Peterburg"/>
          <w:sz w:val="28"/>
          <w:szCs w:val="28"/>
        </w:rPr>
        <w:t>Учет и анализ платежеспособности и финансовой устойчивости предприят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Дипломная работа выполнена на   61   странице,</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содержит 8 таблиц</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и 2 схемы.</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Графическая часть на 4 листах.</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Содержание.</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both"/>
        <w:rPr>
          <w:rFonts w:ascii="Peterburg" w:hAnsi="Peterburg" w:eastAsia="Peterburg" w:cs="Peterburg"/>
          <w:sz w:val="28"/>
          <w:szCs w:val="28"/>
        </w:rPr>
      </w:pPr>
      <w:r>
        <w:rPr>
          <w:rFonts w:eastAsia="Peterburg" w:cs="Peterburg" w:ascii="Peterburg" w:hAnsi="Peterburg"/>
          <w:sz w:val="28"/>
          <w:szCs w:val="28"/>
        </w:rPr>
        <w:t>Введение__________________________________________5</w:t>
      </w:r>
    </w:p>
    <w:p>
      <w:pPr>
        <w:pStyle w:val="Normal"/>
        <w:jc w:val="both"/>
        <w:rPr>
          <w:rFonts w:ascii="Peterburg" w:hAnsi="Peterburg" w:eastAsia="Peterburg" w:cs="Peterburg"/>
          <w:sz w:val="28"/>
          <w:szCs w:val="28"/>
        </w:rPr>
      </w:pPr>
      <w:r>
        <w:rPr>
          <w:rFonts w:eastAsia="Peterburg" w:cs="Peterburg" w:ascii="Peterburg" w:hAnsi="Peterburg"/>
          <w:sz w:val="28"/>
          <w:szCs w:val="28"/>
        </w:rPr>
        <w:t>Глава 1. Особенности состояния экономики в России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_____7</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2.Масштабы и формы проявления социально-экономического кризиса______________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3.Проблемы стабилизации. Стабилизация финансов и денежного обращения___________________________9</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________12</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5.Управление производственно технологическими комплексами_______________________________14</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2.Технико-экономическая характеристика Останкинского завода бараночных изделий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1.Историческая справка ___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2.Производственная мощность завода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3.Состав персонала и краткое описание основного производственного оборудования_______________17</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4.Структура управления заводом________________20</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3.Цели и значения финансового анализа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1. Источники информации и значение финансового анализа_______________________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2.Цели и методы финансового анализа____________24</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3.Содержание финансового анализа______________26</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4.Анализ основных показателей, характеризующих финансово экономическое состояние ОЗБИ</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1.Отражение финансовых результатов в бухгалтерском учете_______________________________________2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2.Анализ платежеспособности и ликвидности  предприятия_________________________________31</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3.Анализ структуры источников средств и их использования_______________________________3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______43</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5. Таблицы расчетов финансовых коэффициентов___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Заключение__________________________________________59</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тература___________________________________________6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Приложения__________________________________________6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рафическая часть соответствует листам:</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1. - стр. 2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2. - стр. 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3. - стр. 5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4. - стр. 55</w:t>
      </w:r>
      <w:r>
        <w:br w:type="page"/>
      </w:r>
    </w:p>
    <w:p>
      <w:pPr>
        <w:pStyle w:val="Normal"/>
        <w:ind w:left="1440" w:hanging="1440"/>
        <w:jc w:val="both"/>
        <w:rPr>
          <w:rFonts w:ascii="Peterburg" w:hAnsi="Peterburg" w:eastAsia="Peterburg" w:cs="Peterburg"/>
          <w:b/>
          <w:b/>
          <w:bCs/>
          <w:sz w:val="36"/>
          <w:szCs w:val="36"/>
        </w:rPr>
      </w:pPr>
      <w:r>
        <w:rPr>
          <w:rFonts w:eastAsia="Peterburg" w:cs="Peterburg" w:ascii="Peterburg" w:hAnsi="Peterburg"/>
          <w:b/>
          <w:bCs/>
          <w:sz w:val="36"/>
          <w:szCs w:val="36"/>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ВВЕДЕНИЕ</w:t>
      </w:r>
    </w:p>
    <w:p>
      <w:pPr>
        <w:pStyle w:val="Normal"/>
        <w:jc w:val="both"/>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Термин Анализ буквально означает расчленение, разложение изучаемого объекта на части , элементы, на внутренние присущие этому объекту составляющие (мысленые или реальные). Анализ выступает в диалектическом , противоречивом единстве с понятием “синтез” - соединение ранее ранее расчлененных элементов изучаемого объекта в единое целое. </w:t>
      </w:r>
    </w:p>
    <w:p>
      <w:pPr>
        <w:pStyle w:val="Normal"/>
        <w:jc w:val="both"/>
        <w:rPr>
          <w:rFonts w:ascii="Peterburg" w:hAnsi="Peterburg" w:eastAsia="Peterburg" w:cs="Peterburg"/>
          <w:sz w:val="28"/>
          <w:szCs w:val="28"/>
        </w:rPr>
      </w:pPr>
      <w:r>
        <w:rPr>
          <w:rFonts w:eastAsia="Peterburg" w:cs="Peterburg" w:ascii="Peterburg" w:hAnsi="Peterburg"/>
          <w:sz w:val="28"/>
          <w:szCs w:val="28"/>
        </w:rPr>
        <w:tab/>
        <w:t>Диалектический тандем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и др.) обойтись без анализа-синтеза невозмож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особое значение анализ и синтез приобрели в экономике, являющейся, как известно, основой всего сущего на планете; нерешенность экономических задач (внутренних и внешних) обрекают на неудачу во всех остальных сферах. Естественнно, что успешное развитие экономики зависит, в свою очередь, от состояния всего смежного с ней (политики, экологии, социологии, культуры и т.д.).</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Анализом в более широком смысле занимается теория экономического анализа; в профессиональном- экономический анализ финансово-хозяйственной деятельности  в соответствующих отраслях: в промышлености, сельском хозяйстве, строительстве, торговле, общественном питании и сфере бытовых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ab/>
        <w:t>Формирование рыночной экономики обусловливает развитие анализа в первую очередь на микроуровне- на уровне отдельных предприятий и их внутренних структурных подразделений, поскольку эти низовые звенья ( при любой форме собственности) составляют основу рыночной экономики. Но это не исключает, а скорее, наоборот, предполагает и необходимость возможного перехода анализа на микроуровне не “сверху вниз”, ка складывалось при командно-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 на микроуровне наполняется совершенно конкретным содержанием, связанной с повседневной финансово-хозяйственной деятельноятью предприятий, их коллективов, менеджеров, владельцев-собственников. В настоящее время необходимо проводить анализ обоснования и выполнения бизнес-планов, сравнительный анализ маркетинговых предприятий, анализ возможностей производства и сбыта, выяснение внутренних и внешнеэкономических ситуаций, влияющих на производство и сбыт, анализ соотношения спроса и предложения, анализ конкретных потребителей и  оценки последними качества выпускающихся изделий,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сказываемым на него влиянием различных факторов. В работе наибольшее внимание будет уделено анализу финансово-хозяйственной деятельности.</w:t>
      </w:r>
      <w:r>
        <w:br w:type="page"/>
      </w:r>
    </w:p>
    <w:p>
      <w:pPr>
        <w:pStyle w:val="Normal"/>
        <w:jc w:val="center"/>
        <w:rPr>
          <w:rFonts w:ascii="Peterburg" w:hAnsi="Peterburg" w:eastAsia="Peterburg" w:cs="Peterburg"/>
          <w:sz w:val="48"/>
          <w:szCs w:val="48"/>
        </w:rPr>
      </w:pPr>
      <w:r>
        <w:rPr>
          <w:rFonts w:eastAsia="Peterburg" w:cs="Peterburg" w:ascii="Peterburg" w:hAnsi="Peterburg"/>
          <w:b/>
          <w:bCs/>
          <w:sz w:val="48"/>
          <w:szCs w:val="48"/>
        </w:rPr>
        <w:t>Глава 1</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ab/>
        <w:tab/>
        <w:t>ОСОБЕННОСТИ СОВРЕМЕННОГО СОСТОЯНИЯ</w:t>
        <w:tab/>
        <w:t>РЫНОЧНОЙ ЭКОНОМИКИ РОССИИ</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Социально-экономическая ситуация, сложившаяся в России в результате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По мнению ученых института экономики РЭИ, надо четко различать вопрос о необходимости экономической реформы, ее логики и этапах, с одной стороны, и вопрос о стратегии и тактики ее осуществления с друг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Российская реформа корнями уходит в историю Российского государства, является закономерным этапом в его движении к построению высокоэффективной  динамичной экономики, обеспечивающей высокий уровень и качества жизни. Без кардинального преобразования сложившейся системы социально-экономического устройства Россия не может возродиться как великая держав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2. МАСШТАБЫ И ФОРМЫ ПРОЯВЛЕНИЯ СОЦИАЛЬНО-ЭКОНОМИЧЕСКОГО КРИЗИС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овременный социально-экономический кризис носит всеохватывающий характер, однако его “болевые точки” со временем смещаются. Сегодня среди всех многообразных форм и проявлений кризиса на первый план выдвигаются обнищание определенных слоев населения, возникновение угрозы разрушения генофонда российского общества.</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r>
      <w:r>
        <w:rPr>
          <w:rFonts w:eastAsia="Peterburg" w:cs="Peterburg" w:ascii="Peterburg" w:hAnsi="Peterburg"/>
          <w:sz w:val="28"/>
          <w:szCs w:val="28"/>
        </w:rPr>
        <w:t>Нарастают масштабы спада некотрых отраслей производстваи его разрушительные последствия. Падение производства переходит в качественно новую стадию. Останавливаются производства, определяющие технико-технологический уровень жизненно важных отраслей народного хозяйства. Спад ведет к деградации отраслевой структуры промышлености применительно не только к соотношению отраслей, производящих промежуточную и конечную продукцию, но и к сырьевым отраслям, где во все большей степени начинают преобладать добыча и первый передел. Обобщающий показатель состояния экономики - объем валового внутреннего продукта - снизился по сравнению с докризисным периодом на 39.2%. Такого снижения в условиях мирного времени история не знает.</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Продолжается спад во многих отраслях народного хозяйства. Правда его темпы в 1995 году во многих случаях были меньше, чем в предыдущем году, но это объясняется различием в исходной базе и не меняет вывода о том, что кризис углубляется. Наибольшие приросты объемов ввода в действие жилых домов не восполняют спада в предшествующие год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пад производства, помимо хорошо известных негативных сторон, имеет одно весьма важное последствие, которое не всегда учитывается в экономическом анализе: в условиях все большей открытости российской экономики он оборачивается потерей рынка (отечественного или мирового). Вакуума здесь не бывает, и освободившееся место немедленно занимает конкурент. Вернуться на уже занятый рынок становится не просто трудно, порой невозможно. А это значит, что спад производстваможет привести к необратимым экономическим разру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Резко ухудшились все показатели эффективности общественного производства, которые в последнее время почти выпали из сферы экономического анализа и которым правительство не уделяло внимания. По уровню производительности труда страна оказалась  отброшенной на несколько десятилетий назад.</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проявления кризиса становятся деформация воспроизводственной структуры экономики, разрушение потенциала ее возрождения. Возникли и углубляются диспропорции между материально-вещественными и финансово-стоимостными факторами воспроизводства.</w:t>
      </w:r>
    </w:p>
    <w:p>
      <w:pPr>
        <w:pStyle w:val="Normal"/>
        <w:jc w:val="both"/>
        <w:rPr/>
      </w:pPr>
      <w:r>
        <w:rPr>
          <w:rFonts w:eastAsia="Peterburg" w:cs="Peterburg" w:ascii="Peterburg" w:hAnsi="Peterburg"/>
          <w:sz w:val="28"/>
          <w:szCs w:val="28"/>
        </w:rPr>
        <w:tab/>
        <w:t>Весьма опасным является процесс постоянного обесценения и “проедания” основного капитала.</w:t>
      </w:r>
      <w:r>
        <w:rPr>
          <w:rFonts w:eastAsia="Peterburg" w:cs="Peterburg" w:ascii="Peterburg" w:hAnsi="Peterburg"/>
          <w:i/>
          <w:iCs/>
          <w:sz w:val="28"/>
          <w:szCs w:val="28"/>
        </w:rPr>
        <w:t xml:space="preserve"> </w:t>
      </w:r>
      <w:r>
        <w:rPr>
          <w:rFonts w:eastAsia="Peterburg" w:cs="Peterburg" w:ascii="Peterburg" w:hAnsi="Peterburg"/>
          <w:sz w:val="28"/>
          <w:szCs w:val="28"/>
        </w:rPr>
        <w:t>В результате происходит искуственное завышение прибыли, а через ее распределение- указанное выше “проедание” основного капитала. Потоки финансовых результатов отрываются от реального движения основного капитала. Создается обманчивая видимость исчезновения внутренних источников накоп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иболее серьезным по своим  долговременным последствиям является спад инвестиций. Их катастрофическое сокращение (приблизительно в 2.5 раза по сравнению с докризисным уровнем) не обеспечивает условий даже для простого воспроизводства, не говоря уже об экономическом росте и структурной перестройке экономики.</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ерьезными проявлениями кризиса являются дезорганизация финансовой системы и потеря контроля за денежным обращением.</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современнного кризиса является почти полная потеря управляемости в экономике. Это резко обесценивает разработку любых программ и мер по борьбе с кризисом, стабилизации экономической и социальной ситуации. Кризис управления во многом отражает примитивные представления об отказе государства от участия в регулировании экономики, чт противоречит мировому опыту и практике стран с высокоэффективной рыночной экономик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личительной чертой кризиса управления является то, что он разворачивается на фоне резкого увеличения численности аппарата управления, отрыва уровня его оплаты от заработной платы в важнейших отраслях народного хозяйства, усиления бюрократизма в подготовке и принятии решений.</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3. ПРОБЛЕМЫ СТАБИЛИЗАЦИИ. СТАБИЛИЗАЦИЯ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Достижение финансовой стабилизации экономики и устойчивости денежного обращения страны предполагает реализацию двуз взаимосвязанных задач: оздоровление финансов предприятий и стабилизации общеэкономической ситуации, а также денежного обращения в целом. Попытки решить эти задачи изолированно друг от друга обречены на провал. Проводившаяся политика ограничения бюджетных расходов и объемов кредитования, оправданная с точки зрения макроэкономических задач стабилизации, не достигла результата прежде всего из-за неадекватной реакции на эти меры со стороны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ные влияния и наращивание бюджетных дотаций могут  дать эффект лишь в двух случаях: если на прирост кредитных ресурсов предприятия реагтруют увеличением инвестиций, а не ростом заработной платы; если инфляционный скачок, вызванный кредитами, не опережает осуществления инвестиций. Для выполнения этих условий необходимо добиться повышения эластичности экономики, что предполагает осуществление мер, обеспечивающих соответствующую по направлению и скорости реакцию предприятий на бюджетные и кредитные интервен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блема инфляции не сводится исключительно к макроэкономической сфере. На уровне микроэкономики ее проявление носит наиболее разрушительный характер: влечет за собой ускоренное обесценение оборотных средств, а их недостаток- рост просроченн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Учитывая односторонюю эластичность российской экономики (относительную жесткость на понижение цен и относительную гибкость на повышение), фактическое повышение ставки НДС в 1994 году на три процентных пункта (в форме введения специального налога для финансовой поддержки важнейших отраслей народного хозяйства) подстегнет инфляционные процессы, но не компенсирует вероятного провала доходных поступлений по налогу на прибыль. Повышение ставки налога на имущество предприятий к совокупной (федеральной и территориальной) ставки налога на прибыль, несмотря на некоторое расширение налоговых льгот, скорее всего приведет к росту фактической нормы изъятия прибыли предприятий, окажет угнетающее воздействие на экономику.</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стабилизации финансовой ситуации необходимо осуществить ряд мер. В области стабилизации бюджетного процесса и его влияния на общую финансовую ситуацию в экономик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наладить учет и контроль реальной величины дефицита бюджета (включая расходы по кредитованию стран-членов СНГ, по льготному кредитованию предприятий, по дотированию централизованного импорта и др., не отражаемые в настоящее время в официальном размере дефици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сновное внимание должно быть уделено дальнейшему сокращению расходов государственого бюджета, не имеющих экстренного социального значения (расходов на управление, в частности). Необходимы разработка и законодательное оформление программы поэтапного сокращения бюджетных дотаций различным отраслям и производственным комплексам (угледобывающая промышленность, сельское хозяй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ри проведении политики экономии бюджетных расходов следует наладить своевременное поступление выделенных средств на счета получателей. Вопрос о соблюдении финансовой дисциплины Министерством финансов и его подразделениями приобретает первостепенное значе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обходимо разработать и ввести в действие законодательно оформленный механизм выделения субвенций и дотаций субъектам Федерации из Федерального бюджета и внебюджетных фондов, не ущемляющий интересо иных субъектов Федерации, выступающих фактически финансовыми донора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ласти нормализации финансового состояния предприятий с целью прекращения изъятий в бюджет в виде алога на прибыль собственных оборотных средств предприятий необходимо отражать в бухгалтерской отчетности запасы товарно-материальных ценостей и основные средства, списываемые на издержки производства в соответствии с их рыночнй ценой, то есть ввести индексирование  стоимости производственных запасов и основных фондов по темпам инфляции. Для преодоления платежного кризиса надо обеспечить индексирование долгов в соответствии со ставкой рефинансирования ЦБ, в частности с помощью вексельного (на срок) оформления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проведении активной кредитной политики основополагающей является ориентация на стимулирование и ростреальных накоплений, что должно стать основной целью финансовой политики. Паралич склонности к накоплениям и истощение инвестиционных ресурсов, соответственно резкая деформация структуры банковских пассивов и активов требует специальных мер по стимулированию накоплений предприятий и населения, обеспечения их правовых гаран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влияние акций “жестких” финансово-кредитных ограничений оказали на платежно-расчетные отношения, породив беспрецен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еодоление кризиса платежей наряду с общей стабилизацией финансов и денежного обращения предполагает также осуществление специальных мер, включающих: </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единой электронной системы межбанковских расчетов на уровне международных стандар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ветственность Центрального Банка (в том числе персональную) за состояние платежнорасчетной системы и обеспечение бесперебойности платежного оборота, наделение ЦБ соответствущими административными и экономическими полномом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ведение в обращение векселей с целью поставить коммерческий кредит в правовые рамки и сделать его управляемым; повышение эффективности безналичных расчетов и скорости их осущест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Характерной чертой развития социально-экономической ситуации в стране стал рост масштабов экономической преступности. Причем наиболее опасным является не сам темп роста различного рода экономических преступлений, а переход экономической преступности в нвое качество- в криминализацию всей экономической системы государства. Криминальное экономическое поведение субъектов хозяйствования становится условием их функционирования. В этом случае теряет смысл выделение так называемой теневой экономики как специфической стороны экономической жизни общества, поскольку криминализация происходит во всей системе экономических отношений. Это сегодня выражается в криминал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феры денежного обращения. Можно констатировать выросшую криминализацию банковского дела, системы денежных расчетов (прежде всего в несанкционированном обналичивании безналичных денег), рост числа фальшивомонетчиков, вводящих в оборот не только фальшивые деньги, но и ценные бумаги, банковские документы. По оценке экспертов МВД, не менее трети всей суммы долларов, реализованных через ММВБ в 1992 году, приобретено с использованием подложных авизо, при этом их оборота изымается не более 10 % фальшив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ношений собственности, реформирование которых свелось, по существу,  пределу контроля над государственной собственностью. Только за первое полугодие 1993 года выявлено около 3 тыс. преступлений, совершенных в ход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шнеэкономических отношений, используемых нетолько для быстрого накопления капитала ( по экспертным оценкам, в 1992 году было незаконно экспортировано 39% металла, 20% энергоносителей, 21% сырьевых материалов и 11% иной продукции, произведенной на государственных предприятиях), но и для его незаконного экспор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отребительского рынка, традиционно являющегося криминогенной экономической зоной. Сегодня этот рынок практически полностью контролируется криминальными структурами, жестко квотирующими долю продаж, регламентирующими цены и взимающими “налоги”.</w:t>
      </w:r>
    </w:p>
    <w:p>
      <w:pPr>
        <w:pStyle w:val="Normal"/>
        <w:jc w:val="both"/>
        <w:rPr>
          <w:rFonts w:ascii="Peterburg" w:hAnsi="Peterburg" w:eastAsia="Peterburg" w:cs="Peterburg"/>
          <w:sz w:val="28"/>
          <w:szCs w:val="28"/>
        </w:rPr>
      </w:pPr>
      <w:r>
        <w:rPr>
          <w:rFonts w:eastAsia="Peterburg" w:cs="Peterburg" w:ascii="Peterburg" w:hAnsi="Peterburg"/>
          <w:sz w:val="28"/>
          <w:szCs w:val="28"/>
        </w:rPr>
        <w:tab/>
        <w:t>Следовательно, можно говорить о криминализации всех стадий воспроизводственного процесса: производства, распределения, обмена и потребления. Причиной такого положения является не столько отмечаемая многими специалистами “генетическая” расположенность экономической системы бывшего СССР к криминальному экономическому поведению, сколько конкретные действия в политической и социально-экономической сферах российского общества, предпринятые в ходе осуществления экономической рефо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держание конкретных мероприятий, способствующих декриминализации экономики, должно разрабатываться специалистами. Здесь можно указать лишь на наиболее важные первоочередные направления таких меро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беспечение элементарного правопорядка в обыденной жизни граждан. Граждане должны воочию убедиться, что у государства имеется достаточн сил, средств и воли для защиты населения от преступных посягательств на их здоровье и имуще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ересмотр существующей нормативной базы, обеспечивающей функционирование экономической системы с точки зрения ее криминологической оценки. При этом первоочередного внимания требует правовая база управления государственной собственностью и е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работка и внедрение контрольных экономических механизмов (начиная с системы бухгалтерского учета), адекватных современным рыночным отно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норм ответственности за криминальную экономическую деятельность, адекватных современным экономическим реалиям России. Здесь в полной мере следует использовать зарубежный опыт сочетания уголовной и гражданско-правовой ответств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механизмов, препятствующих “отмыванию” незаконно приобретенных капитал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дрение современных систем подбора, расстановки т ротации кадров госаппарата (с использованием накопленного в этой сфере заруьежного опыт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5.УПРАВЛЕНИЕ ПРОИЗВОДСТВЕННО-ТЕХНОЛОГИЧЕСКИМИ КОМПЛЕКС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дной из старейших задач управления экономикой становится сегодня сохранение производственного и научно-технического потенциала страны с его установившимися технологическими, хозяйственными и иными связями. И мировой опыт, и исследования, и с большим трудом складывающаяся практика свидетельствует о том, что наиболее адекватными формами являюся финансово-промышленные группы, хозяйственные ассоциации, консорциумы с инициативной и ведущей ролью государства. Особую роль должны играть холдинговые компании с контрольными пакетами акций други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Вместе с тем серьезные препятствия созданию финансово-промышленных групп в форме холдинговых компаний создает введенная в действие с 1 января 1994 года “Государственная программа приватизации гсударственных и мкниципальных предприятий в Российской Федерации”. Ею запрещается формирование акционерных обществ (в том числе холдинговых компаний) на основе концернов, союзов, ассоциаций и иных объединений предприятий, в число участников которых  входят государственные и (или) муниципальные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оме того, не допускается внесение в уставный капитал создаваемых при участии государства акционерных обществ (в том числе холдинговых компаний) более 10% акций любого акционерного общества, образуемого в порядке приватизации государственного (муниципального) предприятия. Пропагандируется точка зрения, согласно которой вхождение  в холдинговую компанию нарушает интересы акционера, нивелирует его долю.</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ие установки на приватизацию почти полностью отстраняют государство от регулирования и управления развитием промышленности, поощряют дробление и ликвидацию крупных производственно-хозяйственных комплексов. Подобные нормативные положения, практика приватизации и перестройки управления являются неоправданными и наносят огромный ущерб. В сложившихся условиях в основу проведения курса в этой области должны быть положены следующие на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формирование акционерных финансово-промышленных и промышленных групп (холдинговых компаний) следует осуществлять в первую очередь на основе существующих концернов, союзов, ассоциаций и иных объединений предприятий с тем, чтобы не разрушать технологических, производственных и хозяйственных связ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снять жесткие ограничения доли государства в уставном капитале акционерных обществ, образующих холдинговые компании, не допуская при этом искуственого, необоснованного ограничения возможностей государства принимать участие в управлении предприятиями и производствено-хозяйственными комплексами нового типа и на новых условиях;</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ажно обеспечивать связь между программами приватизации предприятий и целями структурной перестройки экономики и финансовой стабилизации с учетом специфики отраслей и предоставлением государственных льгот приватизированным предприятиям в соответствии селективной структурной политикой.</w:t>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2</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ТЕХНИКО-ЭКОНОМИЧЕСКАЯ ХАРАКТЕРИСТИКА ОСТАНКИНСКОГО ЗАВОДА БАРАНОЧНЫХ ИЗДЕЛИЙ</w:t>
      </w:r>
    </w:p>
    <w:p>
      <w:pPr>
        <w:pStyle w:val="Normal"/>
        <w:jc w:val="center"/>
        <w:rPr>
          <w:rFonts w:ascii="Peterburg" w:hAnsi="Peterburg" w:eastAsia="Peterburg" w:cs="Peterburg"/>
          <w:sz w:val="28"/>
          <w:szCs w:val="28"/>
        </w:rPr>
      </w:pPr>
      <w:r>
        <w:rPr>
          <w:rFonts w:eastAsia="Peterburg" w:cs="Peterburg" w:ascii="Peterburg" w:hAnsi="Peterburg"/>
          <w:sz w:val="28"/>
          <w:szCs w:val="28"/>
        </w:rPr>
        <w:t>КОНЦЕРНА “МОСХЛЕБ”</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1. ИСТОРИЧЕСКАЯ СПРАВКА О ЗАВОДЕ</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Юридический адрес завода : г. Москва Огородный проезд, д.11</w:t>
      </w:r>
    </w:p>
    <w:p>
      <w:pPr>
        <w:pStyle w:val="Normal"/>
        <w:jc w:val="both"/>
        <w:rPr>
          <w:rFonts w:ascii="Peterburg" w:hAnsi="Peterburg" w:eastAsia="Peterburg" w:cs="Peterburg"/>
          <w:sz w:val="28"/>
          <w:szCs w:val="28"/>
        </w:rPr>
      </w:pPr>
      <w:r>
        <w:rPr>
          <w:rFonts w:eastAsia="Peterburg" w:cs="Peterburg" w:ascii="Peterburg" w:hAnsi="Peterburg"/>
          <w:sz w:val="28"/>
          <w:szCs w:val="28"/>
        </w:rPr>
        <w:tab/>
        <w:t>Опытный завод бараночных изделий является специализированным предприятием по выработке различных сортов бараночных изделий. Построен в 1966 году, занимает площадь 1,7 га. Завод оснащен 8-ю комплексно- механизированными поточными лин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 2 линии по выпуску хлебных палочек (Итал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 1 линия по выработке рожков сдобных,</w:t>
      </w:r>
    </w:p>
    <w:p>
      <w:pPr>
        <w:pStyle w:val="Normal"/>
        <w:jc w:val="both"/>
        <w:rPr>
          <w:rFonts w:ascii="Peterburg" w:hAnsi="Peterburg" w:eastAsia="Peterburg" w:cs="Peterburg"/>
          <w:sz w:val="28"/>
          <w:szCs w:val="28"/>
        </w:rPr>
      </w:pPr>
      <w:r>
        <w:rPr>
          <w:rFonts w:eastAsia="Peterburg" w:cs="Peterburg" w:ascii="Peterburg" w:hAnsi="Peterburg"/>
          <w:sz w:val="28"/>
          <w:szCs w:val="28"/>
        </w:rPr>
        <w:tab/>
        <w:t>- 5 линий по выработке суш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Имеется участок по выработке блинной муки и пекарня при булочной N 608.</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2. ПРОИЗВОДСТВЕННАЯ МОЩНОСТЬ ЗАВОД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оанализируем баланс производственной мощности завода за два отчетных года: 1994 и 1995 год. </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 01.01.1994  производственая мощность завода составляла 45.3, увеличение мощности произошло на 5.4 (в основном на линиях NN 5,6,8 за счет технического перевооружения на них). Уменьшение мощности произошло на 8.6 в целом по заводу, а именно: на линии N 5 за счет выбытия  вследствии ветхости и исчерпания запасов на 5.8; на линии N 6 на 7.2, в том числе на 1.4 вследствии изменения номенклатуры продукции (увеличения трудоемкости) и на 5.8 вследствии выбытия (ветхости, исчерпания запасов); на линии N 8 снижение мощности  произошло на 8.3, в том числе на 2.5 из-за изменения номенклатуры продукции и на 5.8 из-за выбытия (ветхости, исчерпания запасов). Производственная мощность в целом за год по заводу снизилась и составила на 01.01.95 - 42.1. Среднегодовая мощность, действовавшая в 1994 году составила 9514.0, выпуск продукции (количество переработанного сырья) 7459.2, а использование среднегодовой мощности в 1994 году составило78.4%.</w:t>
      </w:r>
    </w:p>
    <w:p>
      <w:pPr>
        <w:pStyle w:val="Normal"/>
        <w:jc w:val="both"/>
        <w:rPr>
          <w:rFonts w:ascii="Peterburg" w:hAnsi="Peterburg" w:eastAsia="Peterburg" w:cs="Peterburg"/>
          <w:sz w:val="28"/>
          <w:szCs w:val="28"/>
        </w:rPr>
      </w:pPr>
      <w:r>
        <w:rPr>
          <w:rFonts w:eastAsia="Peterburg" w:cs="Peterburg" w:ascii="Peterburg" w:hAnsi="Peterburg"/>
          <w:sz w:val="28"/>
          <w:szCs w:val="28"/>
        </w:rPr>
        <w:tab/>
        <w:t>В 1995 году наблюдается дальнейшая тенденция снижения производственной мощности завода. Увеличение за год произошло только на 0.8 на линиях NN 5,6,8 , а снизилась мощность по заводу в целом на 2.5 из-зи увеличения трудоемкости. Вследствии этого мощность составили на 01.01.96- 40.4. Среднегодовая мощность снизилась на 198.2 и составила 9315.8, выпуск продукции уменьшился на 786 и составил 6673.2. Использование среднегодовой мощности в 1995 году составило 71.6%.</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Производственная мощность завода составляет:</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араночные изделия        -  888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Мелкоштучные изделия    - 170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линная мука                   - 211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Пекарня                           -  3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ТОГО:                            129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спользование производственной мощности достигло 95%. Степень механизации основного производства составляет 94%, вспомогательного -31.4%, удельный вес ручного труда -17%.</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работает в три смены, пять дней в неделю. Структура предприятия - бесцеховая. 70 % продукции выпускается в упакованном виде. Основное и дополнительное сырье поступает бестарным способом, 50% продукции отправляется в контейнерах. Наряду с традиционными видами сырья применяется вторичное сырье- молочная сыворотка.</w:t>
      </w:r>
    </w:p>
    <w:p>
      <w:pPr>
        <w:pStyle w:val="Normal"/>
        <w:jc w:val="center"/>
        <w:rPr>
          <w:rFonts w:ascii="Peterburg" w:hAnsi="Peterburg" w:eastAsia="Peterburg" w:cs="Peterburg"/>
          <w:sz w:val="28"/>
          <w:szCs w:val="28"/>
        </w:rPr>
      </w:pPr>
      <w:r>
        <w:rPr>
          <w:rFonts w:eastAsia="Peterburg" w:cs="Peterburg" w:ascii="Peterburg" w:hAnsi="Peterburg"/>
          <w:sz w:val="28"/>
          <w:szCs w:val="28"/>
        </w:rPr>
        <w:tab/>
      </w:r>
    </w:p>
    <w:p>
      <w:pPr>
        <w:pStyle w:val="Normal"/>
        <w:jc w:val="center"/>
        <w:rPr>
          <w:rFonts w:ascii="Peterburg" w:hAnsi="Peterburg" w:eastAsia="Peterburg" w:cs="Peterburg"/>
          <w:sz w:val="28"/>
          <w:szCs w:val="28"/>
        </w:rPr>
      </w:pPr>
      <w:r>
        <w:rPr>
          <w:rFonts w:eastAsia="Peterburg" w:cs="Peterburg" w:ascii="Peterburg" w:hAnsi="Peterburg"/>
          <w:sz w:val="28"/>
          <w:szCs w:val="28"/>
        </w:rPr>
        <w:t>2.3. СОСТАВ И СТРУКТУРА ПЕРСОНАЛА, И КРАТКОЕ ОПИСАНИЕ ОСНОВНОГО ПРОИЗВОДСТВЕННОГО ОБОРУД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озрастной состав работающих на предприятии  от 18-24 лет- 17%, 25-35 лет -33%, 35-50 лет 19%, 50 и старше 31%. Среднесписочная численность работников составила за 1994 год 354 человека, в том числе промышленно-производственный персонал 345 чел., из них рабочие 302 чел., служащие 43 чел. (24 руководителя и 17 специалистов). В 1995 году среднесписочная численность работников составила 350 человек , в том числе 342 человека- промышлено-производственный персонал, из них 299 рабочих и 43 человека служащие. В 1995 году принято на работу 52 человека и выбыло 49 человек (все по собственному желанию). </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став фонда оплаты труда в 1994 году составил у рабочих 1076861 тыс.рублей, у служащих 304986 тыс.рублей, В 1995 году</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фонд заработной платы увеличился и составил у рабочих- 1440872 тыс.рублей, у служащих 390220 тыс.рублей. На заводе производится выплата вознаграждений за выслугу лет, за стаж работы на данном предприятии. </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оставляет продукцию во все районы города Москвы и обслуживает более 600 торговы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Опытный завод бараночных изделий оснащен следующим оборудованием: </w:t>
      </w:r>
    </w:p>
    <w:p>
      <w:pPr>
        <w:pStyle w:val="Normal"/>
        <w:jc w:val="both"/>
        <w:rPr>
          <w:rFonts w:ascii="Peterburg" w:hAnsi="Peterburg" w:eastAsia="Peterburg" w:cs="Peterburg"/>
          <w:sz w:val="28"/>
          <w:szCs w:val="28"/>
        </w:rPr>
      </w:pPr>
      <w:r>
        <w:rPr>
          <w:rFonts w:eastAsia="Peterburg" w:cs="Peterburg" w:ascii="Peterburg" w:hAnsi="Peterburg"/>
          <w:sz w:val="28"/>
          <w:szCs w:val="28"/>
        </w:rPr>
        <w:tab/>
        <w:t>- две импортные линии по выработке хлебных палочек (работает с 1979 года в три сме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ять комплексно- механизированных линий по выработке сушек (нестандартное оборудование, оборудование трех механизированных линий разработано заводом);</w:t>
      </w:r>
    </w:p>
    <w:p>
      <w:pPr>
        <w:pStyle w:val="Normal"/>
        <w:jc w:val="both"/>
        <w:rPr>
          <w:rFonts w:ascii="Peterburg" w:hAnsi="Peterburg" w:eastAsia="Peterburg" w:cs="Peterburg"/>
          <w:sz w:val="28"/>
          <w:szCs w:val="28"/>
        </w:rPr>
      </w:pPr>
      <w:r>
        <w:rPr>
          <w:rFonts w:eastAsia="Peterburg" w:cs="Peterburg" w:ascii="Peterburg" w:hAnsi="Peterburg"/>
          <w:sz w:val="28"/>
          <w:szCs w:val="28"/>
        </w:rPr>
        <w:tab/>
        <w:t>- линия по ввыработке рожков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еханизированный участок по выработке блинной муки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Свыше 80% оборудование завода нестандартное, машиностроительными заводами не выпускается, что сдерживает обновление. Производительность труда выше среднеотраслевой в два раза, высвобождено численности  промышленно- производственного персонала до 30%.</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оснащен автоматизированным складом бестарного хранения муки. Основное и дополнительное сырье доставляется бестар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ходе работ предприятия была проведена реконструкция трех линий по выработке бараночных изделий, что позволило на существующих площадях обеспечить рост объема бараночных изделий на 30% и высвободить 18 человек. Разработаны и установлены транспортеры раздачи теста по бараночным машинам а 5-ти линиях, что позволило механизировать труд 20 рабочих. Разработан и установлен на пекарне новый делитель с пневматическим нагнетанием теста. Но, несмотря на проделанную работу по техническому перевооружению предприятия, нужно отметить, что предприятию не хватает современного специализированно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настояще время проводятся опытные работы по механизации оформления документации и экспедиции на базе применения ЭВМ.</w:t>
      </w:r>
    </w:p>
    <w:p>
      <w:pPr>
        <w:pStyle w:val="Normal"/>
        <w:jc w:val="both"/>
        <w:rPr>
          <w:rFonts w:ascii="Peterburg" w:hAnsi="Peterburg" w:eastAsia="Peterburg" w:cs="Peterburg"/>
          <w:sz w:val="28"/>
          <w:szCs w:val="28"/>
        </w:rPr>
      </w:pPr>
      <w:r>
        <w:rPr>
          <w:rFonts w:eastAsia="Peterburg" w:cs="Peterburg" w:ascii="Peterburg" w:hAnsi="Peterburg"/>
          <w:sz w:val="28"/>
          <w:szCs w:val="28"/>
        </w:rPr>
        <w:tab/>
        <w:t>Ведутся работы по созданию нового сорта изделий- коротких хлебных палочек с использованием при их выпуске существующе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случае выделения срредств по импорту завод планирует произвести замену двух линий по выработке хлебных палочек, которые работают с учетом трехсменной работы по 50 лет. Установить дополнительно расфасовочно-упаковочный автомат для коротких хлебных палочек, произвести замену вышедшей из строя импортной упаковочной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смотря на большую проводимую работу по техническому перевооружению предприятия и освобождение численности, завод постоянно испытывает недостаток в рабочей силе. Причиной этого является: трехсменный режим работы, 75% работающих- женщины, работающей молодежи до 30 лет- 129 человек, из них имеют малолетних детей околоо 100 человек.</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закрепления кадров на заводе  уделяется внимание социально-экономической работе. Имеется благоустроенное общежитие для одиночек на 100 мест, обеспечены детскими садами и пионерлагерем, имеется столовая на 40 посадочных мест, красный уголок. Организовано горячее питание в 3-й смене, в ночную смену бесплатно, работающие обеспечиваются продовольственными заказами, женщинам, имеющим малолетних  детей, предоставляется график работы с неполным рабочим днем, молодам семьям выделяются ссуды. Социального развития, отвечающего современным требованиям, коллектив не имеет по причине низкого норматива отчислений в фонд социального развития от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числяется 1.5 %, из которых большая часть идет на пионерлагерь, дотацию на горячее питание ночной смены и доставку работающих до общежития и обрат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водится работа по формированию резервов на руководящие должности на выдвижение. Обучение резерва руководящих работников проходит в учебно-производственном комбинате при производственном объединении Мосгорхлебпром. Лица, зачисленные в резерв на выдвижение, постоянно участвуют в работе научно-технических совещаний, семинаров, конференций для ознакомлениями с новейшими достижениями науки и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рактически не имеет жилья, низкий нормативный уровень отчислений от прибыли в фонд социального развития. Это не дает возможности принимать участие в долевом строительстве.</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4. СТРУКТУРА УПРАВЛЕНИЯ ЗАВОДОМ</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Схема управления производством Останкинского завода бараночных изделий представлена на схеме №1.</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 1.</w:t>
      </w:r>
    </w:p>
    <w:tbl>
      <w:tblPr>
        <w:tblW w:w="13813" w:type="dxa"/>
        <w:jc w:val="left"/>
        <w:tblInd w:w="-990" w:type="dxa"/>
        <w:tblLayout w:type="fixed"/>
        <w:tblCellMar>
          <w:top w:w="0" w:type="dxa"/>
          <w:left w:w="30" w:type="dxa"/>
          <w:bottom w:w="0" w:type="dxa"/>
          <w:right w:w="30" w:type="dxa"/>
        </w:tblCellMar>
      </w:tblPr>
      <w:tblGrid>
        <w:gridCol w:w="1222"/>
        <w:gridCol w:w="218"/>
        <w:gridCol w:w="1069"/>
        <w:gridCol w:w="234"/>
        <w:gridCol w:w="1069"/>
        <w:gridCol w:w="234"/>
        <w:gridCol w:w="1304"/>
        <w:gridCol w:w="1069"/>
        <w:gridCol w:w="1522"/>
        <w:gridCol w:w="168"/>
        <w:gridCol w:w="1354"/>
        <w:gridCol w:w="220"/>
        <w:gridCol w:w="1171"/>
        <w:gridCol w:w="83"/>
        <w:gridCol w:w="2876"/>
      </w:tblGrid>
      <w:tr>
        <w:trPr>
          <w:trHeight w:val="365" w:hRule="atLeast"/>
        </w:trPr>
        <w:tc>
          <w:tcPr>
            <w:tcW w:w="1222" w:type="dxa"/>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12591" w:type="dxa"/>
            <w:gridSpan w:val="14"/>
            <w:tcBorders/>
          </w:tcPr>
          <w:p>
            <w:pPr>
              <w:pStyle w:val="Normal"/>
              <w:rPr/>
            </w:pPr>
            <w:r>
              <w:rPr>
                <w:rFonts w:eastAsia="Peterburg" w:cs="Peterburg" w:ascii="Peterburg" w:hAnsi="Peterburg"/>
                <w:b/>
                <w:bCs/>
                <w:color w:val="000000"/>
                <w:sz w:val="24"/>
                <w:szCs w:val="24"/>
                <w:lang w:val="en-GB"/>
              </w:rPr>
              <w:t>Ñ Õ Å Ì À  Ó Ï Ð À Â Ë Å Í È ß  Ï Ð Î È Ç Â Î Ä Ñ Ò Â Î Ì  Î Ç Á È</w:t>
            </w:r>
            <w:r>
              <w:rPr>
                <w:rFonts w:eastAsia="Peterburg" w:cs="Peterburg" w:ascii="Peterburg" w:hAnsi="Peterburg"/>
                <w:b/>
                <w:bCs/>
                <w:color w:val="000000"/>
                <w:sz w:val="16"/>
                <w:szCs w:val="16"/>
                <w:lang w:val="en-GB"/>
              </w:rPr>
              <w:t xml:space="preserve"> </w:t>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op w:val="single" w:sz="12" w:space="0" w:color="000000"/>
              <w:left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èðåêòîð</w:t>
            </w:r>
          </w:p>
        </w:tc>
        <w:tc>
          <w:tcPr>
            <w:tcW w:w="234"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right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913" w:type="dxa"/>
            <w:gridSpan w:val="4"/>
            <w:tcBorders>
              <w:top w:val="single" w:sz="6" w:space="0" w:color="000000"/>
              <w:left w:val="dashed" w:sz="6" w:space="0" w:color="auto"/>
              <w:bottom w:val="single" w:sz="6"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ìåñòèòåëü äèðåêòîðà</w:t>
            </w:r>
          </w:p>
        </w:tc>
        <w:tc>
          <w:tcPr>
            <w:tcW w:w="0" w:type="dxa"/>
            <w:vMerge w:val="continue"/>
            <w:tcBorders>
              <w:top w:val="single" w:sz="6" w:space="0" w:color="000000"/>
              <w:bottom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49"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ëàíîâûé îòäåë</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êàäðîâ</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èíæåíåð</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òðóäà</w:t>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áùåæèòèå</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74"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àëüíèê    ÌÒÑ</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áûò ýêñïåäè-  öèÿ</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322" w:hRule="atLeast"/>
        </w:trPr>
        <w:tc>
          <w:tcPr>
            <w:tcW w:w="1222"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27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1013" w:hRule="atLeast"/>
        </w:trPr>
        <w:tc>
          <w:tcPr>
            <w:tcW w:w="12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Á</w:t>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ðîèçâ.   ëàáîðàòîðèÿ</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607"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Èíæåíåð ïî òåõ.áåç-òè</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àò.ñêëàä</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êëàä ñûðüÿ</w:t>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34"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õàíèê</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òðîëîã</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âåä.     ïðîèçâîäñòâîì</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ýíåðãåòèê</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14"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63" w:hRule="atLeast"/>
        </w:trPr>
        <w:tc>
          <w:tcPr>
            <w:tcW w:w="2509"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åõàíè÷. ìàñòåðñêàÿ</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íèê   ÏÑÕ çàâîäà</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12" w:space="0" w:color="000000"/>
              <w:left w:val="single" w:sz="12" w:space="0" w:color="000000"/>
              <w:bottom w:val="single" w:sz="12"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îòåëüíàÿ</w:t>
            </w:r>
          </w:p>
        </w:tc>
        <w:tc>
          <w:tcPr>
            <w:tcW w:w="0" w:type="dxa"/>
            <w:vMerge w:val="continue"/>
            <w:tcBorders>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t>Общие технико-экономические показатели завода приведены в таблице №1.</w:t>
      </w:r>
      <w:r>
        <w:br w:type="page"/>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b/>
          <w:b/>
          <w:bCs/>
          <w:sz w:val="28"/>
          <w:szCs w:val="28"/>
        </w:rPr>
      </w:pPr>
      <w:r>
        <w:rPr>
          <w:rFonts w:eastAsia="Peterburg" w:cs="Peterburg" w:ascii="Peterburg" w:hAnsi="Peterburg"/>
          <w:b/>
          <w:bCs/>
          <w:sz w:val="28"/>
          <w:szCs w:val="28"/>
        </w:rPr>
        <w:t>Таблица №1</w:t>
      </w:r>
    </w:p>
    <w:tbl>
      <w:tblPr>
        <w:tblW w:w="10080" w:type="dxa"/>
        <w:jc w:val="left"/>
        <w:tblInd w:w="-817" w:type="dxa"/>
        <w:tblLayout w:type="fixed"/>
        <w:tblCellMar>
          <w:top w:w="0" w:type="dxa"/>
          <w:left w:w="30" w:type="dxa"/>
          <w:bottom w:w="0" w:type="dxa"/>
          <w:right w:w="30" w:type="dxa"/>
        </w:tblCellMar>
      </w:tblPr>
      <w:tblGrid>
        <w:gridCol w:w="720"/>
        <w:gridCol w:w="4680"/>
        <w:gridCol w:w="1440"/>
        <w:gridCol w:w="1260"/>
        <w:gridCol w:w="1980"/>
      </w:tblGrid>
      <w:tr>
        <w:trPr>
          <w:trHeight w:val="590" w:hRule="atLeast"/>
        </w:trPr>
        <w:tc>
          <w:tcPr>
            <w:tcW w:w="720" w:type="dxa"/>
            <w:tcBorders>
              <w:top w:val="single" w:sz="6" w:space="0" w:color="000000"/>
              <w:lef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360" w:type="dxa"/>
            <w:gridSpan w:val="4"/>
            <w:tcBorders>
              <w:top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íîâíûå òåõíèêî-ýêîíîìè÷åñêèå ïîêàçàòåëè</w:t>
            </w:r>
          </w:p>
        </w:tc>
      </w:tr>
      <w:tr>
        <w:trPr>
          <w:trHeight w:val="672" w:hRule="atLeast"/>
        </w:trPr>
        <w:tc>
          <w:tcPr>
            <w:tcW w:w="720" w:type="dxa"/>
            <w:tcBorders>
              <w:left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òàíêèíñêîãî çàâîäà áàðàíî÷íûõ èçäåëèé</w:t>
            </w:r>
          </w:p>
        </w:tc>
      </w:tr>
      <w:tr>
        <w:trPr>
          <w:trHeight w:val="557" w:hRule="atLeast"/>
        </w:trPr>
        <w:tc>
          <w:tcPr>
            <w:tcW w:w="720" w:type="dxa"/>
            <w:tcBorders>
              <w:left w:val="single" w:sz="6" w:space="0" w:color="000000"/>
              <w:bottom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bottom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çà 1994-1995 ãîäû</w:t>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îìå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sz w:val="24"/>
                <w:szCs w:val="24"/>
                <w:lang w:val="en-GB"/>
              </w:rPr>
            </w:pPr>
            <w:r>
              <w:rPr>
                <w:rFonts w:eastAsia="Peterburg" w:cs="Peterburg" w:ascii="Peterburg" w:hAnsi="Peterburg"/>
                <w:color w:val="000000"/>
                <w:sz w:val="24"/>
                <w:szCs w:val="24"/>
                <w:lang w:val="en-GB"/>
              </w:rPr>
              <w:t>Ïîêàçàòåë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4 ãîä</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5 ãî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1995 ê 1994 â </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îäñòâåííàÿ ìîùíîñòü (òîíí/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15.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7.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ûïóñê ïðîäóêöè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67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9.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ýôôèöèåíò èñïîëüçîâàíèÿ ïðîèçâ. ìîùíîñò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1.6%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ìëí.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3.1%</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íîâíûå ïðîèçâ. ôîíä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2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85.2%</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ðóáëü ñòîèìîñòè îñí. ôîíäî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6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6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6.6%</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ëåííîñòü ðàáîòàþùèõ (÷åë.)</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8.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îäíîãî ðàáîòàþùåãî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76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0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6.8%</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ïðàâëåíî íà îïëàòó òðóäà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01,0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98,38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5.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Ñðåäíåìåñÿ÷íàÿ îïëàòà òðóäà (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1,99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7.0%</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îëíàÿ ñåáåñòîèìîñòü ïðîäóêöèè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9.7%</w:t>
            </w:r>
          </w:p>
        </w:tc>
      </w:tr>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2.0%</w:t>
            </w:r>
          </w:p>
        </w:tc>
      </w:tr>
      <w:tr>
        <w:trPr>
          <w:trHeight w:val="5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0.8%</w:t>
            </w:r>
          </w:p>
        </w:tc>
      </w:tr>
      <w:tr>
        <w:trPr>
          <w:trHeight w:val="4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ðóáëü îáúåìà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2.0%</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íòàáåëüíîñòü ïðîäóêöèè â öåëîì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3</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ЦЕЛИ И ЗНАЧЕНИЕ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sz w:val="28"/>
          <w:szCs w:val="28"/>
        </w:rPr>
        <w:t>3.1. ЗНАЧЕНИЕ И ИСТОЧНИКИ ИНФОРМАЦИИ ДЛЯ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бъектами анализа выступает, как непосредственно, так и опосредованно, заинтересованные в деятельности предприятия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торая группа пользователей финансовой отчетности- это субъекты анализа, которые хотя непост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Методика финансового анализа состоит из трех взаимосвязанных блок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1. анализа финансовых результатов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2. анализа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3. анализа эффективности финансово-хозяйственн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Указанные формф утверждены для годового бухгалтерского отчета за 1994 год, а форма N1 и N2- и для квартальной отчетности 1995 года. Несколько иная отчетность утверждена для предприятий с иностранными инвестициями внешнеэкономических фирм. Особы формы предназначены для отчетности банков, страховых компаний, бюджетных учреждений, инвестиционных фондо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2. ЦЕЛИ И МЕТОДЫ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jc w:val="both"/>
        <w:rPr>
          <w:rFonts w:ascii="Peterburg" w:hAnsi="Peterburg" w:eastAsia="Peterburg" w:cs="Peterburg"/>
          <w:sz w:val="28"/>
          <w:szCs w:val="28"/>
        </w:rPr>
      </w:pPr>
      <w:r>
        <w:rPr>
          <w:rFonts w:eastAsia="Peterburg" w:cs="Peterburg" w:ascii="Peterburg" w:hAnsi="Peterburg"/>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горизонтальный (временой) анализ</w:t>
      </w:r>
      <w:r>
        <w:rPr>
          <w:rFonts w:eastAsia="Peterburg" w:cs="Peterburg" w:ascii="Peterburg" w:hAnsi="Peterburg"/>
          <w:sz w:val="28"/>
          <w:szCs w:val="28"/>
        </w:rPr>
        <w:t xml:space="preserve"> - сравнение каждой  позиции отчетности с предыдущим период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вертикальный (структурный) анализ</w:t>
      </w:r>
      <w:r>
        <w:rPr>
          <w:rFonts w:eastAsia="Peterburg" w:cs="Peterburg" w:ascii="Peterburg" w:hAnsi="Peterburg"/>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трендовый анализ</w:t>
      </w:r>
      <w:r>
        <w:rPr>
          <w:rFonts w:eastAsia="Peterburg" w:cs="Peterburg" w:ascii="Peterburg" w:hAnsi="Peterburg"/>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анализ относительных показателей (коэффициентов)</w:t>
      </w:r>
      <w:r>
        <w:rPr>
          <w:rFonts w:eastAsia="Peterburg" w:cs="Peterburg" w:ascii="Peterburg" w:hAnsi="Peterburg"/>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сравнительный (пространственный) анализ</w:t>
      </w:r>
      <w:r>
        <w:rPr>
          <w:rFonts w:eastAsia="Peterburg" w:cs="Peterburg" w:ascii="Peterburg" w:hAnsi="Peterburg"/>
          <w:sz w:val="28"/>
          <w:szCs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факторный анализ</w:t>
      </w:r>
      <w:r>
        <w:rPr>
          <w:rFonts w:eastAsia="Peterburg" w:cs="Peterburg" w:ascii="Peterburg" w:hAnsi="Peterburg"/>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3.СОДЕРЖАНИЕ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2).</w:t>
      </w:r>
    </w:p>
    <w:p>
      <w:pPr>
        <w:pStyle w:val="Normal"/>
        <w:jc w:val="both"/>
        <w:rPr>
          <w:rFonts w:ascii="Peterburg" w:hAnsi="Peterburg" w:eastAsia="Peterburg" w:cs="Peterburg"/>
          <w:sz w:val="28"/>
          <w:szCs w:val="28"/>
        </w:rPr>
      </w:pPr>
      <w:r>
        <w:rPr>
          <w:rFonts w:eastAsia="Peterburg" w:cs="Peterburg" w:ascii="Peterburg" w:hAnsi="Peterburg"/>
          <w:sz w:val="28"/>
          <w:szCs w:val="28"/>
        </w:rPr>
        <w:tab/>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подпитывают друг друга информаци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внешнего финансов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ножественность субъектов анализа,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нообразие целей  и интересов субъектов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аличие типовых методик анализа, стандартов учета и отчет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анализа только на публичную, внешнюю отчетность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граниченость задач анализа как следствие предыдущего фактор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открытость результатов анализа для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абсолютных показателе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относительных показателей рентаб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финансового состояния, рыночной устойчивости, ликвидности баланса, платежеспособ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эффективности использования заемного капитала;</w:t>
      </w:r>
    </w:p>
    <w:p>
      <w:pPr>
        <w:pStyle w:val="Normal"/>
        <w:jc w:val="both"/>
        <w:rPr>
          <w:rFonts w:ascii="Peterburg" w:hAnsi="Peterburg" w:eastAsia="Peterburg" w:cs="Peterburg"/>
          <w:sz w:val="28"/>
          <w:szCs w:val="28"/>
        </w:rPr>
      </w:pPr>
      <w:r>
        <w:rPr>
          <w:rFonts w:eastAsia="Peterburg" w:cs="Peterburg" w:ascii="Peterburg" w:hAnsi="Peterburg"/>
          <w:sz w:val="28"/>
          <w:szCs w:val="28"/>
        </w:rPr>
        <w:tab/>
        <w:t>- экономическая диагностика финансового состояния предприятия и рейтинговая оценка эмит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упрвленческ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результатов анализа на свое руковод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использование всех источников информации для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сутствие регламентации анализа со сторо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комплексность анализа, изучение всех сторон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интеграция учета, анализа, планирования и принятия реш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закрытость результатов анализа в целях сохранения коммерческой тайны.</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2</w:t>
      </w:r>
    </w:p>
    <w:tbl>
      <w:tblPr>
        <w:tblW w:w="10181" w:type="dxa"/>
        <w:jc w:val="left"/>
        <w:tblInd w:w="-30" w:type="dxa"/>
        <w:tblLayout w:type="fixed"/>
        <w:tblCellMar>
          <w:top w:w="0" w:type="dxa"/>
          <w:left w:w="30" w:type="dxa"/>
          <w:bottom w:w="0" w:type="dxa"/>
          <w:right w:w="30" w:type="dxa"/>
        </w:tblCellMar>
      </w:tblPr>
      <w:tblGrid>
        <w:gridCol w:w="1622"/>
        <w:gridCol w:w="1622"/>
        <w:gridCol w:w="366"/>
        <w:gridCol w:w="1256"/>
        <w:gridCol w:w="918"/>
        <w:gridCol w:w="816"/>
        <w:gridCol w:w="1469"/>
        <w:gridCol w:w="1411"/>
        <w:gridCol w:w="630"/>
        <w:gridCol w:w="71"/>
      </w:tblGrid>
      <w:tr>
        <w:trPr>
          <w:trHeight w:val="10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8559" w:type="dxa"/>
            <w:gridSpan w:val="9"/>
            <w:tcBorders/>
          </w:tcPr>
          <w:p>
            <w:pPr>
              <w:pStyle w:val="Normal"/>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t>Ïðèìåðíàÿ ñõåìà ôèíàíñîâîãî è óïðàâëåí÷åñêîãî àíàëèçà</w:t>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ragmatica" w:hAnsi="Pragmatica" w:eastAsia="Pragmatica" w:cs="Pragmatica"/>
                <w:b/>
                <w:b/>
                <w:bCs/>
                <w:color w:val="000000"/>
                <w:sz w:val="28"/>
                <w:szCs w:val="28"/>
                <w:u w:val="single"/>
                <w:lang w:val="en-GB"/>
              </w:rPr>
            </w:pPr>
            <w:r>
              <w:rPr>
                <w:rFonts w:eastAsia="Pragmatica" w:cs="Pragmatica" w:ascii="Pragmatica" w:hAnsi="Pragmatica"/>
                <w:b/>
                <w:bCs/>
                <w:color w:val="000000"/>
                <w:sz w:val="28"/>
                <w:szCs w:val="28"/>
                <w:u w:val="single"/>
                <w:lang w:val="en-GB"/>
              </w:rPr>
            </w:r>
          </w:p>
        </w:tc>
      </w:tr>
      <w:tr>
        <w:trPr>
          <w:trHeight w:val="278" w:hRule="atLeast"/>
        </w:trPr>
        <w:tc>
          <w:tcPr>
            <w:tcW w:w="1622" w:type="dxa"/>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1988" w:type="dxa"/>
            <w:gridSpan w:val="2"/>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64"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4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4459" w:type="dxa"/>
            <w:gridSpan w:val="4"/>
            <w:tcBorders>
              <w:top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Анализ хозяйственной деятельност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6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5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Финансовый анализ</w:t>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правленческий анализ</w:t>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792"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333" w:hRule="atLeast"/>
        </w:trPr>
        <w:tc>
          <w:tcPr>
            <w:tcW w:w="16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ешний финансовый анализ по данным публичной финансовой (бухгалтерской) отчетности</w:t>
            </w:r>
          </w:p>
        </w:tc>
        <w:tc>
          <w:tcPr>
            <w:tcW w:w="1622" w:type="dxa"/>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162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финансовый анализ по данным бухгалтерского учета и отчетности</w:t>
            </w:r>
          </w:p>
        </w:tc>
        <w:tc>
          <w:tcPr>
            <w:tcW w:w="1734" w:type="dxa"/>
            <w:gridSpan w:val="2"/>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0" w:type="dxa"/>
            <w:vMerge w:val="continue"/>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880" w:type="dxa"/>
            <w:gridSpan w:val="2"/>
            <w:tcBorders>
              <w:top w:val="single" w:sz="6" w:space="0" w:color="000000"/>
              <w:left w:val="single" w:sz="12" w:space="0" w:color="000000"/>
              <w:bottom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производственный анализ по данным управленческого учета</w:t>
            </w:r>
          </w:p>
        </w:tc>
        <w:tc>
          <w:tcPr>
            <w:tcW w:w="0" w:type="dxa"/>
            <w:vMerge w:val="continue"/>
            <w:tcBorders>
              <w:top w:val="single" w:sz="6" w:space="0" w:color="000000"/>
              <w:bottom w:val="single" w:sz="6"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630" w:type="dxa"/>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71" w:type="dxa"/>
            <w:tcBorders/>
            <w:tcMar>
              <w:left w:w="0" w:type="dxa"/>
              <w:right w:w="0" w:type="dxa"/>
            </w:tcMar>
          </w:tcPr>
          <w:p>
            <w:pPr>
              <w:pStyle w:val="Normal"/>
              <w:snapToGrid w:val="false"/>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r>
    </w:tbl>
    <w:p>
      <w:pPr>
        <w:pStyle w:val="Normal"/>
        <w:jc w:val="center"/>
        <w:rPr>
          <w:rFonts w:ascii="Peterburg" w:hAnsi="Peterburg" w:eastAsia="Peterburg" w:cs="Peterburg"/>
          <w:b/>
          <w:b/>
          <w:bCs/>
          <w:sz w:val="28"/>
          <w:szCs w:val="28"/>
        </w:rPr>
      </w:pPr>
      <w:r>
        <w:br w:type="page"/>
      </w:r>
      <w:r>
        <w:rPr>
          <w:rFonts w:eastAsia="Peterburg" w:cs="Peterburg" w:ascii="Peterburg" w:hAnsi="Peterburg"/>
          <w:b/>
          <w:bCs/>
          <w:sz w:val="48"/>
          <w:szCs w:val="48"/>
        </w:rPr>
        <w:t>Глава 4</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АНАЛИЗ ОСНОВНЫХ ПОКАЗАТЕЛЕЙ, ХАРАКТЕРИЗУЮЩИХ ФИНАНСОВО - ЭКОНОМИЧЕСКОЕ ОСТАНКИНСКОГО ЗАВОДА БАРАНОЧНЫХ ИЗДЕЛИЙ</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1. ОТРАЖЕНИЕ ФИНАНСОВЫХ РЕЗУЛЬТАТОВ В БУХГАЛТЕРСКОМ УЧЕ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пр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w:t>
        <w:tab/>
        <w:t>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спользуется прибыль через заранее установленные ставки, благодаря чему и возникают финансовые отношения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с учредителя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К внереализационным доходам, потерям и расхода, не включаемым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Таким образом, финансовый результат предприятия делится на реализационный и внереализационны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вционный финансовый результат перечисляется со счета 46 на счет 80 “Прибыли и убытк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между суммами оборотов может быть дебетовым (конечный финансовый результат - убыток) или кредитовым (чистая прибыль). В балансе сальдо записывается в актив (убыток) или в пассив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банковский выписки с расчетного и других счетов и др.</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Обороты по дебету и кредиту счета 80 в журнале ордере №15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формы годового или квартального отчета. В течение отчетного года предприятия используют прибыль на различные цели, что и называется отвлечением средств. Отвлеченные средства не участвуют в основной хозяйственной деятельности предприятия. Через отвлеченные средства предприятие выполняет свои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строительство детских учреждений и др.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езависимо от формы собственности предприятия платят налог на прибыль. Останкинский завод бараночных изделий, как предприятие хлебной отрасли, освобожден от уплаты налога в местный бюджет, и платит с прибыли только федеральный нало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лежит обложению налогом прибыль, полученная от реализации продукции, работ, услуг, и иных материальных ценностей, как разница между выручкой от реализации и суммой расходов или себестоимостью реализованной продукции , работ, услуг, материал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альдо внереализационных доходов (расходов). Сюда включаются санкции: взносы в бюджет прибыли, полученной в результате несоблюдения стандартов и технических условий; прибыли, полученной в результате нарушения государственной дисциплины цен; штрафы в размере незаконно полученной прибыли, а также финансовые санкции, взыскиваемые налоговыми органами. Все они погашаются за счет прибыли, остающейся в распоряжении предприятия, поэтому облагаются налог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сумму налога на прибыль в бухгалтерии делается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81 “Использование прибыли”</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68 “Расчеты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мере перечисления сумм налога бухгалтерия производит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68 “Расчеты с бюджетом”</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51 “Расчетный счет”.</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4"/>
          <w:szCs w:val="24"/>
          <w:u w:val="single"/>
        </w:rPr>
      </w:pPr>
      <w:r>
        <w:rPr>
          <w:rFonts w:eastAsia="Peterburg" w:cs="Peterburg" w:ascii="Peterburg" w:hAnsi="Peterburg"/>
          <w:b/>
          <w:bCs/>
          <w:smallCaps/>
          <w:spacing w:val="60"/>
          <w:position w:val="2"/>
          <w:sz w:val="24"/>
          <w:szCs w:val="24"/>
          <w:u w:val="single"/>
        </w:rPr>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4.2. АНАЛИЗ ПЛАТЕЖЕСПОСОБНОСТИ И ЛИКВИДНОСТИ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8"/>
          <w:szCs w:val="28"/>
        </w:rPr>
        <w:t>4.2.1. Предварительная оценка платежеспособности и ликвидности.</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2</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Уплотненный аналитический баланс</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jc w:val="both"/>
              <w:rPr>
                <w:rFonts w:ascii="Peterburg" w:hAnsi="Peterburg" w:eastAsia="Peterburg" w:cs="Peterburg"/>
                <w:sz w:val="24"/>
                <w:szCs w:val="24"/>
              </w:rPr>
            </w:pPr>
            <w:r>
              <w:rPr>
                <w:rFonts w:eastAsia="Peterburg" w:cs="Peterburg" w:ascii="Peterburg" w:hAnsi="Peterburg"/>
                <w:sz w:val="24"/>
                <w:szCs w:val="24"/>
              </w:rPr>
              <w:t>Показатели</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Отклонение </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АКТИВ</w:t>
            </w:r>
          </w:p>
        </w:tc>
        <w:tc>
          <w:tcPr>
            <w:tcW w:w="6015" w:type="dxa"/>
            <w:gridSpan w:val="5"/>
            <w:tcBorders>
              <w:right w:val="single" w:sz="12"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едвижимое имущество</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5.2</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1</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кущие активы, всег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том числе:</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45115</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4.8</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71658</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9</w:t>
            </w:r>
          </w:p>
        </w:tc>
        <w:tc>
          <w:tcPr>
            <w:tcW w:w="1479" w:type="dxa"/>
            <w:tcBorders>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производственные запасы</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1018</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7760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9</w:t>
            </w:r>
          </w:p>
        </w:tc>
        <w:tc>
          <w:tcPr>
            <w:tcW w:w="147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готовая продукция</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476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0</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41936</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1</w:t>
            </w:r>
          </w:p>
        </w:tc>
        <w:tc>
          <w:tcPr>
            <w:tcW w:w="1479"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1</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30.4 </w:t>
            </w:r>
          </w:p>
        </w:tc>
        <w:tc>
          <w:tcPr>
            <w:tcW w:w="147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биторская задолженность</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6924</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0</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56681</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c>
          <w:tcPr>
            <w:tcW w:w="1479"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АССИВ</w:t>
            </w:r>
          </w:p>
        </w:tc>
        <w:tc>
          <w:tcPr>
            <w:tcW w:w="6015" w:type="dxa"/>
            <w:gridSpan w:val="5"/>
            <w:tcBorders>
              <w:top w:val="single" w:sz="6" w:space="0" w:color="000000"/>
              <w:bottom w:val="single" w:sz="6"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Источники собственных средств</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9</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4.1</w:t>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Заемные средства - всего </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top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займы</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четы с кредиторами</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2</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1</w:t>
            </w:r>
          </w:p>
        </w:tc>
        <w:tc>
          <w:tcPr>
            <w:tcW w:w="147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r>
    </w:tbl>
    <w:p>
      <w:pPr>
        <w:pStyle w:val="Normal"/>
        <w:spacing w:lineRule="atLeast" w:line="360"/>
        <w:ind w:firstLine="284"/>
        <w:jc w:val="both"/>
        <w:rPr/>
      </w:pPr>
      <w:r>
        <w:rPr>
          <w:rFonts w:eastAsia="Peterburg" w:cs="Peterburg" w:ascii="Peterburg" w:hAnsi="Peterburg"/>
          <w:sz w:val="28"/>
          <w:szCs w:val="28"/>
        </w:rPr>
        <w:tab/>
        <w:t xml:space="preserve">Одним из важнейших критериев финансового положения предприятия является оценка его </w:t>
      </w:r>
      <w:r>
        <w:rPr>
          <w:rFonts w:eastAsia="Peterburg" w:cs="Peterburg" w:ascii="Peterburg" w:hAnsi="Peterburg"/>
          <w:i/>
          <w:iCs/>
          <w:sz w:val="28"/>
          <w:szCs w:val="28"/>
        </w:rPr>
        <w:t>платежеспособности</w:t>
      </w:r>
      <w:r>
        <w:rPr>
          <w:rFonts w:eastAsia="Peterburg" w:cs="Peterburg" w:ascii="Peterburg" w:hAnsi="Peterburg"/>
          <w:sz w:val="28"/>
          <w:szCs w:val="28"/>
        </w:rPr>
        <w:t xml:space="preserve">,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rFonts w:eastAsia="Peterburg" w:cs="Peterburg" w:ascii="Peterburg" w:hAnsi="Peterburg"/>
          <w:sz w:val="28"/>
          <w:szCs w:val="28"/>
        </w:rPr>
        <w:t xml:space="preserve">Способность предприятия платить по своим краткосрочным обязательствам называется </w:t>
      </w:r>
      <w:r>
        <w:rPr>
          <w:rFonts w:eastAsia="Peterburg" w:cs="Peterburg" w:ascii="Peterburg" w:hAnsi="Peterburg"/>
          <w:i/>
          <w:iCs/>
          <w:sz w:val="28"/>
          <w:szCs w:val="28"/>
        </w:rPr>
        <w:t>ликвидностью</w:t>
      </w:r>
      <w:r>
        <w:rPr>
          <w:rFonts w:eastAsia="Peterburg" w:cs="Peterburg" w:ascii="Peterburg" w:hAnsi="Peterburg"/>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rFonts w:eastAsia="Peterburg" w:cs="Peterburg" w:ascii="Peterburg" w:hAnsi="Peterburg"/>
          <w:sz w:val="28"/>
          <w:szCs w:val="28"/>
        </w:rPr>
        <w:t xml:space="preserve"> в конце главы). Рассмотрим важнейшие из них.</w:t>
      </w:r>
    </w:p>
    <w:p>
      <w:pPr>
        <w:pStyle w:val="Normal"/>
        <w:spacing w:lineRule="atLeast" w:line="360"/>
        <w:ind w:firstLine="284"/>
        <w:jc w:val="both"/>
        <w:rPr/>
      </w:pPr>
      <w:r>
        <w:rPr>
          <w:rFonts w:eastAsia="Peterburg" w:cs="Peterburg" w:ascii="Peterburg" w:hAnsi="Peterburg"/>
          <w:b/>
          <w:bCs/>
          <w:sz w:val="28"/>
          <w:szCs w:val="28"/>
        </w:rPr>
        <w:t xml:space="preserve">Коэффициент абсолютной ликвидности </w:t>
      </w:r>
      <w:r>
        <w:rPr>
          <w:rFonts w:eastAsia="Peterburg" w:cs="Peterburg" w:ascii="Peterburg" w:hAnsi="Peterburg"/>
          <w:sz w:val="28"/>
          <w:szCs w:val="28"/>
        </w:rPr>
        <w:t>(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8"/>
          <w:szCs w:val="28"/>
        </w:rPr>
        <w:t>Коэффициент абсолютной ликвоидности показывает, какую часть краткосрочной задолженности предприятие может погасить в ближайшее время.</w:t>
      </w:r>
      <w:r>
        <w:rPr>
          <w:rFonts w:eastAsia="Peterburg" w:cs="Peterburg" w:ascii="Peterburg" w:hAnsi="Peterburg"/>
          <w:sz w:val="24"/>
          <w:szCs w:val="24"/>
        </w:rPr>
        <w:t xml:space="preserve"> </w:t>
      </w:r>
      <w:r>
        <w:rPr>
          <w:rFonts w:eastAsia="Peterburg" w:cs="Peterburg" w:ascii="Peterburg" w:hAnsi="Peterburg"/>
          <w:sz w:val="28"/>
          <w:szCs w:val="28"/>
        </w:rPr>
        <w:t>Нормальное ограничение этого коэффициента следующее:</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 xml:space="preserve">ал </w:t>
      </w:r>
      <w:r>
        <w:rPr>
          <w:rFonts w:eastAsia="Symbol" w:cs="Symbol" w:ascii="Symbol" w:hAnsi="Symbol"/>
          <w:b/>
          <w:bCs/>
          <w:sz w:val="24"/>
          <w:szCs w:val="24"/>
          <w:u w:val="single"/>
        </w:rPr>
        <w:t>³</w:t>
      </w:r>
      <w:r>
        <w:rPr>
          <w:rFonts w:eastAsia="Peterburg" w:cs="Peterburg" w:ascii="Peterburg" w:hAnsi="Peterburg"/>
          <w:b/>
          <w:bCs/>
          <w:sz w:val="24"/>
          <w:szCs w:val="24"/>
          <w:u w:val="single"/>
        </w:rPr>
        <w:t xml:space="preserve"> </w:t>
      </w:r>
      <w:r>
        <w:rPr>
          <w:rFonts w:eastAsia="Peterburg" w:cs="Peterburg" w:ascii="Peterburg" w:hAnsi="Peterburg"/>
          <w:b/>
          <w:bCs/>
          <w:sz w:val="28"/>
          <w:szCs w:val="28"/>
          <w:u w:val="single"/>
        </w:rPr>
        <w:t>0.2 : 0.5</w:t>
      </w:r>
    </w:p>
    <w:p>
      <w:pPr>
        <w:pStyle w:val="Normal"/>
        <w:spacing w:lineRule="atLeast" w:line="360"/>
        <w:ind w:firstLine="720"/>
        <w:jc w:val="both"/>
        <w:rPr/>
      </w:pPr>
      <w:r>
        <w:rPr>
          <w:rFonts w:eastAsia="Peterburg" w:cs="Peterburg" w:ascii="Peterburg" w:hAnsi="Peterburg"/>
          <w:sz w:val="28"/>
          <w:szCs w:val="28"/>
        </w:rPr>
        <w:t xml:space="preserve">По данным нашего примера соотношение денежных средств и краткосрочных обязательств составляет </w:t>
      </w:r>
      <w:r>
        <w:rPr>
          <w:rFonts w:eastAsia="Peterburg" w:cs="Peterburg" w:ascii="Peterburg" w:hAnsi="Peterburg"/>
          <w:b/>
          <w:bCs/>
          <w:sz w:val="28"/>
          <w:szCs w:val="28"/>
        </w:rPr>
        <w:t>0.92 : 0.5</w:t>
      </w:r>
      <w:r>
        <w:rPr>
          <w:rFonts w:eastAsia="Peterburg" w:cs="Peterburg" w:ascii="Peterburg" w:hAnsi="Peterburg"/>
          <w:sz w:val="28"/>
          <w:szCs w:val="28"/>
        </w:rPr>
        <w:t xml:space="preserve"> на начало года и </w:t>
      </w:r>
      <w:r>
        <w:rPr>
          <w:rFonts w:eastAsia="Peterburg" w:cs="Peterburg" w:ascii="Peterburg" w:hAnsi="Peterburg"/>
          <w:b/>
          <w:bCs/>
          <w:sz w:val="28"/>
          <w:szCs w:val="28"/>
        </w:rPr>
        <w:t>1.61 : 0.5</w:t>
      </w:r>
      <w:r>
        <w:rPr>
          <w:rFonts w:eastAsia="Peterburg" w:cs="Peterburg" w:ascii="Peterburg" w:hAnsi="Peterburg"/>
          <w:sz w:val="28"/>
          <w:szCs w:val="28"/>
        </w:rPr>
        <w:t xml:space="preserve"> на конец. Это говорит о том, что, Останкинский завод бараночных изделий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tLeast" w:line="360"/>
        <w:ind w:firstLine="284"/>
        <w:jc w:val="both"/>
        <w:rPr/>
      </w:pPr>
      <w:r>
        <w:rPr>
          <w:rFonts w:eastAsia="Peterburg" w:cs="Peterburg" w:ascii="Peterburg" w:hAnsi="Peterburg"/>
          <w:b/>
          <w:bCs/>
          <w:sz w:val="28"/>
          <w:szCs w:val="28"/>
        </w:rPr>
        <w:t>Коэффициент критической ликвидности (промежуточный коэффициент покрытия)</w:t>
      </w:r>
      <w:r>
        <w:rPr>
          <w:rFonts w:eastAsia="Peterburg" w:cs="Peterburg" w:ascii="Peterburg" w:hAnsi="Peterburg"/>
          <w:sz w:val="28"/>
          <w:szCs w:val="28"/>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кл</w:t>
      </w:r>
      <w:r>
        <w:rPr>
          <w:rFonts w:eastAsia="Symbol" w:cs="Symbol" w:ascii="Symbol" w:hAnsi="Symbol"/>
          <w:b/>
          <w:bCs/>
          <w:sz w:val="24"/>
          <w:szCs w:val="24"/>
          <w:u w:val="single"/>
        </w:rPr>
        <w:t>³</w:t>
      </w:r>
      <w:r>
        <w:rPr>
          <w:rFonts w:eastAsia="Peterburg" w:cs="Peterburg" w:ascii="Peterburg" w:hAnsi="Peterburg"/>
          <w:b/>
          <w:bCs/>
          <w:sz w:val="28"/>
          <w:szCs w:val="28"/>
          <w:u w:val="single"/>
        </w:rPr>
        <w:t>1</w:t>
      </w:r>
      <w:r>
        <w:rPr>
          <w:rFonts w:eastAsia="Peterburg" w:cs="Peterburg" w:ascii="Peterburg" w:hAnsi="Peterburg"/>
          <w:sz w:val="24"/>
          <w:szCs w:val="24"/>
        </w:rPr>
        <w:t>.</w:t>
      </w:r>
      <w:r>
        <w:rPr>
          <w:rFonts w:eastAsia="Peterburg" w:cs="Peterburg" w:ascii="Peterburg" w:hAnsi="Peterburg"/>
          <w:b/>
          <w:bCs/>
          <w:sz w:val="24"/>
          <w:szCs w:val="24"/>
        </w:rPr>
        <w:t xml:space="preserve"> </w:t>
      </w:r>
      <w:r>
        <w:rPr>
          <w:rFonts w:eastAsia="Peterburg" w:cs="Peterburg" w:ascii="Peterburg" w:hAnsi="Peterburg"/>
          <w:sz w:val="28"/>
          <w:szCs w:val="28"/>
        </w:rPr>
        <w:t xml:space="preserve">Для нашего примера это соотношение составило на начало года </w:t>
      </w:r>
      <w:r>
        <w:rPr>
          <w:rFonts w:eastAsia="Peterburg" w:cs="Peterburg" w:ascii="Peterburg" w:hAnsi="Peterburg"/>
          <w:b/>
          <w:bCs/>
          <w:sz w:val="28"/>
          <w:szCs w:val="28"/>
        </w:rPr>
        <w:t xml:space="preserve">2.08 </w:t>
      </w:r>
      <w:r>
        <w:rPr>
          <w:rFonts w:eastAsia="Peterburg" w:cs="Peterburg" w:ascii="Peterburg" w:hAnsi="Peterburg"/>
          <w:sz w:val="28"/>
          <w:szCs w:val="28"/>
        </w:rPr>
        <w:t xml:space="preserve">и на конец года </w:t>
      </w:r>
      <w:r>
        <w:rPr>
          <w:rFonts w:eastAsia="Peterburg" w:cs="Peterburg" w:ascii="Peterburg" w:hAnsi="Peterburg"/>
          <w:b/>
          <w:bCs/>
          <w:sz w:val="28"/>
          <w:szCs w:val="28"/>
        </w:rPr>
        <w:t xml:space="preserve">3.20, </w:t>
      </w:r>
      <w:r>
        <w:rPr>
          <w:rFonts w:eastAsia="Peterburg" w:cs="Peterburg" w:ascii="Peterburg" w:hAnsi="Peterburg"/>
          <w:sz w:val="28"/>
          <w:szCs w:val="28"/>
        </w:rPr>
        <w:t>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см. Таблицу №7).</w:t>
      </w:r>
    </w:p>
    <w:p>
      <w:pPr>
        <w:pStyle w:val="Normal"/>
        <w:spacing w:lineRule="atLeast" w:line="360"/>
        <w:ind w:firstLine="284"/>
        <w:jc w:val="both"/>
        <w:rPr/>
      </w:pPr>
      <w:r>
        <w:rPr>
          <w:rFonts w:eastAsia="Peterburg" w:cs="Peterburg" w:ascii="Peterburg" w:hAnsi="Peterburg"/>
          <w:b/>
          <w:bCs/>
          <w:sz w:val="28"/>
          <w:szCs w:val="28"/>
        </w:rPr>
        <w:t>Коэффициент текущей ликвидности</w:t>
      </w:r>
      <w:r>
        <w:rPr>
          <w:rFonts w:eastAsia="Peterburg" w:cs="Peterburg" w:ascii="Peterburg" w:hAnsi="Peterburg"/>
          <w:sz w:val="28"/>
          <w:szCs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jc w:val="both"/>
        <w:rPr/>
      </w:pPr>
      <w:r>
        <w:rPr>
          <w:rFonts w:eastAsia="Peterburg" w:cs="Peterburg" w:ascii="Peterburg" w:hAnsi="Peterburg"/>
          <w:sz w:val="28"/>
          <w:szCs w:val="28"/>
        </w:rPr>
        <w:t xml:space="preserve">Другим показателем, характеризующим ликвидность предприятия, является </w:t>
      </w:r>
      <w:r>
        <w:rPr>
          <w:rFonts w:eastAsia="Peterburg" w:cs="Peterburg" w:ascii="Peterburg" w:hAnsi="Peterburg"/>
          <w:b/>
          <w:bCs/>
          <w:sz w:val="28"/>
          <w:szCs w:val="28"/>
        </w:rPr>
        <w:t>оборотный капитал</w:t>
      </w:r>
      <w:r>
        <w:rPr>
          <w:rFonts w:eastAsia="Peterburg" w:cs="Peterburg" w:ascii="Peterburg" w:hAnsi="Peterburg"/>
          <w:sz w:val="28"/>
          <w:szCs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eastAsia="Peterburg" w:cs="Peterburg" w:ascii="Peterburg" w:hAnsi="Peterburg"/>
          <w:b/>
          <w:bCs/>
          <w:sz w:val="28"/>
          <w:szCs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624313386" r:id="rId2"/>
              </w:object>
            </w:r>
          </w:p>
        </w:tc>
      </w:tr>
    </w:tbl>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В нашем примере коэффициент маневренности составляет 0.453 в начале года и 1.001 в конце. (см Таблицу №5)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В случае с Останкинским заводом бараночных изделий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r>
        <w:br w:type="page"/>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r>
    </w:p>
    <w:tbl>
      <w:tblPr>
        <w:tblW w:w="4230" w:type="dxa"/>
        <w:jc w:val="left"/>
        <w:tblInd w:w="2063" w:type="dxa"/>
        <w:tblLayout w:type="fixed"/>
        <w:tblCellMar>
          <w:top w:w="0" w:type="dxa"/>
          <w:left w:w="30" w:type="dxa"/>
          <w:bottom w:w="0" w:type="dxa"/>
          <w:right w:w="30" w:type="dxa"/>
        </w:tblCellMar>
      </w:tblPr>
      <w:tblGrid>
        <w:gridCol w:w="720"/>
        <w:gridCol w:w="3510"/>
      </w:tblGrid>
      <w:tr>
        <w:trPr>
          <w:trHeight w:val="780" w:hRule="atLeast"/>
        </w:trPr>
        <w:tc>
          <w:tcPr>
            <w:tcW w:w="720" w:type="dxa"/>
            <w:tcBorders>
              <w:top w:val="single" w:sz="6" w:space="0" w:color="000000"/>
              <w:left w:val="single" w:sz="6" w:space="0" w:color="000000"/>
              <w:bottom w:val="single" w:sz="6" w:space="0" w:color="000000"/>
            </w:tcBorders>
            <w:shd w:fill="FFFFFF" w:val="clear"/>
          </w:tcPr>
          <w:p>
            <w:pPr>
              <w:pStyle w:val="Normal"/>
              <w:jc w:val="center"/>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çñ</w:t>
            </w:r>
            <w:r>
              <w:rPr>
                <w:rFonts w:eastAsia="Peterburg" w:cs="Peterburg" w:ascii="Peterburg" w:hAnsi="Peterburg"/>
                <w:color w:val="000000"/>
                <w:sz w:val="24"/>
                <w:szCs w:val="24"/>
                <w:lang w:val="en-GB"/>
              </w:rPr>
              <w:t>=</w:t>
            </w:r>
          </w:p>
        </w:tc>
        <w:tc>
          <w:tcPr>
            <w:tcW w:w="3510" w:type="dxa"/>
            <w:tcBorders>
              <w:top w:val="single" w:sz="6" w:space="0" w:color="000000"/>
              <w:bottom w:val="single" w:sz="6" w:space="0" w:color="000000"/>
              <w:right w:val="single" w:sz="6" w:space="0" w:color="000000"/>
            </w:tcBorders>
            <w:shd w:fill="FFFFFF" w:val="clear"/>
          </w:tcPr>
          <w:p>
            <w:pPr>
              <w:pStyle w:val="Normal"/>
              <w:jc w:val="center"/>
              <w:rPr>
                <w:rFonts w:ascii="Peterburg" w:hAnsi="Peterburg" w:eastAsia="Peterburg" w:cs="Peterburg"/>
                <w:color w:val="000000"/>
                <w:sz w:val="28"/>
                <w:szCs w:val="28"/>
                <w:lang w:val="en-GB"/>
              </w:rPr>
            </w:pPr>
            <w:r>
              <w:rPr>
                <w:rFonts w:eastAsia="Peterburg" w:cs="Peterburg" w:ascii="Peterburg" w:hAnsi="Peterburg"/>
                <w:color w:val="000000"/>
                <w:sz w:val="28"/>
                <w:szCs w:val="28"/>
                <w:lang w:val="en-GB"/>
              </w:rPr>
              <w:t>Ñóììà çàåìíûõ ñðåäñòâ     ____________________ Ñóììà ñîáñòâåííûõ ñðåäñòâ</w:t>
            </w:r>
          </w:p>
        </w:tc>
      </w:tr>
    </w:tbl>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начало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301</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конец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593 (см Таблицу №5)</w:t>
      </w:r>
    </w:p>
    <w:p>
      <w:pPr>
        <w:pStyle w:val="Normal"/>
        <w:spacing w:lineRule="atLeast" w:line="360"/>
        <w:ind w:firstLine="720"/>
        <w:jc w:val="both"/>
        <w:rPr/>
      </w:pPr>
      <w:r>
        <w:rPr>
          <w:rFonts w:eastAsia="Peterburg" w:cs="Peterburg" w:ascii="Peterburg" w:hAnsi="Peterburg"/>
          <w:sz w:val="28"/>
          <w:szCs w:val="28"/>
        </w:rPr>
        <w:t xml:space="preserve">Это говорит, что в начале 1995 года на 1 рубль собственных средств приходилось 30 копеек заемных, а в конце 1995 года 60 копеек. Нормативное значение этого коэффициента не должно превышать </w:t>
      </w:r>
      <w:r>
        <w:rPr>
          <w:rFonts w:eastAsia="Peterburg" w:cs="Peterburg" w:ascii="Peterburg" w:hAnsi="Peterburg"/>
          <w:b/>
          <w:bCs/>
          <w:sz w:val="28"/>
          <w:szCs w:val="28"/>
        </w:rPr>
        <w:t>1</w:t>
      </w:r>
      <w:r>
        <w:rPr>
          <w:rFonts w:eastAsia="Peterburg" w:cs="Peterburg" w:ascii="Peterburg" w:hAnsi="Peterburg"/>
          <w:sz w:val="28"/>
          <w:szCs w:val="28"/>
        </w:rPr>
        <w:t>,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За 1995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p>
      <w:pPr>
        <w:pStyle w:val="Normal"/>
        <w:spacing w:lineRule="atLeast" w:line="360"/>
        <w:ind w:firstLine="720"/>
        <w:jc w:val="both"/>
        <w:rPr/>
      </w:pPr>
      <w:r>
        <w:rPr/>
        <w:t>Оборачиваемость оборотных средств можно вычислить по формулам:</w:t>
      </w:r>
    </w:p>
    <w:tbl>
      <w:tblPr>
        <w:tblW w:w="1530" w:type="dxa"/>
        <w:jc w:val="left"/>
        <w:tblInd w:w="3593" w:type="dxa"/>
        <w:tblLayout w:type="fixed"/>
        <w:tblCellMar>
          <w:top w:w="0" w:type="dxa"/>
          <w:left w:w="30" w:type="dxa"/>
          <w:bottom w:w="0" w:type="dxa"/>
          <w:right w:w="30" w:type="dxa"/>
        </w:tblCellMar>
      </w:tblPr>
      <w:tblGrid>
        <w:gridCol w:w="720"/>
        <w:gridCol w:w="810"/>
      </w:tblGrid>
      <w:tr>
        <w:trPr>
          <w:trHeight w:val="530" w:hRule="atLeast"/>
        </w:trPr>
        <w:tc>
          <w:tcPr>
            <w:tcW w:w="720" w:type="dxa"/>
            <w:tcBorders>
              <w:top w:val="single" w:sz="6" w:space="0" w:color="000000"/>
              <w:left w:val="single" w:sz="6" w:space="0" w:color="000000"/>
              <w:bottom w:val="single" w:sz="6" w:space="0" w:color="000000"/>
            </w:tcBorders>
          </w:tcPr>
          <w:p>
            <w:pPr>
              <w:pStyle w:val="Normal"/>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sz w:val="24"/>
                <w:szCs w:val="24"/>
                <w:lang w:val="en-GB"/>
              </w:rPr>
              <w:t>=</w:t>
            </w:r>
          </w:p>
        </w:tc>
        <w:tc>
          <w:tcPr>
            <w:tcW w:w="810" w:type="dxa"/>
            <w:tcBorders>
              <w:top w:val="single" w:sz="6" w:space="0" w:color="000000"/>
              <w:bottom w:val="single" w:sz="6" w:space="0" w:color="000000"/>
              <w:right w:val="single" w:sz="6" w:space="0" w:color="000000"/>
            </w:tcBorders>
          </w:tcPr>
          <w:p>
            <w:pPr>
              <w:pStyle w:val="Normal"/>
              <w:jc w:val="center"/>
              <w:rPr/>
            </w:pPr>
            <w:r>
              <w:rPr>
                <w:rFonts w:eastAsia="Peterburg" w:cs="Peterburg" w:ascii="Peterburg" w:hAnsi="Peterburg"/>
                <w:color w:val="000000"/>
                <w:sz w:val="28"/>
                <w:szCs w:val="28"/>
                <w:u w:val="single"/>
                <w:lang w:val="en-GB"/>
              </w:rPr>
              <w:t xml:space="preserve"> </w:t>
            </w:r>
            <w:r>
              <w:rPr>
                <w:rFonts w:eastAsia="Peterburg" w:cs="Peterburg" w:ascii="Peterburg" w:hAnsi="Peterburg"/>
                <w:color w:val="000000"/>
                <w:sz w:val="28"/>
                <w:szCs w:val="28"/>
                <w:u w:val="single"/>
                <w:lang w:val="en-GB"/>
              </w:rPr>
              <w:t xml:space="preserve">Ð  </w:t>
            </w:r>
            <w:r>
              <w:rPr>
                <w:rFonts w:eastAsia="Peterburg" w:cs="Peterburg" w:ascii="Peterburg" w:hAnsi="Peterburg"/>
                <w:color w:val="000000"/>
                <w:sz w:val="28"/>
                <w:szCs w:val="28"/>
                <w:lang w:val="en-GB"/>
              </w:rPr>
              <w:t xml:space="preserve">        Î</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где Р- выручка от реализации за анализируемый период,</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О- средняя стоимость оборотных средств.</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b/>
          <w:bCs/>
          <w:sz w:val="24"/>
          <w:szCs w:val="24"/>
        </w:rPr>
        <w:t>К2А=9.12</w:t>
      </w:r>
      <w:r>
        <w:rPr>
          <w:rFonts w:eastAsia="Peterburg" w:cs="Peterburg" w:ascii="Peterburg" w:hAnsi="Peterburg"/>
          <w:sz w:val="24"/>
          <w:szCs w:val="24"/>
        </w:rPr>
        <w:t>,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1530" w:type="dxa"/>
        <w:jc w:val="left"/>
        <w:tblInd w:w="3593" w:type="dxa"/>
        <w:tblLayout w:type="fixed"/>
        <w:tblCellMar>
          <w:top w:w="0" w:type="dxa"/>
          <w:left w:w="30" w:type="dxa"/>
          <w:bottom w:w="0" w:type="dxa"/>
          <w:right w:w="30" w:type="dxa"/>
        </w:tblCellMar>
      </w:tblPr>
      <w:tblGrid>
        <w:gridCol w:w="450"/>
        <w:gridCol w:w="1080"/>
      </w:tblGrid>
      <w:tr>
        <w:trPr>
          <w:trHeight w:val="530" w:hRule="atLeast"/>
        </w:trPr>
        <w:tc>
          <w:tcPr>
            <w:tcW w:w="450" w:type="dxa"/>
            <w:tcBorders>
              <w:top w:val="single" w:sz="6" w:space="0" w:color="000000"/>
              <w:left w:val="single" w:sz="6" w:space="0" w:color="000000"/>
              <w:bottom w:val="single" w:sz="6" w:space="0" w:color="000000"/>
            </w:tcBorders>
          </w:tcPr>
          <w:p>
            <w:pPr>
              <w:pStyle w:val="Normal"/>
              <w:rPr>
                <w:rFonts w:ascii="Peterburg" w:hAnsi="Peterburg" w:eastAsia="Peterburg" w:cs="Peterburg"/>
                <w:color w:val="000000"/>
                <w:sz w:val="24"/>
                <w:szCs w:val="24"/>
                <w:lang w:val="en-GB"/>
              </w:rPr>
            </w:pPr>
            <w:r>
              <w:rPr>
                <w:rFonts w:eastAsia="Peterburg" w:cs="Peterburg" w:ascii="Peterburg" w:hAnsi="Peterburg"/>
                <w:color w:val="000000"/>
                <w:sz w:val="28"/>
                <w:szCs w:val="28"/>
                <w:lang w:val="en-GB"/>
              </w:rPr>
              <w:t>Ò=</w:t>
            </w:r>
          </w:p>
        </w:tc>
        <w:tc>
          <w:tcPr>
            <w:tcW w:w="1080" w:type="dxa"/>
            <w:tcBorders>
              <w:top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sz w:val="28"/>
                <w:szCs w:val="28"/>
                <w:u w:val="single"/>
                <w:lang w:val="en-GB"/>
              </w:rPr>
              <w:t>Î*365</w:t>
            </w:r>
            <w:r>
              <w:rPr>
                <w:rFonts w:eastAsia="Peterburg" w:cs="Peterburg" w:ascii="Peterburg" w:hAnsi="Peterburg"/>
                <w:color w:val="000000"/>
                <w:sz w:val="28"/>
                <w:szCs w:val="28"/>
                <w:lang w:val="en-GB"/>
              </w:rPr>
              <w:t xml:space="preserve">      Ð</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Для нашего случая этот период Т=40.01 день.</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sz w:val="28"/>
          <w:szCs w:val="28"/>
        </w:rPr>
        <w:t>Средний срок погашения дебиторской задолженности для нашего</w:t>
      </w:r>
      <w:r>
        <w:rPr>
          <w:rFonts w:eastAsia="Peterburg" w:cs="Peterburg" w:ascii="Peterburg" w:hAnsi="Peterburg"/>
          <w:sz w:val="24"/>
          <w:szCs w:val="24"/>
        </w:rPr>
        <w:t xml:space="preserve"> </w:t>
      </w:r>
      <w:r>
        <w:rPr>
          <w:rFonts w:eastAsia="Peterburg" w:cs="Peterburg" w:ascii="Peterburg" w:hAnsi="Peterburg"/>
          <w:sz w:val="28"/>
          <w:szCs w:val="28"/>
        </w:rPr>
        <w:t>предприятия равен 2.46 дня (см. приложение 2 коэффициент</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6а</w:t>
      </w:r>
      <w:r>
        <w:rPr>
          <w:rFonts w:eastAsia="Peterburg" w:cs="Peterburg" w:ascii="Peterburg" w:hAnsi="Peterburg"/>
          <w:sz w:val="28"/>
          <w:szCs w:val="28"/>
        </w:rPr>
        <w:t>.) Это в 16.3 раза меньше чем время оборота материальных оборотных средств. Коэффициент оборачиваемости дебиторской задолженности по Останкинскому заводу бараночных изделий</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16"/>
          <w:szCs w:val="16"/>
        </w:rPr>
        <w:t>5А</w:t>
      </w:r>
      <w:r>
        <w:rPr>
          <w:rFonts w:eastAsia="Peterburg" w:cs="Peterburg" w:ascii="Peterburg" w:hAnsi="Peterburg"/>
          <w:sz w:val="24"/>
          <w:szCs w:val="24"/>
        </w:rPr>
        <w:t>=</w:t>
      </w:r>
      <w:r>
        <w:rPr>
          <w:rFonts w:eastAsia="Peterburg" w:cs="Peterburg" w:ascii="Peterburg" w:hAnsi="Peterburg"/>
          <w:sz w:val="28"/>
          <w:szCs w:val="28"/>
        </w:rPr>
        <w:t>148.36. В течение 1995 года эти средства совершили 148 оборотов.</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4.2.2. Внутренний анализ состояния актив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Примерная классификация текущих активов по категориям риска представлена в таблице №3:</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right"/>
        <w:rPr>
          <w:rFonts w:ascii="Peterburg" w:hAnsi="Peterburg" w:eastAsia="Peterburg" w:cs="Peterburg"/>
          <w:sz w:val="24"/>
          <w:szCs w:val="24"/>
        </w:rPr>
      </w:pPr>
      <w:r>
        <w:rPr>
          <w:rFonts w:eastAsia="Peterburg" w:cs="Peterburg" w:ascii="Peterburg" w:hAnsi="Peterburg"/>
          <w:sz w:val="24"/>
          <w:szCs w:val="24"/>
        </w:rPr>
        <w:t>Таблица №3</w:t>
      </w:r>
    </w:p>
    <w:p>
      <w:pPr>
        <w:pStyle w:val="Normal"/>
        <w:spacing w:lineRule="atLeast" w:line="360"/>
        <w:ind w:firstLine="284"/>
        <w:jc w:val="center"/>
        <w:rPr>
          <w:rFonts w:ascii="Peterburg" w:hAnsi="Peterburg" w:eastAsia="Peterburg" w:cs="Peterburg"/>
          <w:sz w:val="28"/>
          <w:szCs w:val="28"/>
        </w:rPr>
      </w:pPr>
      <w:r>
        <w:rPr>
          <w:rFonts w:eastAsia="Peterburg" w:cs="Peterburg" w:ascii="Peterburg" w:hAnsi="Peterburg"/>
          <w:sz w:val="28"/>
          <w:szCs w:val="28"/>
        </w:rPr>
        <w:t>Классификация текущих активов</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3524" w:type="dxa"/>
            <w:tcBorders>
              <w:top w:val="single" w:sz="12" w:space="0" w:color="000000"/>
              <w:bottom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оля г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тепень риска</w:t>
            </w:r>
          </w:p>
        </w:tc>
        <w:tc>
          <w:tcPr>
            <w:tcW w:w="352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уппа текущих активов</w:t>
            </w:r>
          </w:p>
        </w:tc>
        <w:tc>
          <w:tcPr>
            <w:tcW w:w="1418"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w:t>
            </w:r>
          </w:p>
        </w:tc>
        <w:tc>
          <w:tcPr>
            <w:tcW w:w="1418" w:type="dxa"/>
            <w:tcBorders>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w:t>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инима-льн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личные денежные средства, легкореализуемые кратко-срочные ценные бумаги.</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98</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5</w:t>
            </w:r>
          </w:p>
        </w:tc>
        <w:tc>
          <w:tcPr>
            <w:tcW w:w="113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3</w:t>
            </w:r>
          </w:p>
        </w:tc>
      </w:tr>
      <w:tr>
        <w:trPr/>
        <w:tc>
          <w:tcPr>
            <w:tcW w:w="1274"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ал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 с нормальным финансовым положением + запасы (исклю-</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чая залежалые) + готовая пр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укция, пользующаяся спросом.</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9.26</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21</w:t>
            </w:r>
          </w:p>
        </w:tc>
        <w:tc>
          <w:tcPr>
            <w:tcW w:w="113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5</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редняя</w:t>
            </w:r>
          </w:p>
        </w:tc>
        <w:tc>
          <w:tcPr>
            <w:tcW w:w="3524"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одукция производственн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хнического назначения, незавершенное строительств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0</w:t>
            </w:r>
          </w:p>
        </w:tc>
        <w:tc>
          <w:tcPr>
            <w:tcW w:w="113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55</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ысокая</w:t>
            </w:r>
          </w:p>
        </w:tc>
        <w:tc>
          <w:tcPr>
            <w:tcW w:w="352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едприятий, находящихся в тяжелом финансовом положе-нии, запасы готовой продук-</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ции, вышедшей из употреб-ления, залежалые запасы, не-</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ликвиды.</w:t>
            </w:r>
          </w:p>
        </w:tc>
        <w:tc>
          <w:tcPr>
            <w:tcW w:w="1418"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9</w:t>
            </w:r>
          </w:p>
        </w:tc>
        <w:tc>
          <w:tcPr>
            <w:tcW w:w="1418"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1</w:t>
            </w:r>
          </w:p>
        </w:tc>
        <w:tc>
          <w:tcPr>
            <w:tcW w:w="113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tc>
      </w:tr>
    </w:tbl>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Сводные обобщающие данные о состоянии текущих активов на предприятии представлены в таблице:</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4</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Обобщающие данные о текущих активах</w:t>
      </w:r>
    </w:p>
    <w:tbl>
      <w:tblPr>
        <w:tblW w:w="9360" w:type="dxa"/>
        <w:jc w:val="left"/>
        <w:tblInd w:w="-37" w:type="dxa"/>
        <w:tblLayout w:type="fixed"/>
        <w:tblCellMar>
          <w:top w:w="0" w:type="dxa"/>
          <w:left w:w="30" w:type="dxa"/>
          <w:bottom w:w="0" w:type="dxa"/>
          <w:right w:w="30" w:type="dxa"/>
        </w:tblCellMar>
      </w:tblPr>
      <w:tblGrid>
        <w:gridCol w:w="3408"/>
        <w:gridCol w:w="984"/>
        <w:gridCol w:w="1032"/>
        <w:gridCol w:w="984"/>
        <w:gridCol w:w="984"/>
        <w:gridCol w:w="984"/>
        <w:gridCol w:w="984"/>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íà÷àëî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êîíåö 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ìåíåíèÿ çà ãîä</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ðóïïà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óíêò.(ãð.4 -- ãð.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1. Ïðîèçâîäñòâåííûå çàïàñ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7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31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2. Íåçàâåðøåííîå ïðîèçâîäñòâî</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3. Ãîòîâàÿ ïðîäóêöèÿ,</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4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4. Ðàñõîäû áóäóùèõ ïåðèîäîâ</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5. Äåáèòîðñêàÿ çàäîëæåííîñò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6. Äåíåæíûå ñðåäñòâ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7. Âñåãî òðóäíîðåàëèçóåìûå àêòèâ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8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8. Âñåãî òåêóùèå àêòèâû</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57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2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bl>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center"/>
        <w:rPr>
          <w:rFonts w:ascii="Peterburg" w:hAnsi="Peterburg" w:eastAsia="Peterburg" w:cs="Peterburg"/>
          <w:sz w:val="28"/>
          <w:szCs w:val="28"/>
        </w:rPr>
      </w:pPr>
      <w:r>
        <w:rPr>
          <w:rFonts w:eastAsia="Peterburg" w:cs="Peterburg" w:ascii="Peterburg" w:hAnsi="Peterburg"/>
          <w:sz w:val="28"/>
          <w:szCs w:val="28"/>
        </w:rPr>
        <w:t>4.3. АНАЛИЗ СТРУКТУРЫ ИСТОЧНИКОВ СРЕДСТВ И ИХ ИСПОЛЬЗ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pPr>
      <w:r>
        <w:rPr>
          <w:rFonts w:eastAsia="Peterburg" w:cs="Peterburg" w:ascii="Peterburg" w:hAnsi="Peterburg"/>
          <w:i/>
          <w:iCs/>
          <w:sz w:val="28"/>
          <w:szCs w:val="28"/>
          <w:u w:val="single"/>
        </w:rPr>
        <w:t>уставный капитал</w:t>
      </w:r>
      <w:r>
        <w:rPr>
          <w:rFonts w:eastAsia="Peterburg" w:cs="Peterburg" w:ascii="Peterburg" w:hAnsi="Peterburg"/>
          <w:sz w:val="28"/>
          <w:szCs w:val="28"/>
        </w:rPr>
        <w:t xml:space="preserve">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pPr>
      <w:r>
        <w:rPr>
          <w:rFonts w:eastAsia="Peterburg" w:cs="Peterburg" w:ascii="Peterburg" w:hAnsi="Peterburg"/>
          <w:i/>
          <w:iCs/>
          <w:sz w:val="28"/>
          <w:szCs w:val="28"/>
          <w:u w:val="single"/>
        </w:rPr>
        <w:t>резервный фонд</w:t>
      </w:r>
      <w:r>
        <w:rPr>
          <w:rFonts w:eastAsia="Peterburg" w:cs="Peterburg" w:ascii="Peterburg" w:hAnsi="Peterburg"/>
          <w:sz w:val="28"/>
          <w:szCs w:val="28"/>
        </w:rPr>
        <w:t xml:space="preserve">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pPr>
      <w:r>
        <w:rPr>
          <w:rFonts w:eastAsia="Peterburg" w:cs="Peterburg" w:ascii="Peterburg" w:hAnsi="Peterburg"/>
          <w:i/>
          <w:iCs/>
          <w:sz w:val="28"/>
          <w:szCs w:val="28"/>
          <w:u w:val="single"/>
        </w:rPr>
        <w:t>фонды специального назначения</w:t>
      </w:r>
      <w:r>
        <w:rPr>
          <w:rFonts w:eastAsia="Peterburg" w:cs="Peterburg" w:ascii="Peterburg" w:hAnsi="Peterburg"/>
          <w:sz w:val="28"/>
          <w:szCs w:val="28"/>
        </w:rPr>
        <w:t xml:space="preserve">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pPr>
      <w:r>
        <w:rPr>
          <w:rFonts w:eastAsia="Peterburg" w:cs="Peterburg" w:ascii="Peterburg" w:hAnsi="Peterburg"/>
          <w:i/>
          <w:iCs/>
          <w:sz w:val="28"/>
          <w:szCs w:val="28"/>
          <w:u w:val="single"/>
        </w:rPr>
        <w:t>нераспределенная прибыль</w:t>
      </w:r>
      <w:r>
        <w:rPr>
          <w:rFonts w:eastAsia="Peterburg" w:cs="Peterburg" w:ascii="Peterburg" w:hAnsi="Peterburg"/>
          <w:sz w:val="28"/>
          <w:szCs w:val="28"/>
        </w:rPr>
        <w:t xml:space="preserve"> - часть чистой прибыли, которая не была распределена предприятием по состоянию на дату составления отче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нные о составе и динамике заемных средств отражаются во II разделе пассива. К ним относя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кредиты банков - ссуды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займы - ссуды заимодавцев (кроме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о расчетам с бюджетом, возникшая вследствие разрыва между временем начисления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вые обязательства предприятия перед своими работниками по оплате их тру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редприятия прочим хозяйственным контрагентам.</w:t>
      </w:r>
    </w:p>
    <w:p>
      <w:pPr>
        <w:pStyle w:val="Normal"/>
        <w:jc w:val="both"/>
        <w:rPr/>
      </w:pPr>
      <w:r>
        <w:rPr>
          <w:rFonts w:eastAsia="Peterburg" w:cs="Peterburg" w:ascii="Peterburg" w:hAnsi="Peterburg"/>
          <w:sz w:val="28"/>
          <w:szCs w:val="28"/>
        </w:rPr>
        <w:t>4.3.1. Анализ собственных источников</w:t>
      </w:r>
      <w:r>
        <w:rPr>
          <w:rFonts w:eastAsia="Peterburg" w:cs="Peterburg" w:ascii="Peterburg" w:hAnsi="Peterburg"/>
          <w:b/>
          <w:bCs/>
          <w:sz w:val="28"/>
          <w:szCs w:val="28"/>
        </w:rPr>
        <w:t xml:space="preserve"> </w:t>
      </w:r>
      <w:r>
        <w:rPr>
          <w:rFonts w:eastAsia="Peterburg" w:cs="Peterburg" w:ascii="Peterburg" w:hAnsi="Peterburg"/>
          <w:sz w:val="28"/>
          <w:szCs w:val="28"/>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 У Останкинского завода бараночных изделий уставный капитал на протяжении с начала 1994 по конец 1995 года находится на уровне 15 миллионов рублей и оплачен полностью. В 1996 году завод предполагает увеличить свой уставный капитал.</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Останкинский завод бараночных изделий является акционерным обществом закрытого типа, причем все акции завода выкуплены трудовым коллективом. Все акции являются простыми и владельцы акций не имеют права передавать или продавать свои акции другим лица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 1995 год предприятие перечислило в фонд накопления 1 миллиард рублей, в фонд потребления было перечислено 4.718.645 тысяч рублей. На финансирование капитальных вложений производственного и непроизводственного назначения из полученной прибыли было отвлечено 207.864 тысячи рублей. Если сравнить сумму, направленную в фонд накопления, с первоначальной  стоимостью основных средств, то видно, что предприятие планирует постепенное переоборудование производства. Однако я считаю, что Останкинскому заводу бараночных изделий необходимо отчислять больше средств в фонды накопления, так как коэффициент износа основных средств по годам снижается невысокими темпами, так на начало 1994 года он составлял 57%, на начало 1995 года - 56%  на начало 1996 года составл 5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sz w:val="24"/>
          <w:szCs w:val="24"/>
        </w:rPr>
      </w:pPr>
      <w:r>
        <w:rPr>
          <w:rFonts w:eastAsia="Peterburg" w:cs="Peterburg" w:ascii="Peterburg" w:hAnsi="Peterburg"/>
          <w:sz w:val="24"/>
          <w:szCs w:val="24"/>
        </w:rPr>
        <w:t>Таблица №5</w:t>
      </w:r>
    </w:p>
    <w:p>
      <w:pPr>
        <w:pStyle w:val="Normal"/>
        <w:ind w:firstLine="720"/>
        <w:jc w:val="center"/>
        <w:rPr>
          <w:rFonts w:ascii="Peterburg" w:hAnsi="Peterburg" w:eastAsia="Peterburg" w:cs="Peterburg"/>
          <w:sz w:val="28"/>
          <w:szCs w:val="28"/>
        </w:rPr>
      </w:pPr>
      <w:r>
        <w:rPr>
          <w:rFonts w:eastAsia="Peterburg" w:cs="Peterburg" w:ascii="Peterburg" w:hAnsi="Peterburg"/>
          <w:sz w:val="28"/>
          <w:szCs w:val="28"/>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атель</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Назначение</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Характеризует долю собст-венных источников в общем объеме источников</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итог I раздела пассива) * 100  /  Валюта баланса-нетто</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заемные средства (итог I + 735 и 740 строки пасси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3. Коэффициент финансирования</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какая часть деятельности предприятия финансируется за счет соб-ственных средств</w:t>
            </w:r>
          </w:p>
        </w:tc>
        <w:tc>
          <w:tcPr>
            <w:tcW w:w="3685" w:type="dxa"/>
            <w:tcBorders>
              <w:top w:val="single" w:sz="6" w:space="0" w:color="000000"/>
              <w:left w:val="dashed" w:sz="6" w:space="0" w:color="auto"/>
              <w:right w:val="single" w:sz="6" w:space="0" w:color="000000"/>
            </w:tcBorders>
          </w:tcPr>
          <w:p>
            <w:pPr>
              <w:pStyle w:val="Normal"/>
              <w:tabs>
                <w:tab w:val="clear" w:pos="709"/>
                <w:tab w:val="left" w:pos="567" w:leader="none"/>
              </w:tabs>
              <w:jc w:val="both"/>
              <w:rPr>
                <w:rFonts w:ascii="Peterburg" w:hAnsi="Peterburg" w:eastAsia="Peterburg" w:cs="Peterburg"/>
              </w:rPr>
            </w:pPr>
            <w:r>
              <w:rPr>
                <w:rFonts w:eastAsia="Peterburg" w:cs="Peterburg" w:ascii="Peterburg" w:hAnsi="Peterburg"/>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в какой степе-ни источники собственных средств покрывают произ-веденные инвестиции</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100  /  Основные средства и прочие вложения (итог I раздела актива баланса-нетто)</w:t>
            </w:r>
          </w:p>
        </w:tc>
      </w:tr>
      <w:tr>
        <w:trPr/>
        <w:tc>
          <w:tcPr>
            <w:tcW w:w="2055" w:type="dxa"/>
            <w:tcBorders>
              <w:top w:val="single" w:sz="6" w:space="0" w:color="000000"/>
              <w:left w:val="single" w:sz="6" w:space="0" w:color="000000"/>
              <w:bottom w:val="single" w:sz="6" w:space="0" w:color="000000"/>
            </w:tcBorders>
          </w:tcPr>
          <w:p>
            <w:pPr>
              <w:pStyle w:val="Normal"/>
              <w:jc w:val="both"/>
              <w:rPr>
                <w:rFonts w:ascii="Peterburg" w:hAnsi="Peterburg" w:eastAsia="Peterburg" w:cs="Peterburg"/>
              </w:rPr>
            </w:pPr>
            <w:r>
              <w:rPr>
                <w:rFonts w:eastAsia="Peterburg" w:cs="Peterburg" w:ascii="Peterburg" w:hAnsi="Peterburg"/>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left w:val="dashed" w:sz="6" w:space="0" w:color="auto"/>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итогам этой таблицы (см приложение) можно сделать выводы о том, что предприятие практически не прибегает к использованию заемных средств, а во II разделе пассива значительно преобладают фонды потребления. Удельный вес источников финансирования, которые могут использоваться длительное время составляет 90% от всех источников финансирования предприятия. Коэффициент инвестирования собственных источников равен 169%, это значит, что предприятие может производить замену оборудования производственного и непроизводственного назначения не прибегая к использованию заемных средст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труктура пассивов Останкинского завода бараночных изделий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источников средств и “бесплатных” привлеченных средств т.е. кредиторской задолженност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1. Общая оценка оборачиваемости активов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t>В общем случае скорость оборота активов предприятия принято рассчитывать с помощью формулы:</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31pt" filled="f" o:ole="">
                  <v:imagedata r:id="rId5" o:title=""/>
                </v:shape>
                <o:OLEObject Type="Embed" ProgID="" ShapeID="ole_rId4" DrawAspect="Content" ObjectID="_1480243198" r:id="rId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p>
            <w:pPr>
              <w:pStyle w:val="Normal"/>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object w:dxaOrig="15360" w:dyaOrig="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05pt;height:31pt" filled="f" o:ole="">
                  <v:imagedata r:id="rId7" o:title=""/>
                </v:shape>
                <o:OLEObject Type="Embed" ProgID="" ShapeID="ole_rId6" DrawAspect="Content" ObjectID="_861946273" r:id="rId6"/>
              </w:object>
            </w:r>
          </w:p>
          <w:p>
            <w:pPr>
              <w:pStyle w:val="Normal"/>
              <w:jc w:val="both"/>
              <w:rPr>
                <w:rFonts w:ascii="Peterburg" w:hAnsi="Peterburg" w:eastAsia="Peterburg" w:cs="Peterburg"/>
              </w:rPr>
            </w:pPr>
            <w:r>
              <w:rPr>
                <w:rFonts w:eastAsia="Peterburg" w:cs="Peterburg" w:ascii="Peterburg" w:hAnsi="Peterburg"/>
              </w:rPr>
            </w:r>
          </w:p>
        </w:tc>
      </w:tr>
    </w:tbl>
    <w:p>
      <w:pPr>
        <w:pStyle w:val="Normal"/>
        <w:jc w:val="both"/>
        <w:rPr/>
      </w:pPr>
      <w:r>
        <w:rPr/>
        <w:t>Средняя величина активов по данным баланса определяется по формуле:</w:t>
      </w:r>
    </w:p>
    <w:tbl>
      <w:tblPr>
        <w:tblW w:w="3777" w:type="dxa"/>
        <w:jc w:val="left"/>
        <w:tblInd w:w="-7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8pt" filled="f" o:ole="">
                  <v:imagedata r:id="rId9" o:title=""/>
                </v:shape>
                <o:OLEObject Type="Embed" ProgID="" ShapeID="ole_rId8" DrawAspect="Content" ObjectID="_2131221083" r:id="rId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н, Ок - величина активов на начало и на конец периода.</w:t>
      </w:r>
    </w:p>
    <w:p>
      <w:pPr>
        <w:pStyle w:val="Normal"/>
        <w:ind w:firstLine="720"/>
        <w:jc w:val="both"/>
        <w:rPr/>
      </w:pPr>
      <w:r>
        <w:rPr>
          <w:rFonts w:eastAsia="Peterburg" w:cs="Peterburg" w:ascii="Peterburg" w:hAnsi="Peterburg"/>
          <w:sz w:val="28"/>
          <w:szCs w:val="28"/>
        </w:rPr>
        <w:t>По данным балансов Останкинского завода бараночных изделий за 1994 и</w:t>
      </w:r>
      <w:r>
        <w:rPr>
          <w:rFonts w:eastAsia="Peterburg" w:cs="Peterburg" w:ascii="Peterburg" w:hAnsi="Peterburg"/>
          <w:sz w:val="24"/>
          <w:szCs w:val="24"/>
        </w:rPr>
        <w:t xml:space="preserve"> </w:t>
      </w:r>
      <w:r>
        <w:rPr>
          <w:rFonts w:eastAsia="Peterburg" w:cs="Peterburg" w:ascii="Peterburg" w:hAnsi="Peterburg"/>
          <w:sz w:val="28"/>
          <w:szCs w:val="28"/>
        </w:rPr>
        <w:t>1995 года на начало 1995 года коэффициент оборачиваемости активов (К</w:t>
      </w:r>
      <w:r>
        <w:rPr>
          <w:rFonts w:eastAsia="Peterburg" w:cs="Peterburg" w:ascii="Peterburg" w:hAnsi="Peterburg"/>
          <w:sz w:val="24"/>
          <w:szCs w:val="24"/>
        </w:rPr>
        <w:t>1а</w:t>
      </w:r>
      <w:r>
        <w:rPr>
          <w:rFonts w:eastAsia="Peterburg" w:cs="Peterburg" w:ascii="Peterburg" w:hAnsi="Peterburg"/>
          <w:sz w:val="28"/>
          <w:szCs w:val="28"/>
        </w:rPr>
        <w:t>) был равен 4.95, а на начало 1996 года он был равен 4.84; коэффициент оборачиваемости текущих активов</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2а)</w:t>
      </w:r>
      <w:r>
        <w:rPr>
          <w:rFonts w:eastAsia="Peterburg" w:cs="Peterburg" w:ascii="Peterburg" w:hAnsi="Peterburg"/>
          <w:sz w:val="28"/>
          <w:szCs w:val="28"/>
        </w:rPr>
        <w:t xml:space="preserve"> на начало 1995 года был равен 9.28, а на начало 1996 года он был равен 9.12. (См Таблицы №№7 и 8)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ind w:firstLine="720"/>
        <w:jc w:val="both"/>
        <w:rPr/>
      </w:pPr>
      <w:r>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05pt;height:31pt" filled="f" o:ole="">
                  <v:imagedata r:id="rId11" o:title=""/>
                </v:shape>
                <o:OLEObject Type="Embed" ProgID="" ShapeID="ole_rId10" DrawAspect="Content" ObjectID="_1033437307" r:id="rId1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борачиваемость активов численно равна коэффициенту оборачиваемости текущих актив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вода в 1994 году средняя продолжительность оборота была равна 38.8 дней, а в 1995 году средняя продолжительность оборота была равна 39.4 дня, то есть осталась практически на том же уровне.</w:t>
      </w:r>
    </w:p>
    <w:p>
      <w:pPr>
        <w:pStyle w:val="Normal"/>
        <w:jc w:val="both"/>
        <w:rPr>
          <w:rFonts w:ascii="Peterburg" w:hAnsi="Peterburg" w:eastAsia="Peterburg" w:cs="Peterburg"/>
          <w:sz w:val="28"/>
          <w:szCs w:val="28"/>
        </w:rPr>
      </w:pPr>
      <w:r>
        <w:rPr>
          <w:rFonts w:eastAsia="Peterburg" w:cs="Peterburg" w:ascii="Peterburg" w:hAnsi="Peterburg"/>
          <w:sz w:val="28"/>
          <w:szCs w:val="28"/>
        </w:rPr>
        <w:tab/>
      </w:r>
    </w:p>
    <w:p>
      <w:pPr>
        <w:pStyle w:val="Normal"/>
        <w:jc w:val="both"/>
        <w:rPr>
          <w:rFonts w:ascii="Peterburg" w:hAnsi="Peterburg" w:eastAsia="Peterburg" w:cs="Peterburg"/>
          <w:sz w:val="28"/>
          <w:szCs w:val="28"/>
        </w:rPr>
      </w:pPr>
      <w:r>
        <w:rPr>
          <w:rFonts w:eastAsia="Peterburg" w:cs="Peterburg" w:ascii="Peterburg" w:hAnsi="Peterburg"/>
          <w:sz w:val="28"/>
          <w:szCs w:val="28"/>
        </w:rPr>
        <w:t>4.4.2. Анализ движения денеж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pPr>
      <w:r>
        <w:rPr/>
        <w:tab/>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49pt" filled="f" o:ole="">
                  <v:imagedata r:id="rId13" o:title=""/>
                </v:shape>
                <o:OLEObject Type="Embed" ProgID="" ShapeID="ole_rId12" DrawAspect="Content" ObjectID="_1639767965" r:id="rId1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pt;height:59pt" filled="f" o:ole="">
                  <v:imagedata r:id="rId15" o:title=""/>
                </v:shape>
                <o:OLEObject Type="Embed" ProgID="" ShapeID="ole_rId14" DrawAspect="Content" ObjectID="_1851924804" r:id="rId1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n - количество месяцев в период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нковских выписок и кассовой книги Останкинского завода бараночных изделий средние остатки денежных средств за 1995 год составили около 300 миллионов рублей. Тогда период оборота денежных средств составил приблизительно 3 дня.</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3 раздела формы №2 за 1995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омышленного предприятия. Всего поступлений за 1995 год было больше чем потрачено предприятием на 301 тысячу рублей.</w:t>
      </w:r>
    </w:p>
    <w:p>
      <w:pPr>
        <w:pStyle w:val="Normal"/>
        <w:jc w:val="both"/>
        <w:rPr>
          <w:rFonts w:ascii="Peterburg" w:hAnsi="Peterburg" w:eastAsia="Peterburg" w:cs="Peterburg"/>
          <w:sz w:val="28"/>
          <w:szCs w:val="28"/>
        </w:rPr>
      </w:pPr>
      <w:r>
        <w:rPr>
          <w:rFonts w:eastAsia="Peterburg" w:cs="Peterburg" w:ascii="Peterburg" w:hAnsi="Peterburg"/>
          <w:sz w:val="28"/>
          <w:szCs w:val="28"/>
        </w:rPr>
        <w:t>4.4.3. Анализ дебиторск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Для оценки оборачиваемости дебиторской задолженности используется следующая группа показателей.</w:t>
      </w:r>
    </w:p>
    <w:p>
      <w:pPr>
        <w:pStyle w:val="Normal"/>
        <w:jc w:val="both"/>
        <w:rPr/>
      </w:pPr>
      <w:r>
        <w:rPr/>
        <w:t>1. Оборачиваемость дебиторской задолженности.</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05pt;height:39pt" filled="f" o:ole="">
                  <v:imagedata r:id="rId17" o:title=""/>
                </v:shape>
                <o:OLEObject Type="Embed" ProgID="" ShapeID="ole_rId16" DrawAspect="Content" ObjectID="_1903348805" r:id="rId1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54pt" filled="f" o:ole="">
                  <v:imagedata r:id="rId19" o:title=""/>
                </v:shape>
                <o:OLEObject Type="Embed" ProgID="" ShapeID="ole_rId18" DrawAspect="Content" ObjectID="_912600572" r:id="rId1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pPr>
      <w:r>
        <w:rPr/>
        <w:t>2. Период погашения дебиторской задолженности.</w:t>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8pt" filled="f" o:ole="">
                  <v:imagedata r:id="rId21" o:title=""/>
                </v:shape>
                <o:OLEObject Type="Embed" ProgID="" ShapeID="ole_rId20" DrawAspect="Content" ObjectID="_314017184" r:id="rId2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чем больше период просрочки задолженности, тем выше риск её непогашен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коэффицент оборачиваемости дебиторской задолженности (К5а) за 1994 год составил 102.56, а за 1995 год 148.36. Средний срок оборота (период погашения) дебиторской задолженности в 1994 году составил 3.56 дня, а в 1995 году 2.46 дня. Это могло быть вызвано тем, что в 1995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ind w:firstLine="720"/>
        <w:jc w:val="both"/>
        <w:rPr/>
      </w:pPr>
      <w:r>
        <w:rPr/>
        <w:t>Доля дебиторской задолженности в общем объеме текущих активов.</w:t>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1137188773" r:id="rId2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ланса Останкинского завода бараночных изделий доля дебиторской задолженности в текущих активах составила на начало 1994 года 2.1%, на начало 1995 года 11.3%, на начало 1996 года 4.6%. Эти значения свидетельствуют о том, что в 1995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уществуют некоторые общие рекомендации, позволяющие управлять дебиторской задолженностью:</w:t>
      </w:r>
    </w:p>
    <w:p>
      <w:pPr>
        <w:pStyle w:val="Normal"/>
        <w:jc w:val="both"/>
        <w:rPr>
          <w:rFonts w:ascii="Peterburg" w:hAnsi="Peterburg" w:eastAsia="Peterburg" w:cs="Peterburg"/>
          <w:sz w:val="28"/>
          <w:szCs w:val="28"/>
        </w:rPr>
      </w:pPr>
      <w:r>
        <w:rPr>
          <w:rFonts w:eastAsia="Peterburg" w:cs="Peterburg" w:ascii="Peterburg" w:hAnsi="Peterburg"/>
          <w:sz w:val="28"/>
          <w:szCs w:val="28"/>
        </w:rPr>
        <w:t>- контролировать состояние расчетов с покупателями по отсроченным (просроченным) задолженностям;</w:t>
      </w:r>
    </w:p>
    <w:p>
      <w:pPr>
        <w:pStyle w:val="Normal"/>
        <w:jc w:val="both"/>
        <w:rPr>
          <w:rFonts w:ascii="Peterburg" w:hAnsi="Peterburg" w:eastAsia="Peterburg" w:cs="Peterburg"/>
          <w:sz w:val="28"/>
          <w:szCs w:val="28"/>
        </w:rPr>
      </w:pPr>
      <w:r>
        <w:rPr>
          <w:rFonts w:eastAsia="Peterburg" w:cs="Peterburg" w:ascii="Peterburg" w:hAnsi="Peterburg"/>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rFonts w:ascii="Peterburg" w:hAnsi="Peterburg" w:eastAsia="Peterburg" w:cs="Peterburg"/>
          <w:sz w:val="28"/>
          <w:szCs w:val="28"/>
        </w:rPr>
      </w:pPr>
      <w:r>
        <w:rPr>
          <w:rFonts w:eastAsia="Peterburg" w:cs="Peterburg" w:ascii="Peterburg" w:hAnsi="Peterburg"/>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использовать способ предоставления скидок при досрочной опла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оборачиваемости товарно-материальных запасов.</w:t>
      </w:r>
    </w:p>
    <w:p>
      <w:pPr>
        <w:pStyle w:val="Normal"/>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36pt" filled="f" o:ole="">
                  <v:imagedata r:id="rId25" o:title=""/>
                </v:shape>
                <o:OLEObject Type="Embed" ProgID="" ShapeID="ole_rId24" DrawAspect="Content" ObjectID="_1915184823" r:id="rId2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47pt" filled="f" o:ole="">
                  <v:imagedata r:id="rId27" o:title=""/>
                </v:shape>
                <o:OLEObject Type="Embed" ProgID="" ShapeID="ole_rId26" DrawAspect="Content" ObjectID="_1933448837" r:id="rId2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рок хранения запасов определяется по формуле:</w:t>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40pt" filled="f" o:ole="">
                  <v:imagedata r:id="rId29" o:title=""/>
                </v:shape>
                <o:OLEObject Type="Embed" ProgID="" ShapeID="ole_rId28" DrawAspect="Content" ObjectID="_1606700264" r:id="rId2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оборачиваемость запасов за 1994 год составила 26.7, а срок хранения запасов составил 13.5 дней, а за 1995 год оборачиваемость запасов составила 19.9, а средний срок хранения запасов 18 дней. Для предприятия хлебной отрасли это относительно небольшие сроки хранения продукции так как при производстве продукции такого вида мало используются скоропортящиеся продукты. И в то же время видно, что завод может проработать без поступления новых партий сырья около полумесяц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эффективности использования имуще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rFonts w:ascii="Peterburg" w:hAnsi="Peterburg" w:eastAsia="Peterburg" w:cs="Peterburg"/>
          <w:sz w:val="28"/>
          <w:szCs w:val="28"/>
        </w:rPr>
      </w:pPr>
      <w:r>
        <w:rPr>
          <w:rFonts w:eastAsia="Peterburg" w:cs="Peterburg" w:ascii="Peterburg" w:hAnsi="Peterburg"/>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rFonts w:ascii="Peterburg" w:hAnsi="Peterburg" w:eastAsia="Peterburg" w:cs="Peterburg"/>
          <w:sz w:val="28"/>
          <w:szCs w:val="28"/>
        </w:rPr>
      </w:pPr>
      <w:r>
        <w:rPr>
          <w:rFonts w:eastAsia="Peterburg" w:cs="Peterburg" w:ascii="Peterburg" w:hAnsi="Peterburg"/>
          <w:sz w:val="28"/>
          <w:szCs w:val="28"/>
        </w:rPr>
        <w:t>- выбор способа начисления амортизации основ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выбор метода оценки материалов, отпущенных и израсходованных на производство продукции, работ,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jc w:val="both"/>
        <w:rPr>
          <w:rFonts w:ascii="Peterburg" w:hAnsi="Peterburg" w:eastAsia="Peterburg" w:cs="Peterburg"/>
          <w:sz w:val="28"/>
          <w:szCs w:val="28"/>
        </w:rPr>
      </w:pPr>
      <w:r>
        <w:rPr>
          <w:rFonts w:eastAsia="Peterburg" w:cs="Peterburg" w:ascii="Peterburg" w:hAnsi="Peterburg"/>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затрат, относимых непосредственно на себестоимость конкретного вида продукции;</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косвенных (накладных) расходов и способ их распределения и др.</w:t>
      </w:r>
    </w:p>
    <w:p>
      <w:pPr>
        <w:pStyle w:val="Normal"/>
        <w:jc w:val="both"/>
        <w:rPr>
          <w:rFonts w:ascii="Peterburg" w:hAnsi="Peterburg" w:eastAsia="Peterburg" w:cs="Peterburg"/>
          <w:sz w:val="28"/>
          <w:szCs w:val="28"/>
        </w:rPr>
      </w:pPr>
      <w:r>
        <w:rPr>
          <w:rFonts w:eastAsia="Peterburg" w:cs="Peterburg" w:ascii="Peterburg" w:hAnsi="Peterburg"/>
          <w:sz w:val="28"/>
          <w:szCs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rFonts w:ascii="Peterburg" w:hAnsi="Peterburg" w:eastAsia="Peterburg" w:cs="Peterburg"/>
          <w:sz w:val="28"/>
          <w:szCs w:val="28"/>
        </w:rPr>
      </w:pPr>
      <w:r>
        <w:rPr>
          <w:rFonts w:eastAsia="Peterburg" w:cs="Peterburg" w:ascii="Peterburg" w:hAnsi="Peterburg"/>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49pt" filled="f" o:ole="">
                  <v:imagedata r:id="rId31" o:title=""/>
                </v:shape>
                <o:OLEObject Type="Embed" ProgID="" ShapeID="ole_rId30" DrawAspect="Content" ObjectID="_1665262845" r:id="rId3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Этот коэффициент показывает, какую прибыль получает предприятие с каждого рубля, вложенного в активы. По моим расчетам (см приложение) по останкинскому заводу бараночных изделий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4 год 1.31, а за 1995 год 1.32 т.е. на каждый вложенный рубль предприятие получило прибыль порядка 1/3.</w:t>
      </w:r>
    </w:p>
    <w:p>
      <w:pPr>
        <w:pStyle w:val="Normal"/>
        <w:jc w:val="both"/>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05pt;height:56pt" filled="f" o:ole="">
                  <v:imagedata r:id="rId33" o:title=""/>
                </v:shape>
                <o:OLEObject Type="Embed" ProgID="" ShapeID="ole_rId32" DrawAspect="Content" ObjectID="_546110719" r:id="rId3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 1994 год этот коэффициент составил 2.46, а за 1995 год он составил 2.48</w:t>
      </w:r>
    </w:p>
    <w:p>
      <w:pPr>
        <w:pStyle w:val="Normal"/>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49pt" filled="f" o:ole="">
                  <v:imagedata r:id="rId35" o:title=""/>
                </v:shape>
                <o:OLEObject Type="Embed" ProgID="" ShapeID="ole_rId34" DrawAspect="Content" ObjectID="_532097066" r:id="rId3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630"/>
        <w:jc w:val="both"/>
        <w:rPr>
          <w:rFonts w:ascii="Peterburg" w:hAnsi="Peterburg" w:eastAsia="Peterburg" w:cs="Peterburg"/>
          <w:sz w:val="28"/>
          <w:szCs w:val="28"/>
        </w:rPr>
      </w:pPr>
      <w:r>
        <w:rPr>
          <w:rFonts w:eastAsia="Peterburg" w:cs="Peterburg" w:ascii="Peterburg" w:hAnsi="Peterburg"/>
          <w:sz w:val="28"/>
          <w:szCs w:val="28"/>
        </w:rPr>
        <w:t>По Останкинскому заводу бараночных изделий он составил в 1994 году - 2.13, а в 1995 году 1.95. Некоторое снижение этого коэффициента можно объяснить тем, что в 1995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6-1997 года.</w:t>
      </w:r>
    </w:p>
    <w:p>
      <w:pPr>
        <w:pStyle w:val="Normal"/>
        <w:ind w:firstLine="630"/>
        <w:jc w:val="both"/>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49pt" filled="f" o:ole="">
                  <v:imagedata r:id="rId37" o:title=""/>
                </v:shape>
                <o:OLEObject Type="Embed" ProgID="" ShapeID="ole_rId36" DrawAspect="Content" ObjectID="_1752172470" r:id="rId3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нижение коэффициента рентабельно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4 году и 0.28 в 1995 году. Это говорит о том, что продукция завода пользуется постоянным спросом, что вполне понятно, так как продукция хлебной промышленности является “товаром первоочередной необходимост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5. ТАБЛИЦЫ РАСЧЕТА ФИНАНСОВЫХ КОЭФФИЦИЕНТОВ</w:t>
      </w:r>
    </w:p>
    <w:p>
      <w:pPr>
        <w:pStyle w:val="Normal"/>
        <w:jc w:val="right"/>
        <w:rPr>
          <w:rFonts w:ascii="Peterburg" w:hAnsi="Peterburg" w:eastAsia="Peterburg" w:cs="Peterburg"/>
          <w:sz w:val="24"/>
          <w:szCs w:val="24"/>
        </w:rPr>
      </w:pPr>
      <w:r>
        <w:rPr>
          <w:rFonts w:eastAsia="Peterburg" w:cs="Peterburg" w:ascii="Peterburg" w:hAnsi="Peterburg"/>
          <w:sz w:val="24"/>
          <w:szCs w:val="24"/>
        </w:rPr>
        <w:t xml:space="preserve">Таблица №6 </w:t>
      </w:r>
    </w:p>
    <w:p>
      <w:pPr>
        <w:pStyle w:val="Normal"/>
        <w:jc w:val="center"/>
        <w:rPr>
          <w:rFonts w:ascii="Peterburg" w:hAnsi="Peterburg" w:eastAsia="Peterburg" w:cs="Peterburg"/>
          <w:sz w:val="28"/>
          <w:szCs w:val="28"/>
        </w:rPr>
      </w:pPr>
      <w:r>
        <w:rPr>
          <w:rFonts w:eastAsia="Peterburg" w:cs="Peterburg" w:ascii="Peterburg" w:hAnsi="Peterburg"/>
          <w:sz w:val="28"/>
          <w:szCs w:val="28"/>
        </w:rPr>
        <w:t>основные экономические нормативы ОЗБИ за 1995 год</w:t>
      </w:r>
    </w:p>
    <w:tbl>
      <w:tblPr>
        <w:tblW w:w="9103" w:type="dxa"/>
        <w:jc w:val="left"/>
        <w:tblInd w:w="-37" w:type="dxa"/>
        <w:tblLayout w:type="fixed"/>
        <w:tblCellMar>
          <w:top w:w="0" w:type="dxa"/>
          <w:left w:w="30" w:type="dxa"/>
          <w:bottom w:w="0" w:type="dxa"/>
          <w:right w:w="30" w:type="dxa"/>
        </w:tblCellMar>
      </w:tblPr>
      <w:tblGrid>
        <w:gridCol w:w="3360"/>
        <w:gridCol w:w="1906"/>
        <w:gridCol w:w="2054"/>
        <w:gridCol w:w="1440"/>
        <w:gridCol w:w="83"/>
        <w:gridCol w:w="177"/>
        <w:gridCol w:w="83"/>
      </w:tblGrid>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начало 1995 года</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онец  1995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080,489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88,9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 раздел акт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51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621,14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87,702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9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пасс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32,03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2,03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раздел пасс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92,67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97,07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валюта баланс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724,704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8,859,11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1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98,14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382,4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4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59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68,09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2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22,07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345,602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4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0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1,01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677,60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1 Коэффициент текущей ликвид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Cyr" w:cs="Arial Cyr" w:ascii="Arial Cyr" w:hAnsi="Arial Cyr"/>
                <w:b/>
                <w:bCs/>
                <w:color w:val="000000"/>
                <w:sz w:val="24"/>
                <w:szCs w:val="24"/>
                <w:lang w:val="en-GB"/>
              </w:rPr>
              <w:t>норматив: не менее 2</w:t>
            </w:r>
          </w:p>
        </w:tc>
        <w:tc>
          <w:tcPr>
            <w:tcW w:w="17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6.5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2 Коэффициент обеспеченности собственными средствами K2&gt; 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3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1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3 Коэффициент утраты платежеспособности норматив не менее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ф = К1 в конц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6.580</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н = К1 в начал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 норм = 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период  утраты платежесп.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Т - отчетный период в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48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5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4. Коэффициент автономии норматив КА &gt;=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7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6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5. Коэффициент соотношеня заемных и собственных средств КЗС=&l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З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0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6. Коэффициент мобильных и иммобилизованых активов КЗС=&lt;КМ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об=</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3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69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7. Коэффициент маневренности КМ норматив около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5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8. Коэффициент обеспеченности запасов и затрат собственны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источниками финансирования норматив КО=&gt;0.6-0.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О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99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9. Коэффициент имущества производств. назначения КИ&gt;=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486</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7</w:t>
      </w:r>
    </w:p>
    <w:p>
      <w:pPr>
        <w:pStyle w:val="Normal"/>
        <w:jc w:val="center"/>
        <w:rPr/>
      </w:pPr>
      <w:r>
        <w:rPr/>
        <w:t>Расчет финансовых коэффициентов за 1994 год</w:t>
      </w:r>
    </w:p>
    <w:tbl>
      <w:tblPr>
        <w:tblW w:w="8220" w:type="dxa"/>
        <w:jc w:val="left"/>
        <w:tblInd w:w="-37" w:type="dxa"/>
        <w:tblLayout w:type="fixed"/>
        <w:tblCellMar>
          <w:top w:w="0" w:type="dxa"/>
          <w:left w:w="30" w:type="dxa"/>
          <w:bottom w:w="0" w:type="dxa"/>
          <w:right w:w="30" w:type="dxa"/>
        </w:tblCellMar>
      </w:tblPr>
      <w:tblGrid>
        <w:gridCol w:w="3090"/>
        <w:gridCol w:w="896"/>
        <w:gridCol w:w="207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13,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99,67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2,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5,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2,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8,6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27,83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7,0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85,3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286,89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32,66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5,53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78,1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1,3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4,5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9,55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2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64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5,0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8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3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0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70,3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2,0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52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8,52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1,4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7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7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53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4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7,7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56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6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6,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1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9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7.4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2.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54.7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6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6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8.0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8</w:t>
      </w:r>
    </w:p>
    <w:p>
      <w:pPr>
        <w:pStyle w:val="Normal"/>
        <w:jc w:val="center"/>
        <w:rPr/>
      </w:pPr>
      <w:r>
        <w:rPr/>
        <w:t>Расчет финансовых коэффициентов за 1995 год</w:t>
      </w:r>
    </w:p>
    <w:tbl>
      <w:tblPr>
        <w:tblW w:w="8220" w:type="dxa"/>
        <w:jc w:val="left"/>
        <w:tblInd w:w="-37" w:type="dxa"/>
        <w:tblLayout w:type="fixed"/>
        <w:tblCellMar>
          <w:top w:w="0" w:type="dxa"/>
          <w:left w:w="30" w:type="dxa"/>
          <w:bottom w:w="0" w:type="dxa"/>
          <w:right w:w="30" w:type="dxa"/>
        </w:tblCellMar>
      </w:tblPr>
      <w:tblGrid>
        <w:gridCol w:w="3090"/>
        <w:gridCol w:w="906"/>
        <w:gridCol w:w="206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4,70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859,1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80,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8,9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1,14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949,06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32,03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2,03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7,078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22,07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345,6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942,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58,14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79,5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7,4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77,60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8,8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8,0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41,93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9,54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9,9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6,8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95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6,6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48,663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367,08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97,08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07,4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3,6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2,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57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5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2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74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82,4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8,094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78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484,60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64,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2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5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8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1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6.3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48.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4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9.5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5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1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both"/>
        <w:rPr>
          <w:rFonts w:ascii="Peterburg" w:hAnsi="Peterburg" w:eastAsia="Peterburg" w:cs="Peterburg"/>
        </w:rPr>
      </w:pPr>
      <w:r>
        <w:rPr>
          <w:rFonts w:eastAsia="Peterburg" w:cs="Peterburg" w:ascii="Peterburg" w:hAnsi="Peterburg"/>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Заключени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Так, несмотря на большой рост выпуска продукции в действующих ценах, выпуск этой же продукции в натуральном выражении несколько сократился. Причиной этого сокращения является - износ основного производственного оборудования. На заводе также наблюдается текучесть кадров, за 1995 год с завода уволилось 53 человека и принято на работу 49, то есть 1/7 от среднесписочной численности работающих. Из-за этого также сокращается выпуск продукции, т.к. люди устраивающиеся на завод часто не  имеют необходимого опыта работы и в своей работе допускают брак, если же учесть, что оборудование на заводе не стандартное, то есть работе с ним не обучают в средне-специальных заведениях, то эта проблема усиливается. Вывод об этом можно сделать из того, что выпуск продукции в натуральном измерении сократился больше чем сократилась производственная мощность завода и коэффициент использования производственной мощности упал с 78% до 71.6%. Администрация завода должна предпринимать более эффективные меры по удержанию сотрудников на заводе. Средняя зарплата по заводу в 1995 году составила 451.997 рублей, это несколько ниже, чем средняя зарплата по Москве, хотя при расчете средней заработной платы не принимаются ко вниманию премии, а также дивиденды, полученные по акциям завода. Принимая во внимание другие выплаты и льготы сотрудникам среднемесячный доход по заводу составляет около 1 миллиона рублей, но несмотря на это необходимо принимать и другие меры, по повышению социальной защищенности рабочих и служащих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Завод также нуждается в реконструкции и замене старого оборудования на новое, но при этом, как в старые времена, руководство завода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завод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Завод может себе позволить такую цену за привлеченные кредитные ресурс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целом, устойчивое экономическое состояние останкинского завода бараночных изделий можно объяснить следующими фактор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вод пользуется налоговыми льготами, налог на прибыль завод платит только в федеральный бюджет;</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одукция завода пользуется льготой по обложению НДС, этот налог на продукцию завода составляет 10%, что благоприятно отражается на цене продукции завода и спросу на не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За 1995 год рост цен на хлебную продукцию в Москве значительно превысил инфляцию, а цены на сырье и энергоносители выросли меньше чем цены на готовую продукци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дминистрации завода, по моему мнению, можно предложить следующие шаги по совершенствованию хозяйственной деятельности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Открывать выездные торговые точки свежей продукцией, для моментального получения денег за реализованную продукцию, что позволит сократить дебиторскую задолженность, а также позволит заводу быть более конкурентноспособны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Проводить больше мероприятий по социальной защищенности сотрудников завода, ввести гибкую систему поощрений сотрудников по результатам тру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СПИСОК ЛИТЕРАТУР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Письма из архива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Устав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Балансы и приложения к балансам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4. Балансы производственной мощности предприятия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5. Штатное расписание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6. Отчеты по труду ОЗБИ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7. Шеремет А.Д., Сайфулин Р.С. “Методика финансового анализа” Москва “Инфра-М” 199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8. Е.П. Козлова, Н.В. Парашутин, Т.Н. Бабченко “Бухгалтерский учет в промышленности” Москва “Финансы и статистика” 1993 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9. Баканов М.И., Шеремет А.Д. “Теория экономического анализа” Москва “Финансы и статистика”, 1993 г.</w:t>
      </w:r>
    </w:p>
    <w:p>
      <w:pPr>
        <w:pStyle w:val="Normal"/>
        <w:rPr>
          <w:rFonts w:ascii="Peterburg" w:hAnsi="Peterburg" w:eastAsia="Peterburg" w:cs="Peterburg"/>
          <w:sz w:val="28"/>
          <w:szCs w:val="28"/>
        </w:rPr>
      </w:pPr>
      <w:r>
        <w:rPr>
          <w:rFonts w:eastAsia="Peterburg" w:cs="Peterburg" w:ascii="Peterburg" w:hAnsi="Peterburg"/>
          <w:sz w:val="28"/>
          <w:szCs w:val="28"/>
        </w:rPr>
        <w:t>10.Родионова В.М., Федотова М.А. “Финансовая устойчивость предприятия в условиях инфляции” Москва “Перспектива” 1995</w:t>
      </w:r>
    </w:p>
    <w:sectPr>
      <w:headerReference w:type="default" r:id="rId38"/>
      <w:headerReference w:type="first" r:id="rId39"/>
      <w:type w:val="nextPage"/>
      <w:pgSz w:w="11906" w:h="16838"/>
      <w:pgMar w:left="1530" w:right="1282" w:gutter="0" w:header="720" w:top="1411"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Pragmatica">
    <w:charset w:val="01"/>
    <w:family w:val="auto"/>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9:00Z</dcterms:created>
  <dc:creator>7</dc:creator>
  <dc:description/>
  <dc:language>en-US</dc:language>
  <cp:lastModifiedBy>User</cp:lastModifiedBy>
  <cp:lastPrinted>1996-04-05T16:12:00Z</cp:lastPrinted>
  <dcterms:modified xsi:type="dcterms:W3CDTF">1996-04-05T16:46:00Z</dcterms:modified>
  <cp:revision>91</cp:revision>
  <dc:subject/>
  <dc:title>������ ��������������� ��������.</dc:title>
</cp:coreProperties>
</file>