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чи курсового прое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курсовом проекте необходимо разработать мероприятия по повышению эффективности работы грузового АТП. Для оценки эффективности предложенных организационно-технических мероприятий проекта необходимо расчи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производственной программы по работе П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траты на эксплуатацию ПС и себестоимость перевоз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ко-экономические показатели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2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экономической эффективности проект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92"/>
      </w:tblGrid>
      <w:tr>
        <w:trPr/>
        <w:tc>
          <w:tcPr>
            <w:tcW w:w="88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, технико-эксплуатационные и экономические показатели работы АТ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1. Общая характеристика АТП и его месторасположение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2. Условия эксплуатации ПС и технико-эксплуатационные показатели его работ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3. Производственные фонды АТ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4. Производительность труда и фонд оплаты труда работников предприятия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4.1. Определение потребности в рабочей силе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4.2. Производительность труд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4.3. Расчет фонда оплаты труд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5. Затраты на эксплуатацию ПС и себестоимость перевозок грузо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6. Финансовые показател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7. Вы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о-технические мероприятия, направленные на повышение эффективности использования производственных фондов и рост прибыл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1. Перечень предлагаемых мероприят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1.1. Технико эксплуатационные показатели работы АТП после внедрения мероприят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2 Рост производительности труда и фонда оплаты труда при внедрении предлагаемых мероприят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2.1. Определение потребности в рабочей силе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2.2. Производительность труд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2.3. Расчет фонда оплаты труд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2.4. Темпы роста фонда оплаты труда и производительности труд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3. Определение размера инвестиц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3.1. Рост стоимости производственных фондо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4. Вывод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Технико-экономическая эффективность предлагаемых мероприят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1. Снижение себестоимости перевозок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2. Годовая экономия и срок окупаемости инвестиц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3. Рост доходов, прибыли и рентабельность работы АТП в условиях перехода к рынку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4. Определение и основные направления использования фонда накопления и фонда потребления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5. Вывод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Выводы в целом по К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Общая характеристика, технико-эксплуатационные и экономические показатели работы АТП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I.1. Общая характеристика АТП и его месторасположени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ТП располагается в г. Зеленограде Московской обл. в зоне умеренного климата с умеренной агрессивностью окружающей среды - ПС работает в 1 категории условий эксплуатации. Длительность зимы - 5 месяцев, лета - 7 месяцев. Списочное количество парка АТП составляет 300 автомобилей ЗИЛ-130В1 со средним пробегом с начала эксплуатации - 60% пробега до первого КР. Хранение ПС осуществляется на открытой площадке без подогрева. АТП выполняет грузовые централизованные загородные перевозки строительных грузов. Номенклатура грузов, перевозимых АТП, дана в таблице 1.</w:t>
      </w:r>
    </w:p>
    <w:p>
      <w:pPr>
        <w:pStyle w:val="Normal"/>
        <w:spacing w:before="120" w:after="0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.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оменклатура перевозимых грузов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1134"/>
        <w:gridCol w:w="1843"/>
        <w:gridCol w:w="141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гру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12"/>
                <w:szCs w:val="12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суммарном объеме перевозок 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за экспедирование, %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амин крове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ы железобетонные ок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ы и рамы деревянные ок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арк грузового АТП состоит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0 автомобилей марки ЗИЛ-130В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0 полуприцепов марки ОдАЗ-885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П работает по прерывной шестидневной рабочей неделе (Т</w:t>
      </w:r>
      <w:r>
        <w:rPr>
          <w:sz w:val="10"/>
          <w:szCs w:val="10"/>
        </w:rPr>
        <w:t>Н</w:t>
      </w:r>
      <w:r>
        <w:rPr>
          <w:sz w:val="24"/>
          <w:szCs w:val="24"/>
        </w:rPr>
        <w:t xml:space="preserve"> = 8,2 ч.), средний пробег с грузом за ездку составляет 39 км. Погрузочно-разгрузочные работы производятся механизированным способом. Средний коэффициент использования пробега 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 равен 0,68. Коэффициент выпуска автомобилей на линию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16"/>
          <w:szCs w:val="16"/>
        </w:rPr>
        <w:t>в</w:t>
      </w:r>
      <w:r>
        <w:rPr>
          <w:sz w:val="24"/>
          <w:szCs w:val="24"/>
        </w:rPr>
        <w:t xml:space="preserve">) составляет 0,73. </w:t>
      </w:r>
      <w:r>
        <w:br w:type="page"/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араметры автомобиля ЗИЛ-130В1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13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ЗИЛ-130В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ый тяга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ая форму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на седельно-сцепное 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л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асса полуприце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венная масса тяга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сса тягача при нагрузке на седло 5400 к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скорость автоп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, карбюратор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 при 3200 об/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норма расхода топлива на 100 км пробе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араметры полуприцепа ОдАЗ-885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559"/>
        <w:gridCol w:w="283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а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ЗИЛ-130В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подъемност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л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.2. Условия эксплуатации ПС и технико-эксплуатационные показатели его раб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С эксплуатируется в загородной зоне на дорогах с усовершенствованным покрытием: цемент, цементобетон. Средняя техническая скорость равна 60 км/ч, но так как автомобиль работет в загородной зоне, то средняя техническая скорость снижается на 15% и составляет 51 км/ч. (При этом оплата труда водителей увеличивается на 20%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ЭП работы ПС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 За сутки на один ходовой автомобиль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ò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10"/>
          <w:szCs w:val="10"/>
        </w:rPr>
        <w:t>пр</w:t>
      </w:r>
      <w:r>
        <w:rPr>
          <w:sz w:val="24"/>
          <w:szCs w:val="24"/>
        </w:rPr>
        <w:t xml:space="preserve"> = Н</w:t>
      </w:r>
      <w:r>
        <w:rPr>
          <w:sz w:val="10"/>
          <w:szCs w:val="10"/>
        </w:rPr>
        <w:t>т</w:t>
      </w:r>
      <w:r>
        <w:rPr>
          <w:sz w:val="24"/>
          <w:szCs w:val="24"/>
        </w:rPr>
        <w:t>q</w:t>
      </w:r>
      <w:r>
        <w:rPr>
          <w:sz w:val="10"/>
          <w:szCs w:val="10"/>
        </w:rPr>
        <w:t>H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t</w:t>
      </w:r>
      <w:r>
        <w:rPr>
          <w:sz w:val="10"/>
          <w:szCs w:val="10"/>
        </w:rPr>
        <w:t>пр</w:t>
      </w:r>
      <w:r>
        <w:rPr>
          <w:sz w:val="24"/>
          <w:szCs w:val="24"/>
        </w:rPr>
        <w:t xml:space="preserve"> = 3,7мин7,7т = 28,49мин. = 0,47ч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(За ездку t</w:t>
      </w:r>
      <w:r>
        <w:rPr>
          <w:sz w:val="10"/>
          <w:szCs w:val="10"/>
        </w:rPr>
        <w:t>пр</w:t>
      </w:r>
      <w:r>
        <w:rPr>
          <w:sz w:val="24"/>
          <w:szCs w:val="24"/>
        </w:rPr>
        <w:t xml:space="preserve"> = t</w:t>
      </w:r>
      <w:r>
        <w:rPr>
          <w:sz w:val="10"/>
          <w:szCs w:val="10"/>
        </w:rPr>
        <w:t xml:space="preserve">П </w:t>
      </w:r>
      <w:r>
        <w:rPr>
          <w:sz w:val="24"/>
          <w:szCs w:val="24"/>
        </w:rPr>
        <w:t>+ t</w:t>
      </w:r>
      <w:r>
        <w:rPr>
          <w:sz w:val="10"/>
          <w:szCs w:val="10"/>
        </w:rPr>
        <w:t>Р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скорость снижается на 15% при работе седельного тягача за городом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V</w:t>
      </w:r>
      <w:r>
        <w:rPr>
          <w:sz w:val="10"/>
          <w:szCs w:val="10"/>
        </w:rPr>
        <w:t>T</w:t>
      </w:r>
      <w:r>
        <w:rPr>
          <w:sz w:val="24"/>
          <w:szCs w:val="24"/>
        </w:rPr>
        <w:t xml:space="preserve"> = 60км/ч0,85 = 51 км/x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ò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ò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ò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5 åçäoê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À</m:t>
          </m:r>
          <m:sSub>
            <m:e>
              <m:r>
                <w:rPr>
                  <w:rFonts w:ascii="Cambria Math" w:hAnsi="Cambria Math"/>
                </w:rPr>
                <m:t xml:space="preserve">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 За сутки на парк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â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ò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ò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ò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0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ò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á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1190,78=1191 åçäêa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À</m:t>
          </m:r>
          <m:sSub>
            <m:e>
              <m:r>
                <w:rPr>
                  <w:rFonts w:ascii="Cambria Math" w:hAnsi="Cambria Math"/>
                </w:rPr>
                <m:t xml:space="preserve">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 За год на парк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ò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74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ò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ò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19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ò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á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282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ã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=434637,6=434638 åçäîê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À</m:t>
          </m:r>
          <m:sSub>
            <m:e>
              <m:r>
                <w:rPr>
                  <w:rFonts w:ascii="Cambria Math" w:hAnsi="Cambria Math"/>
                </w:rPr>
                <m:t xml:space="preserve">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467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сводятся в таблицу 4.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 4. 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производственной программы до внедрения организационно технических мероприятий.</w:t>
      </w:r>
    </w:p>
    <w:tbl>
      <w:tblPr>
        <w:tblW w:w="871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2179"/>
        <w:gridCol w:w="2179"/>
        <w:gridCol w:w="2179"/>
      </w:tblGrid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боты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ин ходовой автомобил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утки по парку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 по парку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0"/>
                <w:szCs w:val="10"/>
              </w:rPr>
              <w:t>T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,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415,175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10"/>
                <w:szCs w:val="10"/>
              </w:rPr>
              <w:t>ТК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79,9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9191,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10"/>
                <w:szCs w:val="10"/>
              </w:rPr>
              <w:t>ОБЩ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6,6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8275,1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  <w:r>
              <w:rPr>
                <w:sz w:val="14"/>
                <w:szCs w:val="14"/>
              </w:rPr>
              <w:t>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3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</w:t>
            </w:r>
            <w:r>
              <w:rPr>
                <w:sz w:val="12"/>
                <w:szCs w:val="12"/>
              </w:rPr>
              <w:t>Р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6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</w:t>
            </w:r>
            <w:r>
              <w:rPr>
                <w:sz w:val="12"/>
                <w:szCs w:val="12"/>
              </w:rPr>
              <w:t>Р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5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.3. Производственные фонды АТ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фонды АТП включают: основные производственные фонды и оборотны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сновных производственных фондов складывается из стоимости ПС и стоимости прочих основных производственных фонд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ï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î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îïô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á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ïò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çð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ТЗР</w:t>
      </w:r>
      <w:r>
        <w:rPr>
          <w:sz w:val="24"/>
          <w:szCs w:val="24"/>
        </w:rPr>
        <w:t xml:space="preserve"> - коэффициент, учитывающий транспортно-заготовительные расходы и равный 1,08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ИЛ-130В1 - 53,8 млн. руб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дАЗ-885 - 19,5 млн. руб.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чих основных производственных фонд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î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îï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óä êâ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Н</w:t>
      </w:r>
      <w:r>
        <w:rPr>
          <w:sz w:val="12"/>
          <w:szCs w:val="12"/>
        </w:rPr>
        <w:t xml:space="preserve">УД К В </w:t>
      </w:r>
      <w:r>
        <w:rPr>
          <w:sz w:val="24"/>
          <w:szCs w:val="24"/>
        </w:rPr>
        <w:t>- норматив удельных капитальных вложений, равный 50,4 млн. руб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1</w:t>
      </w:r>
      <w:r>
        <w:rPr>
          <w:sz w:val="24"/>
          <w:szCs w:val="24"/>
        </w:rPr>
        <w:t xml:space="preserve"> - коэффициент, учитывающий тип ПС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2</w:t>
      </w:r>
      <w:r>
        <w:rPr>
          <w:sz w:val="24"/>
          <w:szCs w:val="24"/>
        </w:rPr>
        <w:t xml:space="preserve"> - коэффициент, учитывающий среднесуточный пробег одного автомобил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3</w:t>
      </w:r>
      <w:r>
        <w:rPr>
          <w:sz w:val="24"/>
          <w:szCs w:val="24"/>
        </w:rPr>
        <w:t xml:space="preserve"> - коэффициент, учитывающий наличие прицепного состав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4</w:t>
      </w:r>
      <w:r>
        <w:rPr>
          <w:sz w:val="24"/>
          <w:szCs w:val="24"/>
        </w:rPr>
        <w:t xml:space="preserve"> - коэффициент, учитывающий способ хранения ПС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5</w:t>
      </w:r>
      <w:r>
        <w:rPr>
          <w:sz w:val="24"/>
          <w:szCs w:val="24"/>
        </w:rPr>
        <w:t xml:space="preserve"> - коэффициент, учитывающий категорию условий эксплуат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6</w:t>
      </w:r>
      <w:r>
        <w:rPr>
          <w:sz w:val="24"/>
          <w:szCs w:val="24"/>
        </w:rPr>
        <w:t xml:space="preserve"> - коэффициент, учитывающий спеиализацию транспортных средст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 ЗИЛ-130В1 - седельный тягач большой грузоподъемности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1</w:t>
      </w:r>
      <w:r>
        <w:rPr>
          <w:sz w:val="24"/>
          <w:szCs w:val="24"/>
        </w:rPr>
        <w:t xml:space="preserve"> = 1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 Дифференциация по среднесуточному пробегу, L</w:t>
      </w:r>
      <w:r>
        <w:rPr>
          <w:sz w:val="14"/>
          <w:szCs w:val="14"/>
        </w:rPr>
        <w:t>сс</w:t>
      </w:r>
      <w:r>
        <w:rPr>
          <w:sz w:val="24"/>
          <w:szCs w:val="24"/>
        </w:rPr>
        <w:t xml:space="preserve"> = 311,85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2</w:t>
      </w:r>
      <w:r>
        <w:rPr>
          <w:sz w:val="24"/>
          <w:szCs w:val="24"/>
        </w:rPr>
        <w:t xml:space="preserve"> = 1,15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 Дифференциация по количеству прицепного состава. Количество прицепного состава - 100%.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3</w:t>
      </w:r>
      <w:r>
        <w:rPr>
          <w:sz w:val="24"/>
          <w:szCs w:val="24"/>
        </w:rPr>
        <w:t xml:space="preserve"> = 1,52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 Открытое хранение без подогрева.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4</w:t>
      </w:r>
      <w:r>
        <w:rPr>
          <w:sz w:val="24"/>
          <w:szCs w:val="24"/>
        </w:rPr>
        <w:t xml:space="preserve"> = 1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</w:t>
      </w:r>
      <w:r>
        <w:rPr>
          <w:sz w:val="24"/>
          <w:szCs w:val="24"/>
        </w:rPr>
        <w:t>категория условий эксплуатации.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5</w:t>
      </w:r>
      <w:r>
        <w:rPr>
          <w:sz w:val="24"/>
          <w:szCs w:val="24"/>
        </w:rPr>
        <w:t xml:space="preserve"> = 0,88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 К</w:t>
      </w:r>
      <w:r>
        <w:rPr>
          <w:sz w:val="12"/>
          <w:szCs w:val="12"/>
        </w:rPr>
        <w:t xml:space="preserve">6 </w:t>
      </w:r>
      <w:r>
        <w:rPr>
          <w:sz w:val="24"/>
          <w:szCs w:val="24"/>
        </w:rPr>
        <w:t xml:space="preserve"> зависит от типа ПС. ЗИЛ-130В1 - седельный тягач.</w:t>
      </w:r>
      <w:r>
        <w:rPr>
          <w:sz w:val="12"/>
          <w:szCs w:val="12"/>
        </w:rPr>
        <w:t xml:space="preserve"> 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</w:rPr>
        <w:t>К</w:t>
      </w:r>
      <w:r>
        <w:rPr>
          <w:sz w:val="12"/>
          <w:szCs w:val="12"/>
        </w:rPr>
        <w:t>6</w:t>
      </w:r>
      <w:r>
        <w:rPr>
          <w:sz w:val="24"/>
          <w:szCs w:val="24"/>
        </w:rPr>
        <w:t xml:space="preserve"> = 1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åç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åç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24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î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îï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24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ï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î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îï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ормируемых оборотных средст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) Расчет частного норматива собственных оборотных средств по статье “Материалы” (Топливо для эксплуатации а/м). Норма расхода топлива на пробе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 ñó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Í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êì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ход топлива в литрах по парку за </w:t>
      </w:r>
    </w:p>
    <w:p>
      <w:pPr>
        <w:pStyle w:val="Normal"/>
        <w:spacing w:lineRule="exact" w:line="200"/>
        <w:ind w:firstLine="8222"/>
        <w:jc w:val="both"/>
        <w:rPr>
          <w:sz w:val="24"/>
          <w:szCs w:val="24"/>
        </w:rPr>
      </w:pPr>
      <w:r>
        <w:rPr>
          <w:sz w:val="24"/>
          <w:szCs w:val="24"/>
        </w:rPr>
        <w:t>сутк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=37 ë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ë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Ê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+1,0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Ê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Ä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ä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ë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ë</m:t>
          </m:r>
        </m:oMath>
      </m:oMathPara>
    </w:p>
    <w:p>
      <w:pPr>
        <w:pStyle w:val="Normal"/>
        <w:spacing w:before="360" w:after="0"/>
        <w:ind w:firstLine="425"/>
        <w:jc w:val="center"/>
        <w:rPr>
          <w:sz w:val="24"/>
          <w:szCs w:val="24"/>
        </w:rPr>
      </w:pPr>
      <w:r>
        <w:rPr>
          <w:sz w:val="24"/>
          <w:szCs w:val="24"/>
        </w:rPr>
        <w:t>Норма оборотных средст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ç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ñ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êì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sSubSup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ç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7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ë</m:t>
          </m:r>
        </m:oMath>
      </m:oMathPara>
    </w:p>
    <w:p>
      <w:pPr>
        <w:pStyle w:val="Normal"/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астный норматив по статье “Топливо для эксплуатации а/м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ñ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êì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sSubSup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ë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0848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92,084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Частный норматив по статье “Смазочные и просие эксплуатационные материалы”. Состоит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масло для двиг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трансмиссионное масл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нсистентная смаз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ерос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тирочные материа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чие материалы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 Масло для двигател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301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Í=2,4 ë    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äíåé    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 1ë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 Трансмиссионное масло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ð 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ð ì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Í=0,3 ë    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äíåé    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ð ì 1ë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ð ì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16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 Консистентная смазк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îí ñ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îí ñì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Í=0,2 ë    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äíåé    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îí ñì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îí ñì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20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 Керосин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Ó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í=0,5     </m:t>
              </m:r>
            </m:e>
            <m:sub>
              <m:r>
                <w:rPr>
                  <w:rFonts w:ascii="Cambria Math" w:hAnsi="Cambria Math"/>
                </w:rPr>
                <m:t xml:space="preserve">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     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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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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 Обтирочные материалы (3 кг в месяц на один ходовой а/м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êã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îáò ìà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ë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чие материалы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Â ãîä:  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 ìà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ãîä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ë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 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íà îäèí ñïèñî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ßé à/ì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Â ìåñÿö:  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 ìà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того частный норматив по статье “Смазочные и прочие эксплуатационные материалы” составит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  ïÝÌ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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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) Частный норматив по статье “Восстановление износа и ремонт автомобильных шин” (Н</w:t>
      </w:r>
      <w:r>
        <w:rPr>
          <w:sz w:val="12"/>
          <w:szCs w:val="12"/>
        </w:rPr>
        <w:t>М</w:t>
      </w:r>
      <w:r>
        <w:rPr>
          <w:sz w:val="24"/>
          <w:szCs w:val="24"/>
        </w:rPr>
        <w:t>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/ï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çÙ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ÓÒ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</m:t>
              </m:r>
            </m:e>
            <m:sub>
              <m:r>
                <w:rPr>
                  <w:rFonts w:ascii="Cambria Math" w:hAnsi="Cambria Math"/>
                </w:rPr>
                <m:t xml:space="preserve">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ð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де Н</w:t>
      </w:r>
      <w:r>
        <w:rPr>
          <w:sz w:val="12"/>
          <w:szCs w:val="12"/>
        </w:rPr>
        <w:t>М</w:t>
      </w:r>
      <w:r>
        <w:rPr>
          <w:sz w:val="24"/>
          <w:szCs w:val="24"/>
        </w:rPr>
        <w:t xml:space="preserve"> - норматив затрат на 1000 км пробега на 1 комплект шин, руб/1000 к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n</w:t>
      </w:r>
      <w:r>
        <w:rPr>
          <w:sz w:val="14"/>
          <w:szCs w:val="14"/>
        </w:rPr>
        <w:t>а</w:t>
      </w:r>
      <w:r>
        <w:rPr>
          <w:sz w:val="24"/>
          <w:szCs w:val="24"/>
        </w:rPr>
        <w:t xml:space="preserve"> - количество комплектов шин тягач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ÓÒ</m:t>
            </m:r>
          </m:sup>
        </m:sSubSup>
      </m:oMath>
      <w:r>
        <w:rPr>
          <w:sz w:val="24"/>
          <w:szCs w:val="24"/>
        </w:rPr>
        <w:t xml:space="preserve"> - общий суточный пробег всего парка автомобилей, км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1,1 - коэффициент, учитывающий повышенный износ шин тягача при работе за городо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Д</w:t>
      </w:r>
      <w:r>
        <w:rPr>
          <w:sz w:val="12"/>
          <w:szCs w:val="12"/>
        </w:rPr>
        <w:t>З</w:t>
      </w:r>
      <w:r>
        <w:rPr>
          <w:sz w:val="24"/>
          <w:szCs w:val="24"/>
        </w:rPr>
        <w:t xml:space="preserve"> - дни запаса, дней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(Д</w:t>
      </w:r>
      <w:r>
        <w:rPr>
          <w:sz w:val="12"/>
          <w:szCs w:val="12"/>
        </w:rPr>
        <w:t>З</w:t>
      </w:r>
      <w:r>
        <w:rPr>
          <w:sz w:val="24"/>
          <w:szCs w:val="24"/>
        </w:rPr>
        <w:t xml:space="preserve"> - 40 дней в эксплуатации, 80 дней в запасе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 = 5680 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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ð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) В нормируемые оборотные средства также входя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но-строительные материалы - 7% от общехозяй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пливо для хозяйственных нужд - 3% от общехозяй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целярские бланки и конторские принадлежности - 1,5% от общехозяй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графные и почтовые расходы - 2% от общехозяй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нд оборотных агрегатов - 25% от оптовой цены всего П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чие расходы - 5,3% от общехозяйственных расхо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(7%+3%+1,5%+2%+5,3% = 18,8%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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ò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Ò 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Ò ï/ï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ð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</w:t>
      </w:r>
      <w:r>
        <w:rPr>
          <w:sz w:val="14"/>
          <w:szCs w:val="14"/>
        </w:rPr>
        <w:t>ОР</w:t>
      </w:r>
      <w:r>
        <w:rPr>
          <w:sz w:val="24"/>
          <w:szCs w:val="24"/>
        </w:rPr>
        <w:t xml:space="preserve"> - общехозяйственные расходы, руб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</w:t>
      </w:r>
      <w:r>
        <w:rPr>
          <w:sz w:val="14"/>
          <w:szCs w:val="14"/>
        </w:rPr>
        <w:t>ОПТ А</w:t>
      </w:r>
      <w:r>
        <w:rPr>
          <w:sz w:val="24"/>
          <w:szCs w:val="24"/>
        </w:rPr>
        <w:t xml:space="preserve"> , С</w:t>
      </w:r>
      <w:r>
        <w:rPr>
          <w:sz w:val="14"/>
          <w:szCs w:val="14"/>
        </w:rPr>
        <w:t xml:space="preserve">ОПТ П/П  </w:t>
      </w:r>
      <w:r>
        <w:rPr>
          <w:sz w:val="24"/>
          <w:szCs w:val="24"/>
        </w:rPr>
        <w:t xml:space="preserve"> - оптовая стоимость тягача и полуприцепа, руб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, Пс - списочное количество тягачей и полуприцепов соответственно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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ð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о нормативные оборотные средств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ð  ð=í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  ïÝÌ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 ,ð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рм об ср = 292,084+67,551+493,44+ 6707,1 = 7560,175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о производственные фонды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Ф = ОПФ+Норм об ср, 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де ПФ - производственные фонды, 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Ф - основные производственные фонды, 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Ф = 47007,388+7560,175 = 54567,563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.4. Производительность труда и фонд оплаты труда работников предпри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.4.1. Определение потребности в рабочей силе.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дители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w:rPr>
                <w:rFonts w:ascii="Cambria Math" w:hAnsi="Cambria Math"/>
              </w:rPr>
              <m:t xml:space="preserve">â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À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à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Ä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ÃÔÐÂ</m:t>
                </m:r>
              </m:e>
              <m:sub>
                <m:r>
                  <w:rPr>
                    <w:rFonts w:ascii="Cambria Math" w:hAnsi="Cambria Math"/>
                  </w:rPr>
                  <m:t xml:space="preserve">â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ч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Кв - количество водителей,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Чраб - автомобиле-часы работы всего парка автомобилей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р - автомобиле-дни работы всего парка автомобиоей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ФРВв - годовой фонд рабочего времени водителя, ч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ÃÔÐÂ</m:t>
            </m:r>
          </m:e>
          <m:sub>
            <m:r>
              <w:rPr>
                <w:rFonts w:ascii="Cambria Math" w:hAnsi="Cambria Math"/>
              </w:rPr>
              <m:t xml:space="preserve">â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ê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ß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ðàçä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îòï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îï îòï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ßï ãîñ îáÿç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áîëåç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óá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îòï ñóá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w:rPr>
            <w:rFonts w:ascii="Cambria Math" w:hAnsi="Cambria Math"/>
          </w:rPr>
          <m:t xml:space="preserve">÷</m:t>
        </m:r>
      </m:oMath>
      <w:r>
        <w:rPr>
          <w:sz w:val="24"/>
          <w:szCs w:val="24"/>
        </w:rPr>
        <w:t>где</w:t>
        <w:tab/>
        <w:t>Дк - количество календарных дней в году, (Дк = 365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ых - количество выходных дней в году, 52 д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пр - количество праздничных дней в году, 10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тп - количество дней в очередном отпуске, 28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доп отп - количество дней дополнительного отпуска, 2 д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ып гос обяз - дни выполнения государственных обязанностей, 2 д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болез - планируемое количество дней болезни, 7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предпраздн - количество предпраздничных дней в году, 8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суб - количество субботних дней в году. 52 д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тп суб - количество субботних дней, совпадающих с очередным отпуском, 4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ÃÔÐÂ</m:t>
              </m:r>
            </m:e>
            <m:sub>
              <m:r>
                <w:rPr>
                  <w:rFonts w:ascii="Cambria Math" w:hAnsi="Cambria Math"/>
                </w:rPr>
                <m:t xml:space="preserve">â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4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âîä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âîäèòåëåé</m:t>
          </m: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ные рабочие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î è ýð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ÃÔÐÂ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ð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ч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Крр - количество ремонтных рабочих, че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  ýð</m:t>
            </m:r>
          </m:e>
        </m:nary>
      </m:oMath>
      <w:r>
        <w:rPr>
          <w:sz w:val="24"/>
          <w:szCs w:val="24"/>
        </w:rPr>
        <w:t xml:space="preserve"> - суммарные годовые затраты труда на ТО и ЭР, чнл.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ГФРВрр - годовой фонд рабочего времени ремонтного рабочего, 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î è ý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 è 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à 1000êì ïðîáåãà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îá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ãîä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Нто и эр - суммарная удельная трудоемкость ТО и ЭР, чел.ч/1000 к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на 1000 км пробег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 è 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à 1000êì ïðîáåãà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Ê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ë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êì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Т</w:t>
      </w:r>
      <w:r>
        <w:rPr>
          <w:sz w:val="14"/>
          <w:szCs w:val="14"/>
        </w:rPr>
        <w:t>ТО1</w:t>
      </w:r>
      <w:r>
        <w:rPr>
          <w:sz w:val="24"/>
          <w:szCs w:val="24"/>
        </w:rPr>
        <w:t xml:space="preserve"> - разовая трудоемкость ТО1, чел.ч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</w:t>
      </w:r>
      <w:r>
        <w:rPr>
          <w:sz w:val="14"/>
          <w:szCs w:val="14"/>
        </w:rPr>
        <w:t>ТО2</w:t>
      </w:r>
      <w:r>
        <w:rPr>
          <w:sz w:val="24"/>
          <w:szCs w:val="24"/>
        </w:rPr>
        <w:t xml:space="preserve"> - разовая трудоемкость ТО2, чел.ч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</w:t>
      </w:r>
      <w:r>
        <w:rPr>
          <w:sz w:val="14"/>
          <w:szCs w:val="14"/>
        </w:rPr>
        <w:t>ТО1</w:t>
      </w:r>
      <w:r>
        <w:rPr>
          <w:sz w:val="24"/>
          <w:szCs w:val="24"/>
        </w:rPr>
        <w:t xml:space="preserve"> , L</w:t>
      </w:r>
      <w:r>
        <w:rPr>
          <w:sz w:val="14"/>
          <w:szCs w:val="14"/>
        </w:rPr>
        <w:t xml:space="preserve">ТО2 </w:t>
      </w:r>
      <w:r>
        <w:rPr>
          <w:sz w:val="24"/>
          <w:szCs w:val="24"/>
        </w:rPr>
        <w:t>- периодичность ТО1 и ТО2, к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Т</w:t>
      </w:r>
      <w:r>
        <w:rPr>
          <w:sz w:val="14"/>
          <w:szCs w:val="14"/>
        </w:rPr>
        <w:t>ЭР</w:t>
      </w:r>
      <w:r>
        <w:rPr>
          <w:sz w:val="24"/>
          <w:szCs w:val="24"/>
        </w:rPr>
        <w:t xml:space="preserve"> - удельная трудоемкость ТР, км/1000к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ТП располагается в г. Зеленограде Московской обл. в зоне умеренного климата с умеренной агрессивностью окружающей Среды - ПС работает в 1 категории условий эксплуатации. Списочное количество парка АТП составляет 300 автомобилей ЗИЛ-130В1 со средним пробегом с начала эксплуатации - 60% пробега до первого К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, расчетные коэффициенты и результаты корректирования переодичности ТО, пробега до КР, трудоемкости ТО и ЭР  представлены в таблице 5.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Normal"/>
        <w:ind w:firstLine="284"/>
        <w:jc w:val="center"/>
        <w:rPr/>
      </w:pPr>
      <w:r>
        <w:rPr/>
        <w:t>Корректировка нормативов ТО и ремонта.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348"/>
        <w:gridCol w:w="1"/>
        <w:gridCol w:w="705"/>
        <w:gridCol w:w="706"/>
        <w:gridCol w:w="706"/>
        <w:gridCol w:w="706"/>
        <w:gridCol w:w="706"/>
        <w:gridCol w:w="706"/>
        <w:gridCol w:w="10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нормативов</w:t>
            </w:r>
          </w:p>
        </w:tc>
        <w:tc>
          <w:tcPr>
            <w:tcW w:w="4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корректирования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о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орректированное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иодичность ТО, 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О-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ТО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ег до первого КР, тыс.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оемкость</w:t>
            </w:r>
          </w:p>
          <w:p>
            <w:pPr>
              <w:pStyle w:val="Normal"/>
              <w:jc w:val="both"/>
              <w:rPr/>
            </w:pPr>
            <w:r>
              <w:rPr/>
              <w:t>ТО и ТР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О-1, чел.-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О-2, чел.-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ТР, чел.-ч./1000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 è 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à 1000êì ïðîáåãà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ë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êì</m:t>
          </m: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î è ý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282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0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ë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ÃÔÐÂ</m:t>
              </m:r>
            </m:e>
            <m:sub>
              <m:r>
                <w:rPr>
                  <w:rFonts w:ascii="Cambria Math" w:hAnsi="Cambria Math"/>
                </w:rPr>
                <m:t xml:space="preserve">â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âßõ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àç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òï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îï îòï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âßï ãîñ îáÿç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îëåç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óá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òï ñóá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ГФРВ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6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062,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ециалистов и служащих условно принимается в размере 0,22Ас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.4.2. Производительность тру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ди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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Qт - годовой объем перевозок всего парка автомобилей,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- количество в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7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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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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ткм - годовая грузовая работа всего парка автомобилей, т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19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7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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словно-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Ñå Òæ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Ñå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æÌ</m:t>
              </m:r>
            </m:sub>
          </m:sSub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прив ткм - приведенные тонно-километры, т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т - годовой объем перевозок всего парка автомобилей,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ткм - годовая грузовая работа всего парка автомобилей, т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прив - коэффициент приви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Ñå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Ñ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6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Ñå Òæ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74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4419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599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 ïòÑå Ò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Ñå Òæ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599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6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 /r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денежном выражении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 ð/r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Д - доход АТП, 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 - количество водителей, чел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57,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145,276  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ð/r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монтных рабоч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ç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ì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/</m:t>
          </m:r>
          <m:r>
            <w:rPr>
              <w:rFonts w:ascii="Cambria Math" w:hAnsi="Cambria Math"/>
            </w:rPr>
            <m:t xml:space="preserve">¸</m:t>
          </m:r>
          <m:r>
            <m:rPr>
              <m:lit/>
              <m:nor/>
            </m:rPr>
            <w:rPr>
              <w:rFonts w:ascii="Cambria Math" w:hAnsi="Cambria Math"/>
            </w:rPr>
            <m:t xml:space="preserve">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Lобщ - общий годовой пробег всего парка автомобилей, 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р - количество ремонтных рабочих, чел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28275,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293273,82 /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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ающих в денежном выражении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ПТр - производительность труда работающих, руб/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 - количество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р - количество ремонтных рабоч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с - количество специалистов и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 - доход АТП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933,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лн.руб/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.4.3. Расчет фонда оплаты труда (ФОТ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Т определяется для водителей, ремонтных рабочих специалистов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=ÔìÒ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ФОТв - ФОТ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Трр - ФОТ ремонтных рабоч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Тс - ФОТ специалист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Т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яется сдельная форма оплаты труда и сдельная система оплаты труда водителей (по сдельным расценкам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считать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) Расценку за 1 т перевезенного груза для оплаты водителю за время простоя под погрузкой-разгрузк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ценка на тонну расчитывается для груза 1-ого класса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/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Rт - расценка за тон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м - минутная тарифная ставка, руб/ми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т - норма времени в минутах за тонну, мин/т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çòå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60000 - минимальная оплата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ар - тарифный коэффици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РВ - баланс рабочего времени расчетного явочного рабочего, ч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çòå=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ß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Ì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Óç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ï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Дряв - среднемесячное количество явочных дней одного рабочего, д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суб - количество суботних дней в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предпр - количество предпраздничных дней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ß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Ì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ìæ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ìæ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çòå=25,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+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ар = 7,36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/мин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лата за тонны =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ì</m:t>
            </m:r>
          </m:sup>
        </m:sSubSup>
      </m:oMath>
      <w:r>
        <w:rPr>
          <w:sz w:val="24"/>
          <w:szCs w:val="24"/>
        </w:rPr>
        <w:t xml:space="preserve"> руб</w:t>
      </w:r>
    </w:p>
    <w:p>
      <w:pPr>
        <w:pStyle w:val="Normal"/>
        <w:jc w:val="both"/>
        <w:rPr/>
      </w:pPr>
      <w:r>
        <w:rPr>
          <w:sz w:val="24"/>
          <w:szCs w:val="24"/>
        </w:rPr>
        <w:t>К</w:t>
      </w:r>
      <w:r>
        <w:rPr>
          <w:sz w:val="18"/>
          <w:szCs w:val="18"/>
        </w:rPr>
        <w:t>j</w:t>
      </w:r>
      <w:r>
        <w:rPr>
          <w:sz w:val="24"/>
          <w:szCs w:val="24"/>
        </w:rPr>
        <w:t xml:space="preserve"> = 1,25   (j = 0,8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лата за тонны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774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Оплата за ткм =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ßä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ì</m:t>
            </m:r>
          </m:sup>
        </m:sSubSup>
      </m:oMath>
      <w:r>
        <w:rPr>
          <w:sz w:val="24"/>
          <w:szCs w:val="24"/>
        </w:rPr>
        <w:t xml:space="preserve"> 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Rткм - расценка за 1 ткм для оплаты водителю времени движения, руб/тк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</w:t>
      </w:r>
      <w:r>
        <w:rPr>
          <w:sz w:val="14"/>
          <w:szCs w:val="14"/>
        </w:rPr>
        <w:t>j</w:t>
      </w:r>
      <w:r>
        <w:rPr>
          <w:sz w:val="24"/>
          <w:szCs w:val="24"/>
        </w:rPr>
        <w:t xml:space="preserve"> - коэффициент, учитывающий класс перевозимого груза, равный 1,2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24"/>
          <w:szCs w:val="24"/>
        </w:rPr>
        <w:t xml:space="preserve"> - коэффициент, учитывающий коэффициент использования пробега, равный 0,9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яг - коэффициенттягача, принимаемый при работе тягачей в загородных условиях на уровне 1,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ткм = СмНткм , руб/т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См - минутная тарифная ставка, руб/ми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ткм - норма времени в минутах на 1 ткм, мин/ткм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/т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Vт - расчетная норма пробега, 49 км/ч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коэффициент использования пробега, заложен в сдельных расценках на уровне 0,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q</w:t>
      </w:r>
      <w:r>
        <w:rPr>
          <w:sz w:val="24"/>
          <w:szCs w:val="24"/>
        </w:rPr>
        <w:t>н - номинальная грузоподъемность, 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j</w:t>
      </w:r>
      <w:r>
        <w:rPr>
          <w:sz w:val="24"/>
          <w:szCs w:val="24"/>
        </w:rPr>
        <w:t>д - коэффициент динамического использования грузоподъемности, 1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/ткм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/тк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лата за ткм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4419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9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по сдельным расценкам: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О</w:t>
      </w:r>
      <w:r>
        <w:rPr>
          <w:sz w:val="24"/>
          <w:szCs w:val="24"/>
          <w:vertAlign w:val="subscript"/>
        </w:rPr>
        <w:t>ПЛт</w:t>
      </w:r>
      <w:r>
        <w:rPr>
          <w:sz w:val="24"/>
          <w:szCs w:val="24"/>
        </w:rPr>
        <w:t xml:space="preserve"> +О</w:t>
      </w:r>
      <w:r>
        <w:rPr>
          <w:sz w:val="24"/>
          <w:szCs w:val="24"/>
          <w:vertAlign w:val="subscript"/>
        </w:rPr>
        <w:t>ПЛткм</w:t>
      </w:r>
      <w:r>
        <w:rPr>
          <w:sz w:val="24"/>
          <w:szCs w:val="24"/>
        </w:rPr>
        <w:t xml:space="preserve"> , руб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545,523+2056,79 = 2602,31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экспедирование: (определяется в процентах от оплаты по сдельным расценкам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Ý=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 òÀ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- оплата по сдельгым расцен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 - номер груз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удельный вес итого груза в суммарном объеме перевозок, %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процент доплаты за экспедирование итого груза,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nary>
      </m:oMath>
      <w:r>
        <w:rPr>
          <w:sz w:val="24"/>
          <w:szCs w:val="24"/>
        </w:rPr>
        <w:t xml:space="preserve"> (по таблиц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Э - доплата за экспедир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Э = 2602,313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дбавка за класс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ла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5% от часовой тарифной ставки для водителей 1-ого класса за фактически отработанное врем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10% от часовой тарифной ставки для водителей 2-ого класса за фактически отработанное вре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овая тарифная ставка: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çòå</m:t>
            </m:r>
          </m:den>
        </m:f>
      </m:oMath>
      <w:r>
        <w:rPr>
          <w:sz w:val="24"/>
          <w:szCs w:val="24"/>
        </w:rPr>
        <w:t xml:space="preserve"> руб/час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ы удобно проводить в таблице 6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дбавка за классность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76"/>
        <w:gridCol w:w="1767"/>
        <w:gridCol w:w="1843"/>
        <w:gridCol w:w="2268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сь водителе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дителе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р + 0,3АД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, руб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56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90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00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5520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3997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4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29200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Пкл</w:t>
      </w:r>
      <w:r>
        <w:rPr>
          <w:sz w:val="24"/>
          <w:szCs w:val="24"/>
        </w:rPr>
        <w:t xml:space="preserve"> = 284,63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лата подготовительно-заключительного времени. Подготовительно-заключительное время оплачивается по часовым тарифным ставкам.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= 2635,5 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о-заключительное время - 18 мин. на рабочую см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</w:rPr>
        <w:t>АД</w:t>
      </w:r>
      <w:r>
        <w:rPr>
          <w:sz w:val="24"/>
          <w:szCs w:val="24"/>
          <w:vertAlign w:val="subscript"/>
        </w:rPr>
        <w:t>Р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- оплата подготовительно-заключительного времени, руб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- часовая тарифная ставка, руб/час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автомобиле-дни работы всего парка автомобилей в год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99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006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szCs w:val="24"/>
        </w:rPr>
        <w:t xml:space="preserve"> руб = 63,2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работная плата (ОЗ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П = О</w:t>
      </w:r>
      <w:r>
        <w:rPr>
          <w:sz w:val="24"/>
          <w:szCs w:val="24"/>
          <w:vertAlign w:val="subscript"/>
        </w:rPr>
        <w:t>ПЛт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ПЛткм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ОПкл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ОПз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П = 545,523 + 2056,79 + 63,2 + 284,63 + 325,289 = 3275,4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заработная плата (ДЗП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ЗП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ï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ìï</m:t>
        </m:r>
      </m:oMath>
      <w:r>
        <w:rPr>
          <w:sz w:val="24"/>
          <w:szCs w:val="24"/>
        </w:rPr>
        <w:t xml:space="preserve"> ,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%ДЗП - процент дополнительной заработной пла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%ДЗП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Ò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ìï ìÒ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ç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 xml:space="preserve"> ,%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Д</w:t>
      </w:r>
      <w:r>
        <w:rPr>
          <w:sz w:val="24"/>
          <w:szCs w:val="24"/>
          <w:vertAlign w:val="subscript"/>
        </w:rPr>
        <w:t>ОТП</w:t>
      </w:r>
      <w:r>
        <w:rPr>
          <w:sz w:val="24"/>
          <w:szCs w:val="24"/>
        </w:rPr>
        <w:t xml:space="preserve"> - продолжительность очередного от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доп отп - продолжительность дополнительного от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аб - количество рабочих дней в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аб = Дк - Дв - Дотп - Ддоп от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Дк - количество календарных дней в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 - количество воскресных дней в год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%ДЗП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ЗП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расчетов сведены в таблицу 7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ФОТ водителей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701"/>
        <w:gridCol w:w="283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значение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дельная расценк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онну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к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лата по сдельным расценкам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онны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т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7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313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плата за выполнение экспедицион-</w:t>
              <w:br/>
              <w:t>ных опер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лата подготовительно-заключитель-</w:t>
              <w:br/>
              <w:t>ного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дбавка за классность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ласс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клас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ункту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3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З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32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цент ДЗ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З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ФОТ в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,72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ФОТ одного в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2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еднемесячная зарплата одного в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66,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ФОТ ремонтно-обслуживающих рабочи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инимается сдельно-премиальная система оплаты труда ремонтных рабочих. При этом принимается размер премии за качественное и своевременное обслуживание и эксплуатационный ремонт равный 35% от оплаты за фактически отработанно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ьные расценки за 1000км пробега.</w:t>
      </w:r>
    </w:p>
    <w:p>
      <w:pPr>
        <w:pStyle w:val="Normal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1000</m:t>
            </m:r>
          </m:sub>
        </m:sSub>
      </m:oMath>
      <w:r>
        <w:rPr>
          <w:sz w:val="24"/>
          <w:szCs w:val="24"/>
        </w:rPr>
        <w:t xml:space="preserve"> , руб/1000км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- сдельная расценка за 1000 км пробег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- часовая тарифная ставка ремонтных рабочих, руб/час\;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ab/>
        <w:t>Н</w:t>
      </w:r>
      <w:r>
        <w:rPr>
          <w:sz w:val="24"/>
          <w:szCs w:val="24"/>
          <w:vertAlign w:val="subscript"/>
        </w:rPr>
        <w:t>ТО И ЭР</w:t>
      </w:r>
      <w:r>
        <w:rPr>
          <w:sz w:val="24"/>
          <w:szCs w:val="24"/>
        </w:rPr>
        <w:t xml:space="preserve"> - суммарная удельная трудоемкость ТО и ЭР, чел.ч/1000км</w:t>
      </w:r>
    </w:p>
    <w:p>
      <w:pPr>
        <w:pStyle w:val="Normal"/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vertAlign w:val="subscript"/>
        </w:rPr>
        <w:t>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= 0,9С</w:t>
      </w:r>
      <w:r>
        <w:rPr>
          <w:sz w:val="24"/>
          <w:szCs w:val="24"/>
          <w:vertAlign w:val="subscript"/>
        </w:rPr>
        <w:t>ЧАСв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 xml:space="preserve"> руб/ч</w:t>
      </w:r>
    </w:p>
    <w:p>
      <w:pPr>
        <w:pStyle w:val="Normal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 руб/1000 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по сдельным расценкам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ì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- оплата по сдельным расценка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- общий годовой пробен всего парка автомобилей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282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мия за своевременное и качественное выполнение ТО и ЭР - 35% от оплаты за фактически отработанно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 òò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П - прем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- часовая тарифная ставкаремонтных рабочих, руб/ч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sub>
            </m:sSub>
          </m:e>
        </m:nary>
      </m:oMath>
      <w:r>
        <w:rPr>
          <w:sz w:val="24"/>
          <w:szCs w:val="24"/>
        </w:rPr>
        <w:t>- суммарные годовые затраты труда на ТО и ЭР, чел.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2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4"/>
          <w:szCs w:val="24"/>
        </w:rPr>
        <w:t xml:space="preserve"> 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ОЗП = 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+ 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П = 360,68 + 126,29 =486,97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заработная плата (ДЗП).</w:t>
      </w:r>
    </w:p>
    <w:p>
      <w:pPr>
        <w:pStyle w:val="Normal"/>
        <w:jc w:val="both"/>
        <w:rPr/>
      </w:pPr>
      <w:r>
        <w:rPr>
          <w:sz w:val="24"/>
          <w:szCs w:val="24"/>
        </w:rPr>
        <w:t>ДЗП = ОЗП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ìï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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%ДЗП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Ò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ç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ЗП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= 486,97 + 45,77 = 532,74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расчета ФОТ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сведены в таблицу 8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ФОТ ремонтных рабочих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36"/>
        <w:gridCol w:w="2600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значение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дельные расценки за 1000 км пробе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лата по сдельным расцен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м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1000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ЗП (п 2,3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цент ДЗ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З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ОТ</w:t>
            </w:r>
            <w:r>
              <w:rPr>
                <w:sz w:val="24"/>
                <w:szCs w:val="24"/>
                <w:vertAlign w:val="subscript"/>
              </w:rPr>
              <w:t>р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7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ОТ</w:t>
            </w:r>
            <w:r>
              <w:rPr>
                <w:sz w:val="24"/>
                <w:szCs w:val="24"/>
                <w:vertAlign w:val="subscript"/>
              </w:rPr>
              <w:t>1-ГО р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еднемесячная зарплата одного р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ФОТ специалистов и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чих и служащих условно принимается в 1,5 раза больше, чем у вод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sub>
        </m:sSub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ФОТ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фонд оплата труда специалистов и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Тв - фонд оплаты труда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 - количество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сс - количество специалистов специалистов и служащ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Тсс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ФОТ работающих на АТ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= ФОТв + ФОТрр + ФОТ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= 3635,729 + 572,1 + 922,91 = 5130,7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одного работающего:</w:t>
      </w:r>
    </w:p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1-ГО РАБ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Ôì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+æðð+æ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.5. Затраты на эксплуатацию ПС и себестоимость перевозок гру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татьи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ФОТ = 5130,739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2) Отчисления на социальные нужды (О</w:t>
      </w:r>
      <w:r>
        <w:rPr>
          <w:sz w:val="24"/>
          <w:szCs w:val="24"/>
          <w:vertAlign w:val="subscript"/>
        </w:rPr>
        <w:t>ТЧсн</w:t>
      </w:r>
      <w:r>
        <w:rPr>
          <w:sz w:val="24"/>
          <w:szCs w:val="24"/>
        </w:rPr>
        <w:t>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в пенсионный фонд - 28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в фонд социального страхования - 5,4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в фонд обязательного медицинского страхования - 3,6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в фонд занятости - 2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того: 39% от Ф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еременные расход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Горюче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г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Зг - годовые затраты на горюче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т - частный норматив по статье “Материлы” (“Топливо для эксплуатации автомобилей”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мазочные и прочие эксплуатационные материал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м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 Ñ ïÝÌ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Ремонтный фон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на ТО и Эр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м то и эр = Рм то и эр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ì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28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szCs w:val="24"/>
        </w:rPr>
        <w:t xml:space="preserve"> млн.руб : 20 = 528,97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м - расход материало на 1 км пробега автомобиля ЗИЛ-130В1, 424,4 руб/к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обш - общий годовой пробег всего парка автомобилей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пасные части на ЭР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/Ч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З/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28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  <w:szCs w:val="24"/>
        </w:rPr>
        <w:t xml:space="preserve"> млн.руб : 20 = 418,29 млн. 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з/ч - расход запчастей на 1 км пробега автомобиля ЗИЛ130-В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03:44:00Z</dcterms:created>
  <dc:creator>IDA</dc:creator>
  <dc:description/>
  <dc:language>en-US</dc:language>
  <cp:lastModifiedBy>�������� ����� ����������</cp:lastModifiedBy>
  <cp:lastPrinted>1995-12-14T04:49:00Z</cp:lastPrinted>
  <dcterms:modified xsi:type="dcterms:W3CDTF">1995-12-14T14:39:00Z</dcterms:modified>
  <cp:revision>5</cp:revision>
  <dc:subject/>
  <dc:title>������ ��������� �������.</dc:title>
</cp:coreProperties>
</file>