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: </w:t>
      </w:r>
      <w:r>
        <w:rPr>
          <w:b/>
          <w:bCs/>
          <w:sz w:val="32"/>
          <w:szCs w:val="32"/>
        </w:rPr>
        <w:t>Расчет и анализ аналитических коэффициент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финансовой деятельности предприят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н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I . Введение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II . Модель работы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III. Анализ работы предприятия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1. </w:t>
      </w:r>
      <w:r>
        <w:rPr>
          <w:rFonts w:eastAsia="Arial Cyr" w:cs="Arial Cyr" w:ascii="Arial Cyr" w:hAnsi="Arial Cyr"/>
          <w:sz w:val="40"/>
          <w:szCs w:val="40"/>
        </w:rPr>
        <w:t>Введение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 из самых главных  задач предприятия является оценка финансового положения предприятия , которая возможна при совокупности методов , позволяющих определить состояние дел предприятия в результате анализа его деятельности на конечном интервале времен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этого анализа - получение информации о его финансовом положении , платежеспособности и доход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чниками анализа финансового положения предприятия являются формы отчета и приложения к ним , а также сведения из самого учета , если анализ проводится внутри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ечном результате после анализа руководство предприятия получает картину его действительного состояния , а лица , непосредственно не работающим на данном предприятии . но заинтересованным в его финансовом состоянии ( например , кредиторам , которые должны быть уверены , что им заплатят ; аудиторам , которым необходимо распознавать финансовые хитрости своих клиентов ; вкладчикам и др. )  - сведения  , необходимые для беспристрастного суждения ( например , о рациональности использования вложенных в предприятие дополнительных инвестиций и т.п. 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случае будет приведен пример окончательной деятельности предприятия - баланс и все приложения прилагающиеся к ниму , где будут собраны все конечные результаты работы по разным статьям . Анализируя разные показатели баланса , мы подойдем к расчету аналитических коэффициентов финансового положения предприятия , анализируя каждый из которых в отдельности , можно сделать  соответствующие выводы . Подробное рассмотрение этих коэффициентов , как было указано в более общей форме выше , приведет нас к общей картине работы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sz w:val="40"/>
          <w:szCs w:val="40"/>
        </w:rPr>
        <w:t>2. Модель работы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делируемое предприятие ( организация ) осуществляла торгово-закупочную деятельность в январе  - июне 1995 года . Были осуществленны хозяйственные операции за этот период , которые отражаются в учетных регистрах ( наш пример будет содержать лишь только один баланс плюс приложения , по которому и будет вестись вся работа ) . На основании полученных учетных данных составлен полугодовой баланс со всеми необходимыми приложениями и расчетам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работе имеются определенные условност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в балансе по графе 3 показаны остатки по счетам бухгалтерского учета  по состоянию на 01.04.1995 год , хотя на практике должны быть по состоянию на 01.10.1995 года . Это сделано для того , чтобы можно было на основании баланса в дальнейшем провести анализ финансового состояния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б) </w:t>
      </w:r>
      <w:r>
        <w:rPr>
          <w:sz w:val="28"/>
          <w:szCs w:val="28"/>
        </w:rPr>
        <w:t>отдельные приложения к балансу ( “Отчет о финансовых результатах и их использовании” , “Справка к отчету о финансовых результатах и их использовании “ ) должны составляться нарастающим итого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в) </w:t>
      </w:r>
      <w:r>
        <w:rPr>
          <w:sz w:val="28"/>
          <w:szCs w:val="28"/>
        </w:rPr>
        <w:t>все цены и расчеты приведены в тысячах рублей</w:t>
      </w:r>
    </w:p>
    <w:p>
      <w:pPr>
        <w:pStyle w:val="Normal"/>
        <w:jc w:val="both"/>
        <w:rPr/>
      </w:pPr>
      <w:r>
        <w:rPr/>
        <w:object w:dxaOrig="10180" w:dyaOrig="1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735.5pt" filled="f" o:ole="">
            <v:imagedata r:id="rId3" o:title=""/>
          </v:shape>
          <o:OLEObject Type="Embed" ProgID="" ShapeID="ole_rId2" DrawAspect="Content" ObjectID="_1010493575" r:id="rId2"/>
        </w:object>
      </w:r>
    </w:p>
    <w:p>
      <w:pPr>
        <w:pStyle w:val="Normal"/>
        <w:jc w:val="both"/>
        <w:rPr/>
      </w:pPr>
      <w:r>
        <w:rPr/>
        <w:object w:dxaOrig="10229" w:dyaOrig="12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45pt;height:615pt" filled="f" o:ole="">
            <v:imagedata r:id="rId5" o:title=""/>
          </v:shape>
          <o:OLEObject Type="Embed" ProgID="" ShapeID="ole_rId4" DrawAspect="Content" ObjectID="_873689530" r:id="rId4"/>
        </w:object>
      </w: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форма 1 - баланс 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уководитель :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рбоков В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ный бухгалтер :</w:t>
      </w:r>
      <w:r>
        <w:rPr>
          <w:sz w:val="28"/>
          <w:szCs w:val="28"/>
        </w:rPr>
        <w:t xml:space="preserve">                                                    </w:t>
      </w:r>
      <w:r>
        <w:rPr>
          <w:i/>
          <w:iCs/>
          <w:sz w:val="28"/>
          <w:szCs w:val="28"/>
        </w:rPr>
        <w:t xml:space="preserve"> Дадоли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- </w:t>
      </w:r>
      <w:r>
        <w:rPr>
          <w:i/>
          <w:iCs/>
          <w:sz w:val="28"/>
          <w:szCs w:val="28"/>
        </w:rPr>
        <w:t>данные по этим строкам в валюту баланса не в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.S. -  в актив баланса не входит статья “Убытки” (прошлых и отчетного года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10212" w:dyaOrig="12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6pt;height:624.2pt" filled="f" o:ole="">
            <v:imagedata r:id="rId7" o:title=""/>
          </v:shape>
          <o:OLEObject Type="Embed" ProgID="" ShapeID="ole_rId6" DrawAspect="Content" ObjectID="_1474166735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P.S.                   </w:t>
      </w:r>
      <w:r>
        <w:rPr>
          <w:sz w:val="28"/>
          <w:szCs w:val="28"/>
        </w:rPr>
        <w:t>при расчетах будет применятся следующая форм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р021(ф1 г3)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то означает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рока 021 ( стр021 ) , форма 1 ( ф1 ) , графа 3 ( г3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3. Анализ работы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показаний баланса видим , что движений основных средств в анализируемом периоде не было ( т.е. отсутствует как поступление , так и выбытие ) , поэтому уровень износа изменился из-за начисления амортизации на действующие сред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износа основных средств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начало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3)         19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 ---------- * 100 =  1.1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3)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онец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4)        28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---------- * 100 = 1.75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4)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означает незначительную изношенность основных средств и не очень существенное ее изменение в течение отчетного периода . Фондоотдача , характеризуемая величиной выручки ( товарооборота ) , приходящейся на 1 рубль основных фондов , равна ( в случае , если в отчетном периоде имело место движение основных средств , то в расчетах необходимо использовать среднюю величину 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варооборот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--  =  ----------  =  30.8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20(ф1г4)  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й показатель финансовой деятельности предприятия - фондорентабильность . В нашем примере он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90(ф2г3)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----------------  =   ---------  =  3.22 тыс. 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20(ф1г4)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рентабильность - показатель связанный  с фондоотдачей и рентабельностью предприятия следующим образо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фондоотдача  *  рентабельность = фондорентаби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отдача известна ; рентабельность  работы предприятия рав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тр090(ф2г3)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----------------  =  ---------  * 100  = 10.4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оварооборот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ондорентабильность = 30.83 * 0.1043 = 3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характеристики наиболее целесообразно рассматривать относительно других временных периодов . Абсолютные цифры сами по себе несут немного информации . Лишь зная динамику их изменения , можно более достоверно судить о работе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 , характеризуют относительную прибыльность. Различают показатели рентабельности продукции и рентабельности предприятия. Рентабельность продукции примеряют в 3-х вариантах: рентабельность реализованной продукции, товарной продукции и отдельного изделия. Рентабельность реализованной продукции это отношение прибыли от реализации продукции к ее полной себестоимости. Рентабельность  товарной продукции характеризуется показателем затрат на денежную единица товарной продукции или его обратной величиной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изделия - это отношение прибыли на единицу изделия к себестоимости этого изделия . Прибыль по изделию равна разности между его оптовой ценой и себестоим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предприятия ( общая рентабельность ) , определяют как отношение балансовой прибыли к средней стоимости</w:t>
      </w:r>
      <w:r>
        <w:rPr>
          <w:b/>
          <w:bCs/>
          <w:sz w:val="28"/>
          <w:szCs w:val="28"/>
        </w:rPr>
        <w:t xml:space="preserve"> Основных производственных фондов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ормируемых оборотных средств</w:t>
      </w:r>
      <w:r>
        <w:rPr>
          <w:sz w:val="28"/>
          <w:szCs w:val="28"/>
        </w:rPr>
        <w:t>. Отношение фонда к материальным и приравнянным к ним затратам отражает доходность предприятия. По иному говоря, уровень общей рентабельности, то есть индикатор, отражающий прирост всего вложенного капитала ( активов) , равняется прибыли до начисления процентов * 100 и деленной на акт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 ,  исходя из уровня ее общей рентабельности , необходимо вычислить дополнительно еще два ключевых индикатора :  рентабельность оборота и число оборотов капит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нтабельность оборота отражает зависимость между валовой выручкой ( оборотом ) предприятия и его издержками и ис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  <w:r>
        <w:rPr>
          <w:sz w:val="28"/>
          <w:szCs w:val="28"/>
          <w:u w:val="single"/>
        </w:rPr>
        <w:t>прибыль до начисления процентов *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НТАБЕЛЬНОСТЬ ОБОРОТА =</w:t>
      </w:r>
      <w:r>
        <w:rPr>
          <w:sz w:val="28"/>
          <w:szCs w:val="28"/>
        </w:rPr>
        <w:t xml:space="preserve">                    ----------------------------------------</w:t>
        <w:tab/>
        <w:tab/>
        <w:tab/>
        <w:tab/>
        <w:t xml:space="preserve">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больше прибыль по сравнению с валовой выручкой  предприятия , тем больше рентабельность 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ЧИСЛО ОБОРОТОВ КАПИТАЛА =</w:t>
      </w:r>
      <w:r>
        <w:rPr>
          <w:sz w:val="28"/>
          <w:szCs w:val="28"/>
        </w:rPr>
        <w:t xml:space="preserve">        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акти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выше валовая выручка фирмы , тем больше число оборотов ее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тоге следует 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уровень общей рентабельности = рентабельность оборота   *   число оборотов капитал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тремя ключевыми индикаторами представлена в следующей схеме : </w:t>
      </w:r>
      <w:r>
        <w:rPr>
          <w:sz w:val="28"/>
          <w:szCs w:val="28"/>
        </w:rPr>
        <w:object w:dxaOrig="10068" w:dyaOrig="5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4pt;height:275pt" filled="f" o:ole="">
            <v:imagedata r:id="rId9" o:title=""/>
          </v:shape>
          <o:OLEObject Type="Embed" ProgID="" ShapeID="ole_rId8" DrawAspect="Content" ObjectID="_1340440701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 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 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 экономического анализа по рентабельности - выявить влияние внешних факторов 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( доходности 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 . Рентабельность можно рассматривать как результат воз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>технико - экономических факторов , а значит как объекты технико - экономического анализа , основная цель которого  выявить количественную зависимость конечных финансовых результатов производственно - хозяйственной деятельности от основных технико - экономических факторов. ( см табл.1)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10236" w:dyaOrig="3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1.8pt;height:190pt" filled="f" o:ole="">
            <v:imagedata r:id="rId11" o:title=""/>
          </v:shape>
          <o:OLEObject Type="Embed" ProgID="" ShapeID="ole_rId10" DrawAspect="Content" ObjectID="_479305756" r:id="rId1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является результатом производственного процесса , она формируется под влиянием факторов, связанных с повышением эффективности оборотных средств , снижением себестоимости и повышением рентабельности продукции и отдельных изделий . Общую рентабельность предприятия необходимо рассматривать как функцию ряда количественных показателей  - факторов : структуры и фондоотдачи  Основных производственных фондов,  оборачиваемости нормируемых оборотных средств , рентабельности  реализованной продукции. Это 2-й подход к анализу  рентабельности предприятия . Для такого анализа используют  модифицированную формулу расчета показателя об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и,  предложенную А.Д.Шеремет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9580</wp:posOffset>
                </wp:positionH>
                <wp:positionV relativeFrom="paragraph">
                  <wp:posOffset>146050</wp:posOffset>
                </wp:positionV>
                <wp:extent cx="1353185" cy="81216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324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pt;margin-top:11.5pt;width:106.5pt;height:63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ab/>
        <w:tab/>
        <w:tab/>
        <w:t xml:space="preserve">              1     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 xml:space="preserve">Р = Е / ---- + ---               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 xml:space="preserve">            УМ     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- общая рентабельность предприятия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- общая (балансовая) прибыль,% к объему реализо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- удельный вес активной части в общей стоимости осно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, доли единиц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 - коэффициент фондоотдачи активной части осно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оборачиваемости нормирова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анализа общей рентабельност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факторам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зависимости от размера прибыли 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х фактор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вая ( общая ) прибыль - это  конечный финансовый  результат производственно - финансовой деятельности .  Вместо  общей прибыли у предприятия может образоваться общий убыток , и  такое предприятие перейдет в категорию убыточных .  Общая  прибыль (убыток) состоит из прибыли ( убытка) от реализации  продукции , работ и услуг ;внереализационных прибылей и убытков.   Под рентабельностью предприятия понимается его способность к  приращению вложенного капитала .  Задачей анализа рентабельности   являются несколько положений : оценить динамику показателя  рентабельности с начала года , степень выполнения плана ,  определяют и оценивают факторы , влияющие на эти показатели , и их отклонения от плана ; выявляют и изучают причины потерь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ытков , вызванных бесхозяйственностью, ошибками в руководстве  и другими упущениями в производственно - хозяйственной  деятельности предприятия; вскрывают и подсчитывают резервы  возможного увеличения прибыли или дохода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целесообразно рассчитывать также по отдельным направлениям работы предприятия , в част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по основн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50(ф2г3)       5447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  =  --------  *  100  =  212.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40(ф2г4)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основного капит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р090(ф2г3)                   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 =  -------------------- * 100 = 65.98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480(ф1г3) + стр480(ф1г4)      3972.6 + 40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ьма интересен показатель периода окупаемости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[ стр480(ф1г3) + стр480(ф1г4) ] / 2       ( 3972.6 + 4071.4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-------------------------------------------  =  --------------------------- = 0.5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р090(ф2г3) - стр200(ф2г3)                 5307.6 - 2036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использования оборотных средств желательно рассчитывать показатели , характеризующие их оборачиваемость . Оборачиваемость средств в расчетах определяется как отношение выручки от реализации продукции ( работ , услуг ) к средней за период сумме расчетов с дебиторами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стр010(ф2г3)                                                           9765.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 = ---------------------------- = 23.9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[ стр199(ф1г3) + стр175(ф1г3) + стр199(ф1г4) + стр175(ф1г4) ] / 2  ( 261.0+340.0+213.6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3.97 - число оборотов</w:t>
      </w:r>
    </w:p>
    <w:p>
      <w:pPr>
        <w:pStyle w:val="Normal"/>
        <w:jc w:val="both"/>
        <w:rPr/>
      </w:pPr>
      <w:r>
        <w:rPr>
          <w:sz w:val="28"/>
          <w:szCs w:val="28"/>
        </w:rPr>
        <w:t>При перерасчете этого показателя в дни ( в классическом варианте , когда анализируется работа предприятия за год , в расчете принимается 360 дней , но поскольку мы анализируем работу за квартал , в расчетах исходим из 90 дней ) получи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90 : 23.97 = 3.4 дн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ачиваемость производственных запасов определяется как отношение затрат на производство реализованной продукции ( работ , услуг ) к среднему за период итогу раздела 2 актива баланса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р040(ф2г4)                      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------ = ------------------ = 3.74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[ стр180(ф1г3) + стр180(ф1г4) ] / 2    ( 733.7 + 637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ерерасчете этого показателя в дни получа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90 : 3.74 = 24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сюда можно получить величину продолжительности операционного цикла , являющегося суммой оборачиваемости средств в расчетах и производственных запас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.4 + 24.1 = 27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затель продолжительности операционного цикла выглядит достаточно хорошим . Однако его необходим сравнить с показателем аналогичных предприятий , а также с данными предшествующих период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ым образом рассчитывается оборачиваемость основ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варооборот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------------------------------------------ = --------------------------- = 7.2 об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[ стр780(ф1г3) + стр780(ф1г4) ] / 2      [ 9169.8 + 5012.2 ] / 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орачиваемость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варооборот   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----------------------------------------- = --------------------------- = 12.6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[ стр480(ф1г3) + стр480(ф1г4) ] / 2      [ 3972.6 + 4071.4 ] /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важным показателем являются темпы роста или снижения выручки и прибыли . В отчетном периоде по сравнению с предыдущим рост ( снижение ) выручки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9765 : 7815.0  = 1.249   ( или 125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емпы роста ( снижения ) прибыл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307.6 : 5117.1 = 1.04 ( или 104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ы роста выручки выше темпов роста прибыли , хотя наиболее желателен вариант , когда темпы роста прибыли превосходят темпы роста выруч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данные бухгалтерского баланса представим в виде таблиц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9355" w:dyaOrig="6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5pt;height:331.6pt" filled="f" o:ole="">
            <v:imagedata r:id="rId13" o:title=""/>
          </v:shape>
          <o:OLEObject Type="Embed" ProgID="" ShapeID="ole_rId12" DrawAspect="Content" ObjectID="_1243266646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отметить , что уменьшение баланса на  - 4157.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012.2 - 9169.8 ) получено вследствие погашения обязательств перед бюджетом . Структурные изменения текущих активов сопровождались снижением массы денежных средств с 6365.4 тыс.руб. до 2551.2 тыс.руб. и соответственно их доли в общем итоге - с 69.42 % до 50.9 % при одновременном уменьшении дебиторской задолженности с 601.0 тыс.руб. до 213.6 тыс.руб. и уменьшении ее доли с 6.55 % до 4.26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ельное уменьшение заемных средств позволяет считать предприятие финансово независим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необходимо воспользоваться данными бухгалтерского учета и консультацией функциональных специалистов . Полученную информацию можно свести в таблиц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191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9.55pt;height:168.5pt" filled="f" o:ole="">
            <v:imagedata r:id="rId15" o:title=""/>
          </v:shape>
          <o:OLEObject Type="Embed" ProgID="" ShapeID="ole_rId14" DrawAspect="Content" ObjectID="_1873948799" r:id="rId1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данных таблицы видно , что доля труднореализуемых активов в общей массе выросла : ( 157.1 : 7427.9 ) * 100 = </w:t>
      </w:r>
      <w:r>
        <w:rPr>
          <w:sz w:val="28"/>
          <w:szCs w:val="28"/>
          <w:u w:val="single"/>
        </w:rPr>
        <w:t>2.12 %</w:t>
      </w:r>
      <w:r>
        <w:rPr>
          <w:sz w:val="28"/>
          <w:szCs w:val="28"/>
        </w:rPr>
        <w:t xml:space="preserve">  ;  ( 91.5 : 2820.5 ) * 100 = 3.</w:t>
      </w:r>
      <w:r>
        <w:rPr>
          <w:sz w:val="28"/>
          <w:szCs w:val="28"/>
          <w:u w:val="single"/>
        </w:rPr>
        <w:t>24 %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 в абсолютной величине объем труднореализуемых активов уменьшился : 157.1 - 91.5 = </w:t>
      </w:r>
      <w:r>
        <w:rPr>
          <w:sz w:val="28"/>
          <w:szCs w:val="28"/>
          <w:u w:val="single"/>
        </w:rPr>
        <w:t>65.5</w:t>
      </w:r>
      <w:r>
        <w:rPr>
          <w:sz w:val="28"/>
          <w:szCs w:val="28"/>
        </w:rPr>
        <w:t xml:space="preserve">  или  ( 91.5 : 157.1 ) * 100 = </w:t>
      </w:r>
      <w:r>
        <w:rPr>
          <w:sz w:val="28"/>
          <w:szCs w:val="28"/>
          <w:u w:val="single"/>
        </w:rPr>
        <w:t>58.24 %</w:t>
      </w:r>
      <w:r>
        <w:rPr>
          <w:sz w:val="28"/>
          <w:szCs w:val="28"/>
        </w:rPr>
        <w:t xml:space="preserve">  объема на начало период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риятию прежде всего надо избавиться от готовой продукции , реализация которой затруднена . Это можно сделать путем снижения цен . В редких случаях возможно попытаться предложить эту продукцию в другие регионы , что требует дополнительных затрат средств и времени без гарантии реализации . Запасы , использование которых по их балансовой стоимости маловероятно , большей частью лежат на складах длительное время , желательно продумать вопрос об их возможном использовании , в том числе реализацию на сторону по сниженным цена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еличину сомнительной дебиторской задолженности согласно действующему законодательству необходимо сформировать резерв по сомнительным долг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ого рода таблицу необходимо составлять и при анализе кредиторской задолжен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у рассматриваемого нами предприятия просроченная кредиторская задолженность выросла с 15.4 тыс.руб. до 121.9 тыс.руб. , что означает увеличение их до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( 15ю4 : 5186.0 ) * 100 = 0.29 %  до  ( 121.9 : 2040.5 ) *100 = 5.97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, как было указано выше , финансовое положение предприятия довольно прочно , то рост кредиторской задолженности можно объяснить несоблюдением финансовой дисциплин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им шагом будет изучение структуры задолженности , в частности , определение платежей в бюджет или по краткосрочным ссудам и первоочередное их погашени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составления таблиц , учитывающих привлеченную информацию , можно произвести некоторые расчеты , характеризующие ликвидность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глядности введем обозначения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 xml:space="preserve"> - итог раздела 1 актива баланса (стр0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 xml:space="preserve"> - итог раздела 2 актива баланса (стр1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3</w:t>
      </w:r>
      <w:r>
        <w:rPr>
          <w:sz w:val="28"/>
          <w:szCs w:val="28"/>
        </w:rPr>
        <w:t xml:space="preserve"> - итог раздела 3 актива баланса (стр3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1</w:t>
      </w:r>
      <w:r>
        <w:rPr>
          <w:sz w:val="28"/>
          <w:szCs w:val="28"/>
        </w:rPr>
        <w:t xml:space="preserve"> - итог раздела 1 пассива баланса (стр4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2</w:t>
      </w:r>
      <w:r>
        <w:rPr>
          <w:sz w:val="28"/>
          <w:szCs w:val="28"/>
        </w:rPr>
        <w:t xml:space="preserve"> - итог раздела 2 пассива баланса (стр7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чина функционирующего капитала или собственных средств предприятия равна :  П1 + стр500 + стр510 - А1 . 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3) + стр500(ф1г3) + стр510(ф1г3) - стр080(ф1г3)  = 3972.6 - 1730.7=2241.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00(ф1г4) - стр080(ф1г4) = 4071.4 - 1812.8 = 2258.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т функционирующего капитала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 1 - 2258.6 / 2241.9 ) * 100 = 0.7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этих данных можно рассчитать долю запасов и затрат в функционирующем капитале , иначе говоря , коэффициент маневрен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1 + стр500 + стр510 -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тр180(ф1г4)                                                   73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 = -------------------- = 0.33 (или 33%);</w:t>
      </w:r>
    </w:p>
    <w:p>
      <w:pPr>
        <w:pStyle w:val="Normal"/>
        <w:jc w:val="both"/>
        <w:rPr/>
      </w:pPr>
      <w:r>
        <w:rPr>
          <w:sz w:val="24"/>
          <w:szCs w:val="24"/>
        </w:rPr>
        <w:t>стр480(ф1г3) + стр500(ф1г3) + стр510(ф1г3) - стр080(ф1г3)     3972.6 - 1730.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тр180(ф1г4)                                                     6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------------------------------------------------------------------------------ = ------------------- = 0.28 (или 2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10(ф1г4) - стр080(ф1г4)     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огичным образом рассчитывается коэффициент покрытия , который называют также коэффициентом ликвид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180(ф1г3) + стр330(ф1г3)                              733.7 +6705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1.43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3) - стр500(ф1г3) - стр510(ф1г3)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стр(ф1г4) + стр330(ф1г4)                       637 + 2562.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4) - стр500(ф1г4) - стр510(ф1г4)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коэффициент показывает , в какой степени предприятия способно погасить свои текущие обязательства за счет оборотных средств . Нижним пределом коэффициента покрытия можно считать 1.0 . В нашем случае , несмотря на некоторое его снижение , финансовое положение предприятия можно считать достаточно стабильн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, зная , что на предприятии есть трудоемкие активы , необходимо рассчитывать покрытия с учетом этого обстоятельства ( что не может сделать внешний пользователь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 ( 733.7 + 6705.4 - 157.1 ) / 5197.2 = 1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 ( 637 + 2562.4 - 91.5 ) / 940.8 = 3.3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наличие труднореализуемых активов , предприятие имеет достаточный запас средств для погашения кредиторской задолжен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колько более важным , с точки зрения оперативного управления , является показатель , характеризующий возможности погасить обязательства в сжатые сроки - коэффициент быстрой ликвидности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3)                               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--------------------------------------------------------- = ----------- = 1.29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3) - стр500(ф1г3) - стр510(ф1г3)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4)                               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-------------------------------------------------------- = ----------- = 2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4) - стр500(ф1г4) - стр510(ф1г4)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четом данных внутреннего финансового анализа о сомнительной дебиторской задолженности коэффициент быстрой ликвидност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 ( 6705.4 - 52.0 ) / 5197.2 = 1.28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 ( 2562.4 - 52.0 ) / 940.8 =2.66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быстрой ликвидности стал существенно меньше , однако он вполне достаточен для погашения обязательств . По оценкам западных специалистов ( которые к нашей практике можно применить лишь условно ) , этот коэффициент можно полагать достаточным в интервале 0.5 - 1.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ительным показателем , характеризующим ликвидность , является коэффициент абсолютной ликвидности , показывающий возможность предприятия погасить свои обязательства немедленно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стр280 + стр 290 + стр 310 )(ф1г3)     94 + 62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----------------------------------------------- = --------------- = 1.2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р770(ф1г3)                    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 стр280 + стр 290 + стр 310 )(ф1г4)     18.1 + 2533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----------------------------------------------- = ------------------ = 2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р770(ф1г4)                     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считается достаточным иметь коэффициент  ликвидности более  0.2 . Несмотря на чисто теоретическое значение этого коэффициента ( едва ли предприятию единомоментно придется отвечать по всем своим обязательствам ) , желательно иметь его достаточным . В нашем случае коэффициент быстрой ликвидности вполне достаточ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з некоторое время после начала функционирования предприятия , когда появляются статистические данные за ряд временных периодов , целесообразно произвести оценку изменения финансовой устойчивости , рассчитав коэффициенты финансовой зависимости ( П1 + П2 ) / П1 , маневренности собственного капитала ( А1 + А3 - П2 ) / П1 , структуры долгосрочных вложений П2 / А1 , концентрации привлеченного капитала ( П2 / ( П1 + П2 )) , соотношения привлеченного и собственного капитала П2 / П1 и ряда други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и по себе эти коэффициенты не несут серьезной смысловой нагрузки , однако , взятые за ряд временных интервалов , они достаточно полно характеризуют работу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ный анализ позволяет лишь в первом приближении признать финансовое положение предприятия вполне удовлетворительным . Как мы могли убедиться , на предприятии имеются и неликвиды , и сомнительные дебиторы . Кроме того , слаба финансовая дисциплина . Все эти факторы подсчитаны количественно и , хотя положение предприятия устойчиво , необходимы определенные профилактические мер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юбом случае финансовый анализ позволяет принимать более обоснованные реш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читывая аналитические коэффициенты , характеризующие работу предприятия , необходимо иметь ввиду , что они носят интегральный характер и для более точного их исчисления целесообразно использовать не только баланс  , но и данные , содержащиеся в журналах-ордерах , ведомостях , и другую информацию . Безусловно , при проведении внешнего финансового анализа можно оперировать только теми цифрами , которые содержатся в отчете , но при внутреннем анализе возможность привлечения дополнительной информации нельзя упустить . Например , нужно очень осторожно использовать в расчетах объем производственных запасов . Цифры , которые находят отражение в бухгалтерском балансе , могут быть далекими от действительности . Так , к запасам относятся и те материальные ценности на складах , использование которых ( во всяком случае , использование по учетной оценке ) маловероятно . ( Предприятие , имеющее большой запас омертвленных материальных ценностей - неликвидов - , едва ли должно полагать свою ликвидность высокой , хотя баланс может утверждать обратное .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такого рода явления встречаются гораздо реже , поэтому там бухгалтерская отчетность является более достоверной и , следовательно , более пригодной для внешнего пользователя . В наших условиях очищенный от искажений баланс можно получить лишь при внутреннем анализ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диционно этот этап финансового анализа начинается с расчета коэффициентов , характеризующих состояние , движение и использование основных средств , таких , как уровень износа основных средств ( как в целом , так и по видам средств ) , доля активной части основных средств , коэффициенты их обновления и выбытия , фондоотдача , фондовооруженность , фондорентабильность . Однако применительно к анализу коммерческого предприятия все вышеуказанные показатели имеют лишь побочное значение , поскольку основные средства в данном случае играют лишь вспомогательную рол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ительно к нашему примеру можно отметить , что первоначальная стоимость основных средств как на начало , так и на конец периода составляет 1650.0 тыс.руб. ( стр020ф1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в соответствии с “Методическими положениями по оценке финансового состояния предприятий и установлению неудовлетворительной структуры баланса” ( утверждены распоряжением федерального управления №31-р от 12.08.1994 г. ) производятся анализ и оценка структуры баланса на основании определения коэффициентов текущей ликвидности и обеспеченности собственными средств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Методическим положениям , основанием для признания структуры баланса неудовлетворительной , а предприятия - неплатежеспособным является выполнения одного из следующих условий : коэффициент текущей ликвидности на конец отчетного периода имеет значение менее 2 , а коэффициент обеспеченности собственными средствами на конец отчетного периода - не менее 0.1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текущей ликвидност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 =  ------------------------------------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2 - ( стр500 + стр510 + стр 730  + стр 735 + стр 740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733.7 +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1 = ------------------- = 1.43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5197.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конец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1 = 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обеспеченности собственными средствам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1- 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2 = 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на начало периода это состави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2 = ------------------- = 0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полученных конкретных значений К1 и К2 анализ и оценка структуры баланса развиваются по двум направлениям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) </w:t>
      </w:r>
      <w:r>
        <w:rPr>
          <w:sz w:val="28"/>
          <w:szCs w:val="28"/>
        </w:rPr>
        <w:t xml:space="preserve">  в случае , если хотя бы один из этих коэффициентов меньше предельно допустимого значения , следует определить коэффициент восстановления платежеспособности за 6 месяцев по следующей форм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3а = ( К1ф + 6 / Т * ( К1ф - К1н ) ) /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К1ф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в конц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К1н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начал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   - период восстановления платежеспособности в месяцах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   - отчетный период в месяцах ( 12 месяцев 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  если коэффициент восстановления платежеспособности примет значение более 1.0 , это свидетельствует о наличии реальной возможности у предприятия восстановить свою платежеспособность . Если этот коэффициент окажется меньше 1.0 , то у предприятия нет реальной возможности восстанов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шего примера определять значения К3а нет необходимости , поскольку значения К1 и К2 больше предельных значений ( соответственно 3.4 и 0.7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1 и К2 больше соответствующих предельных значений или равны им , следует рассчитать коэффициент утраты платежеспособности за 3 месяц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1ф + 3 / Т * ( К1ф - К1н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3б =  -----------------------------------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1н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- период утраты платежеспособност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- отчетный период ( 12 месяцев 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К1норм</w:t>
      </w:r>
      <w:r>
        <w:rPr>
          <w:sz w:val="28"/>
          <w:szCs w:val="28"/>
        </w:rPr>
        <w:t xml:space="preserve"> - нормативное значение коэффициента теку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квидности ( К1 ) , равное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оэффициент утраты платежеспособности К3б примет значение больше 1 , то у предприятия имеется реальная возможность не утратить свою платежеспособность . В нашем примере К1ф = 3.39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н = ----------------- = 0.64 ,      где К1норм  =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01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.39 + 3 / 12 * ( 3.39 - 0.64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3б = ------------------------------------ =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проделанных расчетов показывают , что предприятие имеет вполне удовлетворительную структуру баланса и реальную возможность сохран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В.Ф. Палий , Л.П. Суздальце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 xml:space="preserve">Технико - экономический анализ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роизводственно - хозяйственной деятельности предприятий</w:t>
      </w:r>
      <w:r>
        <w:rPr>
          <w:sz w:val="28"/>
          <w:szCs w:val="28"/>
        </w:rPr>
        <w:t>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 “</w:t>
      </w:r>
      <w:r>
        <w:rPr>
          <w:i/>
          <w:iCs/>
          <w:sz w:val="28"/>
          <w:szCs w:val="28"/>
        </w:rPr>
        <w:t>Машиностроение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89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Й.Ворст, П.Ревентло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ка фирмы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93</w:t>
      </w:r>
      <w:r>
        <w:rPr>
          <w:sz w:val="28"/>
          <w:szCs w:val="28"/>
        </w:rPr>
        <w:t xml:space="preserve"> г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Теория экономического анализ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8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Анализ экономики промышленных предприятий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7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ческий анализ в управлении производством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984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А. К. Шишкин , С.С. Вартанян , В.А. Микрюк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>Бухгалтерский учет и финансовый анализ на коммерчиских предприятиях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“</w:t>
      </w:r>
      <w:r>
        <w:rPr>
          <w:i/>
          <w:iCs/>
          <w:sz w:val="28"/>
          <w:szCs w:val="28"/>
        </w:rPr>
        <w:t>Инфра -м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9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282" w:gutter="0" w:header="0" w:top="284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6:20:00Z</dcterms:created>
  <dc:creator>SCORIC</dc:creator>
  <dc:description/>
  <dc:language>en-US</dc:language>
  <cp:lastModifiedBy>SCORIC</cp:lastModifiedBy>
  <dcterms:modified xsi:type="dcterms:W3CDTF">1996-04-08T21:13:00Z</dcterms:modified>
  <cp:revision>13</cp:revision>
  <dc:subject/>
  <dc:title>  ���� : ������ � ������ ������������� �������������</dc:title>
</cp:coreProperties>
</file>