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1205220197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1400613065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632029795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832917902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722578507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1156619984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649666610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