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Выбор  монтажных  механизмов  по  требуемым  параметрам  грузоподъёмности, вылета  стрелы, высоты подъёма крюка крана.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851"/>
        <w:gridCol w:w="992"/>
        <w:gridCol w:w="1134"/>
        <w:gridCol w:w="1418"/>
        <w:gridCol w:w="850"/>
        <w:gridCol w:w="1134"/>
        <w:gridCol w:w="992"/>
        <w:gridCol w:w="1418"/>
        <w:gridCol w:w="850"/>
        <w:gridCol w:w="993"/>
        <w:gridCol w:w="992"/>
      </w:tblGrid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онтируемого элемент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характеристики элементов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вариант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вариан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кра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кра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oMath>
            </m:oMathPara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онны крайнего ряд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К-16 гусениц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5 - </w:t>
            </w: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С-5361 пневмок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 – 1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онны среднего ряд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иты покрыти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пильные ферм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9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пильные балк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крановые балк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9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онны фахверк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8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-652Э гусениц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3 - 1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С-3561 авт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–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ели стен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</w:t>
            </w:r>
            <w:r>
              <w:rPr>
                <w:lang w:val="en-US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8:31:00Z</dcterms:created>
  <dc:creator>Павел Руднев</dc:creator>
  <dc:description/>
  <dc:language>en-US</dc:language>
  <cp:lastModifiedBy>Павел Р...</cp:lastModifiedBy>
  <cp:lastPrinted>1998-01-07T22:04:00Z</cp:lastPrinted>
  <dcterms:modified xsi:type="dcterms:W3CDTF">1998-06-01T18:32:00Z</dcterms:modified>
  <cp:revision>3</cp:revision>
  <dc:subject/>
  <dc:title>Выбор  монтажных  механизмов  по  требуемым  параметрам  грузоподъёмности, вылета  стрелы, высоты подъёма крюка крана</dc:title>
</cp:coreProperties>
</file>