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гиональный межотраслевой центр переподготовки кадр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Пермского государственного технического университе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акультет административного менеджмента и бизнес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БИЗНЕС-ПЛА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Название проекта:</w:t>
      </w:r>
    </w:p>
    <w:p>
      <w:pPr>
        <w:pStyle w:val="Normal"/>
        <w:ind w:firstLine="1134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ация кафе быстого обслуживания</w:t>
      </w: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Автор проекта:</w:t>
      </w:r>
    </w:p>
    <w:p>
      <w:pPr>
        <w:pStyle w:val="Normal"/>
        <w:ind w:firstLine="1134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альцева Любовь Николаевна</w:t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113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997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Резюме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12895471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Цель проекта</w:t>
            <w:tab/>
          </w:r>
          <w:r>
            <w:fldChar w:fldCharType="begin"/>
          </w:r>
          <w:r>
            <w:rPr/>
            <w:instrText xml:space="preserve"> GOTOBUTTON _Toc4128954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писание предприятия</w:t>
            <w:tab/>
          </w:r>
          <w:r>
            <w:fldChar w:fldCharType="begin"/>
          </w:r>
          <w:r>
            <w:rPr/>
            <w:instrText xml:space="preserve"> GOTOBUTTON _Toc4128954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оказатели эффективности проекта</w:t>
            <w:tab/>
          </w:r>
          <w:r>
            <w:fldChar w:fldCharType="begin"/>
          </w:r>
          <w:r>
            <w:rPr/>
            <w:instrText xml:space="preserve"> GOTOBUTTON _Toc4128954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План сбы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Описание рынка</w:t>
            <w:tab/>
          </w:r>
          <w:r>
            <w:fldChar w:fldCharType="begin"/>
          </w:r>
          <w:r>
            <w:rPr/>
            <w:instrText xml:space="preserve"> GOTOBUTTON _Toc412895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писание продукта</w:t>
            <w:tab/>
          </w:r>
          <w:r>
            <w:fldChar w:fldCharType="begin"/>
          </w:r>
          <w:r>
            <w:rPr/>
            <w:instrText xml:space="preserve"> GOTOBUTTON _Toc412895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Инвестиционный план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Производство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Прямые издержки</w:t>
            <w:tab/>
          </w:r>
          <w:r>
            <w:fldChar w:fldCharType="begin"/>
          </w:r>
          <w:r>
            <w:rPr/>
            <w:instrText xml:space="preserve"> GOTOBUTTON _Toc412895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бщие издержки</w:t>
            <w:tab/>
          </w:r>
          <w:r>
            <w:fldChar w:fldCharType="begin"/>
          </w:r>
          <w:r>
            <w:rPr/>
            <w:instrText xml:space="preserve"> GOTOBUTTON _Toc4128954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лан персонала</w:t>
            <w:tab/>
          </w:r>
          <w:r>
            <w:fldChar w:fldCharType="begin"/>
          </w:r>
          <w:r>
            <w:rPr/>
            <w:instrText xml:space="preserve"> GOTOBUTTON _Toc4128954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Финансовый план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апитал</w:t>
            <w:tab/>
          </w:r>
          <w:r>
            <w:fldChar w:fldCharType="begin"/>
          </w:r>
          <w:r>
            <w:rPr/>
            <w:instrText xml:space="preserve"> GOTOBUTTON _Toc4128954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тчет о прибылях и убытках</w:t>
            <w:tab/>
          </w:r>
          <w:r>
            <w:fldChar w:fldCharType="begin"/>
          </w:r>
          <w:r>
            <w:rPr/>
            <w:instrText xml:space="preserve"> GOTOBUTTON _Toc4128954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тчет о движении денежных средств</w:t>
            <w:tab/>
          </w:r>
          <w:r>
            <w:fldChar w:fldCharType="begin"/>
          </w:r>
          <w:r>
            <w:rPr/>
            <w:instrText xml:space="preserve"> GOTOBUTTON _Toc4128954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Баланс</w:t>
            <w:tab/>
          </w:r>
          <w:r>
            <w:fldChar w:fldCharType="begin"/>
          </w:r>
          <w:r>
            <w:rPr/>
            <w:instrText xml:space="preserve"> GOTOBUTTON _Toc412895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Начисленные налоги</w:t>
            <w:tab/>
          </w:r>
          <w:r>
            <w:fldChar w:fldCharType="begin"/>
          </w:r>
          <w:r>
            <w:rPr/>
            <w:instrText xml:space="preserve"> GOTOBUTTON _Toc4128954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Финансовые результа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Библиограф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28954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567" w:footer="720" w:bottom="1134"/>
          <w:pgNumType w:start="0"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Резюме</w:t>
      </w:r>
    </w:p>
    <w:p>
      <w:pPr>
        <w:pStyle w:val="Heading2"/>
        <w:rPr/>
      </w:pPr>
      <w:r>
        <w:rPr/>
        <w:t>Цель проекта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Целью проекта является создание кафе быстрого обслуживания в Центральной части города Перми (Ленинский район, недалеко от ЦУМа и Пермского технического университета) для обслуживания жителей и гостей города.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ятельность создаваемого предприятия направлена на оказание услуг в сфере общественного питания для людей со средним уровнем дохода.</w:t>
      </w:r>
    </w:p>
    <w:p>
      <w:pPr>
        <w:pStyle w:val="Heading2"/>
        <w:rPr/>
      </w:pPr>
      <w:r>
        <w:rPr/>
        <w:t>Описание предприятия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нный проект планируется реализовать без образования юридического лица для уменьшения налогообложения и упрощения финансовой отчетност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финансирования проекта планируется взять льготный кредит в сумме 150 млн. рублей сроком на 1 год под 20 % годовых в “Уральском фонде поддержки малого предпринимательства” при Администрации Пермской области в рамках программы поддержки малого предпринимательства, где общественное питание является одной из приоритетных отраслей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организации производства требуется приобре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хнологическое оборудование (кофе-автомат, микроволновые печи, холодильные камеры, разделочный инструмент, по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б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02" w:hanging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ести небольшой ремонт помещения направленный на улучшение интерьера. Помещение планируется взять на правах долгосрочной аренды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требования к персоналу - наличие необходимой профессиональной квалификации. Общее количество создаваемых рабочих мест, включая руководителя - владельца свидетельства на частную предпринимательскую деятельность - 12 человек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/>
      </w:pPr>
      <w:r>
        <w:rPr/>
        <w:t>Показатели эффективности проек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читано для периода:  1 ... 24 ме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вка дисконтирования:   18 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ок окупаемости: PBP =  3 ме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декс прибыльности: PI =  1,39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тый приведенный доход: NPV =  240382 $ US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утренняя норма рентабельности: IRR =  9999,0 %</w:t>
      </w:r>
      <w:r>
        <w:br w:type="page"/>
      </w:r>
    </w:p>
    <w:p>
      <w:pPr>
        <w:pStyle w:val="Heading1"/>
        <w:rPr/>
      </w:pPr>
      <w:r>
        <w:rPr/>
        <w:t>План сбыта</w:t>
      </w:r>
    </w:p>
    <w:p>
      <w:pPr>
        <w:pStyle w:val="Heading2"/>
        <w:rPr/>
      </w:pPr>
      <w:r>
        <w:rPr/>
        <w:t>Описание рынка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сегодняшний день проблема общественного питания в центральных районах города достаточно актуальна. Особенно остро это ощущается в Ленинском районе, который является административным, деловым и культурным центром города (особенно в районе пресечения улицы Ленина и Комсомольского проспекта, а также Октябрьской площади - месте предполагаемого размещения кафе). В нем расположено большинство государственных учреждений, банков, офисов крупных и средних фирм, крупных предприятий торговли, высшие учебные заведения,  гостиницы, объекты культурного назначения (театры, парки, скверы и другие места отдыха горожан и гостей города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ующие на сегодняшний день в этом районе предприятия общественного питания можно условно разделить на два типа: крупные и мелкие предприятия быстрого обслуживания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первым можно отнести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30 000 рублей и выше), то есть они ориентированы на людей с высоким уровнем дохода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 вторым относятся небольшие закусочные и бары. Их условно можно разделить еще на два типа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орогие фирменные закусочные и бары (например сеть Дока-пица), которые отличаются высоким качеством обслуживания и достаточно высокими близкими к  крупным предприятиям общественного питания ценам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ебольшие закусочные типа пирожковых, которые предлагают хотя и дешевую, но не всегда качественную продукцию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ей отличительной чертой является ограниченный ассортимент выпускаемой продукции, что вызвано небольшими размерами занимаемых им помещений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ходя из этого можно сделать вывод,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, высоким сервисом и качеством обслуживания и сравнительно не высокими ценам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 (район пересечения улицы Ленина и Комсомольского проспекта, а также Октябрьской площади)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чительных сезонных колебаний спроса не предполагается, так как в рабочие дни основными потребителями будут люди работающие в близлежащих зданиях и студенты, а в вечернее время и выходные дни - люди приезжающие из других районов для культурного отдыха и гости города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новая политика ориентирована на потребителей со средним уровнем дохода (согласно статистических данных средняя заработная плата по городу Перми составляет 1,2 млн. рублей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илу того, что предприятий общественного питания подобного уровня в данном районе нет и ниша на которую будет ориентировано кафе практически свободна, серьезной конкурентной борьбы не предполагается.</w:t>
      </w:r>
    </w:p>
    <w:p>
      <w:pPr>
        <w:pStyle w:val="Heading2"/>
        <w:rPr/>
      </w:pPr>
      <w:r>
        <w:rPr/>
        <w:t>Описание продукта</w:t>
      </w:r>
    </w:p>
    <w:p>
      <w:pPr>
        <w:pStyle w:val="Style13"/>
        <w:keepNext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ля упрощения расчетов предполагаемый ассортимент сформирован в группы по типу продуктов, цены и себестоимость осреднены. Упрощенный список продуктов приведен в таблице 1. Номенклатура продуктов по каждому типу составляет от 5 до 15 наименований. Объемы сбыта продукции в количественном выражении приведены в таблице 2. Срок выхода на проектную мощность 2 меся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блица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instrText xml:space="preserve"> SEQ Таблица \* ARABIC </w:instrTex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separate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t>1</w: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. </w:t>
      </w:r>
      <w:r>
        <w:rPr/>
        <w:t>Список продуктов</w:t>
      </w:r>
    </w:p>
    <w:tbl>
      <w:tblPr>
        <w:tblW w:w="7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040"/>
        <w:gridCol w:w="1420"/>
        <w:gridCol w:w="1300"/>
        <w:gridCol w:w="1320"/>
      </w:tblGrid>
      <w:tr>
        <w:trPr/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продукт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. изм.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а, тыс. р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а, $ U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порт, %</w:t>
            </w:r>
          </w:p>
        </w:tc>
      </w:tr>
      <w:tr>
        <w:trPr/>
        <w:tc>
          <w:tcPr>
            <w:tcW w:w="25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Кофе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ашка</w:t>
            </w:r>
          </w:p>
        </w:tc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6,00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Мороженн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Коктейл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г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ирожн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1,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Бутербр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Горячие блю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8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Десертные блю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4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пиртные напит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50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ив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5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Окорочка грил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9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ала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7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Шампанск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25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блица </w:t>
      </w:r>
      <w:r>
        <w:rPr>
          <w:rFonts w:eastAsia="Arial Cyr" w:cs="Arial Cyr" w:ascii="Arial Cyr" w:hAnsi="Arial Cyr"/>
          <w:sz w:val="24"/>
          <w:szCs w:val="24"/>
        </w:rPr>
        <w:fldChar w:fldCharType="begin"/>
      </w:r>
      <w:r>
        <w:rPr>
          <w:sz w:val="24"/>
          <w:szCs w:val="24"/>
          <w:rFonts w:eastAsia="Arial Cyr" w:cs="Arial Cyr" w:ascii="Arial Cyr" w:hAnsi="Arial Cyr"/>
        </w:rPr>
        <w:instrText xml:space="preserve"> SEQ Таблица \* ARABIC </w:instrText>
      </w:r>
      <w:r>
        <w:rPr>
          <w:sz w:val="24"/>
          <w:szCs w:val="24"/>
          <w:rFonts w:eastAsia="Arial Cyr" w:cs="Arial Cyr" w:ascii="Arial Cyr" w:hAnsi="Arial Cyr"/>
        </w:rPr>
        <w:fldChar w:fldCharType="separate"/>
      </w:r>
      <w:r>
        <w:rPr>
          <w:sz w:val="24"/>
          <w:szCs w:val="24"/>
          <w:rFonts w:eastAsia="Arial Cyr" w:cs="Arial Cyr" w:ascii="Arial Cyr" w:hAnsi="Arial Cyr"/>
        </w:rPr>
        <w:t>2</w:t>
      </w:r>
      <w:r>
        <w:rPr>
          <w:sz w:val="24"/>
          <w:szCs w:val="24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изический объем сбыта</w:t>
      </w:r>
    </w:p>
    <w:tbl>
      <w:tblPr>
        <w:tblW w:w="13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8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фе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3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орожен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ктей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рож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терброд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рячи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корочка грил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алат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ампанск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Таблица 2. </w:t>
      </w:r>
      <w:r>
        <w:rPr>
          <w:rFonts w:eastAsia="Arial Cyr" w:cs="Arial Cyr" w:ascii="Arial Cyr" w:hAnsi="Arial Cyr"/>
          <w:sz w:val="24"/>
          <w:szCs w:val="24"/>
        </w:rPr>
        <w:t>Физический объем сбыта (</w:t>
      </w:r>
      <w:r>
        <w:rPr>
          <w:rFonts w:eastAsia="Arial Cyr" w:cs="Arial Cyr" w:ascii="Arial Cyr" w:hAnsi="Arial Cyr"/>
        </w:rPr>
        <w:t>продолжение)</w:t>
      </w:r>
    </w:p>
    <w:tbl>
      <w:tblPr>
        <w:tblW w:w="13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9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фе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орожен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ктей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рож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терброд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рячи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корочка грил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алат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ампанск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Инвестиционный пла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одготовительный период необходимо выполнить следующий объем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получить кредит в “Уральском фонде поддержки малого предпринимательства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заключить договор на аренду поме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закупить необходимое для организации производственного процесса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произвести доделку и дооборудованние поме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закупить меб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произвести подбор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заключить договора на поставку сырья и расход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получить разрешения на продажу продуктов питания, спиртных напитков и оказание услуг в сфере общественного пита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ядок, длительность и стоимость этапов отражены в календарном план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Style13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блица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instrText xml:space="preserve"> SEQ Таблица \* ARABIC </w:instrTex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separate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t>3</w: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/>
        <w:t>Календарный план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458"/>
        <w:gridCol w:w="1458"/>
        <w:gridCol w:w="1440"/>
        <w:gridCol w:w="1458"/>
        <w:gridCol w:w="1458"/>
        <w:gridCol w:w="1458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№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этапа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ительность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дней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 начала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 окончания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оимость этап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оимость этап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$ US)</w:t>
            </w:r>
          </w:p>
        </w:tc>
      </w:tr>
      <w:tr>
        <w:trPr/>
        <w:tc>
          <w:tcPr>
            <w:tcW w:w="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</w:t>
            </w:r>
          </w:p>
        </w:tc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формление кредита</w:t>
            </w:r>
          </w:p>
        </w:tc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.11.97</w:t>
            </w:r>
          </w:p>
        </w:tc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.11.97</w:t>
            </w:r>
          </w:p>
        </w:tc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ключение договора аренды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упка кофе-автома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 73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 0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упка оборудова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2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упка мебел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2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делка помещ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5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ключение договоров на поставку сырь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учение разреше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тельность 3-го этапа “Покупка кофе-автомата” составляет 120 дней ввиду того, что Кофе-автомат покупается с рассрочкой платежа по следующей схе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вансовый платеж в размере 1 500 $ 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тавка кофе-автомата в 14-ти дневный срок после поступления аванса на расчетный счет поставщ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лата остальной суммы в течении 4-х месяцев после поставки равными ежемесячными платежам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сле окончания подготовительного периода запускается производство. Срок выхода на проектную мощность определен в два месяца. Ввиду выгодного месторасположения проведение крупной рекламной кампании не планируется. На первоначальном этапе возможно проведение небольших рекламных мероприятий направленных на информирование потенциальных клиентов об открытии нового кафе быстрого обслуживания в этом районе. Основное требование к этим мероприятиям - целевое направление рекламы при минимуме затрат. Этого можно достичь путем размещения рекламных объявлений в холлах офисных и административных зданий, расположенных в этом районе, проведением презентации с приглашением представителей организаций предприятий и крупных фирм, находящихся в этом районе, оформлением вывески на фасаде здания в котором будет размещаться кафе и так далее. Такого рода мероприятия обеспечат целенаправленность и не требуют значительных финансовых вложений. Размещение подобной рекламы в газетах, как показывает опыт, малоэффективно, так как такая реклама не направлена на конечного потребителя и может оказаться не замеченной среди других рекламных объявлений, а для проведения рекламной компании в других средствах массовой информации (радио, телевидение) требует больших финансовых вложений и значительно увеличит стоимость проекта и срок его окупаемости, к тому же возможность финансирования крупной рекламной компании за счет кредитных средств маловероятно и может создать негативное впечатление о проекте у инвестора. </w:t>
      </w:r>
      <w:r>
        <w:br w:type="page"/>
      </w:r>
    </w:p>
    <w:p>
      <w:pPr>
        <w:pStyle w:val="Heading1"/>
        <w:rPr/>
      </w:pPr>
      <w:r>
        <w:rPr/>
        <w:t>Производство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ямые издерж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упрощения финансовых расчетов прямые затраты указаны в общей сумме на единицу каждого вида продукц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расчета прямых затрат на единицу каждого вида продукции принята следующ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именование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диницы изме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ход материала на единицу продукции в физическом измер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на за единицу изме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% потерь материала при производств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зультаты расчетов прямых затрат приведены в таблицах</w:t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Кофе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2,0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Мороженное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0,4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Коктейли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0,9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Пирожное</w:t>
      </w:r>
    </w:p>
    <w:tbl>
      <w:tblPr>
        <w:tblW w:w="5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820"/>
        <w:gridCol w:w="144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0,8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Бутерброды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1,2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Горячие блюда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3,2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Десертные блюда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2,3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Спиртные напитки</w:t>
      </w:r>
    </w:p>
    <w:tbl>
      <w:tblPr>
        <w:tblW w:w="52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820"/>
        <w:gridCol w:w="1440"/>
      </w:tblGrid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пиртные напитк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 xml:space="preserve">Всего:   23,00 тыс. руб. </w:t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Пиво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3,2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ямые издержки. Продукт: Окорочка гриль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корочк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Всего:   3,0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</w:rPr>
        <w:t>Прямые издержки. Продукт: Салаты</w:t>
      </w:r>
    </w:p>
    <w:tbl>
      <w:tblPr>
        <w:tblW w:w="5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820"/>
        <w:gridCol w:w="144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3,5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</w:rPr>
        <w:t>Прямые издержки. Продукт: Шампанское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ампанско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сего:   18,00 тыс. ру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/>
      </w:pPr>
      <w:r>
        <w:rPr/>
        <w:t xml:space="preserve">        </w:t>
      </w:r>
      <w:r>
        <w:rPr/>
        <w:t>Общие издерж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роцессе производства запланированы следующие ежемесячные постоянные издержки.</w:t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изводство</w:t>
      </w:r>
    </w:p>
    <w:tbl>
      <w:tblPr>
        <w:tblW w:w="82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00"/>
        <w:gridCol w:w="720"/>
        <w:gridCol w:w="1120"/>
        <w:gridCol w:w="1540"/>
      </w:tblGrid>
      <w:tr>
        <w:trPr/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$ US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платы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течение...</w:t>
            </w:r>
          </w:p>
        </w:tc>
      </w:tr>
      <w:tr>
        <w:trPr/>
        <w:tc>
          <w:tcPr>
            <w:tcW w:w="37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Налоговые платежи по упрощен. си...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Аренда помещ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Транспортные расхо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2 по 24 мес.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Охра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2 по 24 мес.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рочие расхо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2 по 24 мес.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План персонал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обеспечения производственного процесса предусмотрено следующее штатное расписание.</w:t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изводство</w:t>
      </w:r>
    </w:p>
    <w:tbl>
      <w:tblPr>
        <w:tblW w:w="6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40"/>
        <w:gridCol w:w="1100"/>
        <w:gridCol w:w="720"/>
        <w:gridCol w:w="1120"/>
        <w:gridCol w:w="1160"/>
      </w:tblGrid>
      <w:tr>
        <w:trPr/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жност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.(чел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$ US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платы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иод</w:t>
            </w:r>
          </w:p>
        </w:tc>
      </w:tr>
      <w:tr>
        <w:trPr/>
        <w:tc>
          <w:tcPr>
            <w:tcW w:w="1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родавец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ова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Уборщиц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осудомой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..24 мес.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бор персонала планируется осуществлять перед пуском производства с учетом следующих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наличие профессиональной подготовки и квалификации по данной специа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наличие опыта работы на аналогичных предприятиях общественного п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коммуникабельность, умение работать с кли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знание нормативных документов, регламентирующих работу в сфере торговли и общественного питания.</w:t>
      </w:r>
      <w:r>
        <w:br w:type="page"/>
      </w:r>
    </w:p>
    <w:p>
      <w:pPr>
        <w:pStyle w:val="Heading1"/>
        <w:rPr/>
      </w:pPr>
      <w:r>
        <w:rPr/>
        <w:t xml:space="preserve">Финансовый план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финансовых расчетов были приняты следующие исходные данны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та начала проекта:   01.11.1997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должительность:   2 го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иод времени от даты, на которую актуальны исходные данные, до даты начала проекта  4 ме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ая валюта проекта:   тыс.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люта для расчетов на внешнем рынке:   $ US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рс на момент начала проекта:    1 $ US = 5,8800 тыс.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Style13"/>
        <w:rPr/>
      </w:pPr>
      <w:r>
        <w:rPr/>
        <w:t xml:space="preserve">     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  <w:sz w:val="24"/>
          <w:szCs w:val="24"/>
        </w:rPr>
        <w:t>Ставки налогов (по годам), %</w:t>
      </w:r>
    </w:p>
    <w:tbl>
      <w:tblPr>
        <w:tblW w:w="4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650"/>
        <w:gridCol w:w="650"/>
      </w:tblGrid>
      <w:tr>
        <w:trPr/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-й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-й</w:t>
            </w:r>
          </w:p>
        </w:tc>
      </w:tr>
      <w:tr>
        <w:trPr/>
        <w:tc>
          <w:tcPr>
            <w:tcW w:w="33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платы в пенсионный фонд</w:t>
            </w:r>
          </w:p>
        </w:tc>
        <w:tc>
          <w:tcPr>
            <w:tcW w:w="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,0</w:t>
            </w:r>
          </w:p>
        </w:tc>
        <w:tc>
          <w:tcPr>
            <w:tcW w:w="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,0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платы в фонд мед. страхова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тальные налоги планируется платить по упрощенной системе авансовыми ежемесячными платежами, что позволит уменьшить налогооблож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Style13"/>
        <w:rPr/>
      </w:pPr>
      <w:r>
        <w:rPr/>
        <w:t xml:space="preserve">        </w: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  <w:sz w:val="24"/>
          <w:szCs w:val="24"/>
        </w:rPr>
        <w:t>Инфляция (по годам), % - тыс. руб.</w:t>
      </w:r>
    </w:p>
    <w:tbl>
      <w:tblPr>
        <w:tblW w:w="2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45"/>
        <w:gridCol w:w="545"/>
      </w:tblGrid>
      <w:tr>
        <w:trPr/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-й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-й</w:t>
            </w:r>
          </w:p>
        </w:tc>
      </w:tr>
      <w:tr>
        <w:trPr/>
        <w:tc>
          <w:tcPr>
            <w:tcW w:w="18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быт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и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движим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нергоносител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Таблица </w:t>
      </w:r>
      <w:r>
        <w:rPr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</w:rPr>
        <w:instrText xml:space="preserve"> SEQ Таблица \* ARABIC </w:instrText>
      </w:r>
      <w:r>
        <w:rPr>
          <w:sz w:val="24"/>
          <w:b w:val="false"/>
          <w:szCs w:val="24"/>
          <w:bCs w:val="false"/>
        </w:rPr>
        <w:fldChar w:fldCharType="separate"/>
      </w:r>
      <w:r>
        <w:rPr>
          <w:sz w:val="24"/>
          <w:b w:val="false"/>
          <w:szCs w:val="24"/>
          <w:bCs w:val="false"/>
        </w:rPr>
        <w:t>20</w:t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. </w:t>
      </w:r>
      <w:r>
        <w:rPr/>
        <w:t>Инфляция (по годам), % - $ US</w:t>
      </w:r>
    </w:p>
    <w:tbl>
      <w:tblPr>
        <w:tblW w:w="2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45"/>
        <w:gridCol w:w="545"/>
      </w:tblGrid>
      <w:tr>
        <w:trPr/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-й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-й</w:t>
            </w:r>
          </w:p>
        </w:tc>
      </w:tr>
      <w:tr>
        <w:trPr/>
        <w:tc>
          <w:tcPr>
            <w:tcW w:w="18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быт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и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движим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нергоносител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</w:tbl>
    <w:p>
      <w:pPr>
        <w:pStyle w:val="Heading2"/>
        <w:rPr/>
      </w:pPr>
      <w:r>
        <w:br w:type="page"/>
      </w:r>
      <w:r>
        <w:rPr/>
        <w:t>Капитал</w:t>
      </w:r>
    </w:p>
    <w:p>
      <w:pPr>
        <w:pStyle w:val="Style13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ля финансирования проекта планируется взять льготный кредит в сумме 150 000 тыс. рублей сроком на 12 месяцев под 20% годовых в “Уральском фонде поддержки малого предпринимательства” при Администрации Пермской области. Выплаты процентов по кредиту планируется осуществлять ежемесячно. Погашение кредита одной суммой, через 12 месяцев с момента действия кредитного договора.</w:t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дитные средства планируется израсходовать на покупку оборудования, ремонт помещения и запуск производства.</w:t>
      </w:r>
    </w:p>
    <w:p>
      <w:pPr>
        <w:pStyle w:val="Style13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блица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instrText xml:space="preserve"> SEQ Таблица \* ARABIC </w:instrTex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separate"/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t>21</w:t>
      </w:r>
      <w:r>
        <w:rPr>
          <w:sz w:val="24"/>
          <w:b w:val="false"/>
          <w:szCs w:val="24"/>
          <w:bCs w:val="false"/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. </w:t>
      </w:r>
      <w:r>
        <w:rPr/>
        <w:t>Кредиты</w:t>
      </w:r>
    </w:p>
    <w:tbl>
      <w:tblPr>
        <w:tblW w:w="6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100"/>
        <w:gridCol w:w="720"/>
        <w:gridCol w:w="1160"/>
        <w:gridCol w:w="760"/>
        <w:gridCol w:w="1100"/>
      </w:tblGrid>
      <w:tr>
        <w:trPr/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$ U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цент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Кредит УФПМП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.11.199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/>
      </w:pPr>
      <w:r>
        <w:rPr/>
        <w:t xml:space="preserve">        </w:t>
      </w:r>
      <w:r>
        <w:rPr/>
        <w:t>Отчет о прибылях и убытках</w:t>
      </w:r>
    </w:p>
    <w:p>
      <w:pPr>
        <w:pStyle w:val="Style13"/>
        <w:rPr>
          <w:rFonts w:ascii="Arial Cyr" w:hAnsi="Arial Cyr" w:eastAsia="Arial Cyr" w:cs="Arial Cyr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8</w:t>
            </w:r>
          </w:p>
        </w:tc>
      </w:tr>
      <w:tr>
        <w:trPr/>
        <w:tc>
          <w:tcPr>
            <w:tcW w:w="4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72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5466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770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995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223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7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54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77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99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223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6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6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6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674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6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6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6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674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209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0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20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32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455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6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2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7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2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84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6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2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7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2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84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6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10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17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24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321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6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10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17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24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321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br w:type="page"/>
      </w: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аблица 22. </w:t>
      </w:r>
      <w:r>
        <w:rPr/>
        <w:t xml:space="preserve">Отчет о прибылях и убытках (тыс. руб.) 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8</w:t>
            </w:r>
          </w:p>
        </w:tc>
      </w:tr>
      <w:tr>
        <w:trPr/>
        <w:tc>
          <w:tcPr>
            <w:tcW w:w="4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453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6851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188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559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46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35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68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1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5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35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1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28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3951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1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28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3951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83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71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97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10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240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4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9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5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2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4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9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5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2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9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6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3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1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62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9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6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3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1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625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4"/>
          <w:szCs w:val="24"/>
        </w:rPr>
        <w:t>Таблица 22. 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9</w:t>
            </w:r>
          </w:p>
        </w:tc>
      </w:tr>
      <w:tr>
        <w:trPr/>
        <w:tc>
          <w:tcPr>
            <w:tcW w:w="4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78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104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333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5629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795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029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10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33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56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79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029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0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0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80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91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0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0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80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91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37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5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6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7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8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9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0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66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9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0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66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5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5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3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0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7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4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5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5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3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0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7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48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аблица 22. 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9</w:t>
            </w:r>
          </w:p>
        </w:tc>
      </w:tr>
      <w:tr>
        <w:trPr/>
        <w:tc>
          <w:tcPr>
            <w:tcW w:w="4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2651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03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7435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985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230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476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26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0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74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98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23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476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1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2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3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3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65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1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2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3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3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65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4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7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41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54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6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818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2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9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8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18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2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9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8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18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9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7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746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2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900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9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7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746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2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9006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Heading2"/>
        <w:rPr/>
      </w:pPr>
      <w:r>
        <w:rPr/>
        <w:t>Отчет о движении денежных средств</w:t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тчет о движении денежных средств (тыс. руб.)</w:t>
      </w:r>
    </w:p>
    <w:tbl>
      <w:tblPr>
        <w:tblW w:w="9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8</w:t>
            </w:r>
          </w:p>
        </w:tc>
      </w:tr>
      <w:tr>
        <w:trPr/>
        <w:tc>
          <w:tcPr>
            <w:tcW w:w="4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72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5466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770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995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223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7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6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6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66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672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4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5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0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61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1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4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6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43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73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02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2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2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2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8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25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2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348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9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8</w:t>
            </w:r>
          </w:p>
        </w:tc>
      </w:tr>
      <w:tr>
        <w:trPr/>
        <w:tc>
          <w:tcPr>
            <w:tcW w:w="4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453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6851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188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559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46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35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6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1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28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395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69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79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3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91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4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4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1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79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6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148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34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55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5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8201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9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60"/>
        <w:gridCol w:w="960"/>
        <w:gridCol w:w="96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9</w:t>
            </w:r>
          </w:p>
        </w:tc>
      </w:tr>
      <w:tr>
        <w:trPr/>
        <w:tc>
          <w:tcPr>
            <w:tcW w:w="4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78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104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333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5629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7950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029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0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0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0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8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9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014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4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0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17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9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6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3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7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501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5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82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9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52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93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302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100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9</w:t>
            </w:r>
          </w:p>
        </w:tc>
      </w:tr>
      <w:tr>
        <w:trPr/>
        <w:tc>
          <w:tcPr>
            <w:tcW w:w="4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сбыта продукции/услуг    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2651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033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7435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9857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2303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4769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ямые производственные издержки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1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2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3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6582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сдельную заработную плату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упления от других видов деятель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на другие виды деятельност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щие (постоянные) издержки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7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8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55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оперативной деятельности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2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7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7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9027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траты на приобретение активов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ругие издержки подготовительного пер.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ступления от реализации активов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Кэш-фло от инвестиционной деятель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обственный (акционерный) капитал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ймы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в погашение займов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% по займам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нковские вклады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ходы по банковским вкладам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ыплаты дивидендов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Кэш-фло от финансовой деятельности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Баланс наличности на начало периода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30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673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Баланс наличности на конец периода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6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95762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/>
      </w:pPr>
      <w:r>
        <w:rPr/>
        <w:t>Баланс</w:t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аланс (тыс. руб.)</w:t>
      </w:r>
    </w:p>
    <w:tbl>
      <w:tblPr>
        <w:tblW w:w="98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8</w:t>
            </w:r>
          </w:p>
        </w:tc>
      </w:tr>
      <w:tr>
        <w:trPr/>
        <w:tc>
          <w:tcPr>
            <w:tcW w:w="4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781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505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6401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98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25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348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2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348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2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45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56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9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321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3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23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4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5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7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973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4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5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7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973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45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56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9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3216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4. </w:t>
      </w:r>
      <w:r>
        <w:rPr/>
        <w:t>Баланс (тыс. руб.)</w:t>
      </w:r>
    </w:p>
    <w:tbl>
      <w:tblPr>
        <w:tblW w:w="98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8</w:t>
            </w:r>
          </w:p>
        </w:tc>
      </w:tr>
      <w:tr>
        <w:trPr/>
        <w:tc>
          <w:tcPr>
            <w:tcW w:w="4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7437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211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7514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3662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553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820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05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2820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71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18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72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3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02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793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6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0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36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49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9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49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10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79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555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749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9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49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10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79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555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71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18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72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3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02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793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4. </w:t>
      </w:r>
      <w:r>
        <w:rPr/>
        <w:t>Баланс (тыс. руб.)</w:t>
      </w:r>
    </w:p>
    <w:tbl>
      <w:tblPr>
        <w:tblW w:w="99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60"/>
        <w:gridCol w:w="960"/>
        <w:gridCol w:w="960"/>
        <w:gridCol w:w="96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9</w:t>
            </w:r>
          </w:p>
        </w:tc>
      </w:tr>
      <w:tr>
        <w:trPr/>
        <w:tc>
          <w:tcPr>
            <w:tcW w:w="4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7775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9384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21711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4755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526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302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9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7302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75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9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1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44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8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275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51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99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2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57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025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51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99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2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57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025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75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9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1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44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68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2756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 xml:space="preserve">Таблица 24. </w:t>
      </w:r>
      <w:r>
        <w:rPr/>
        <w:t>Баланс (тыс. руб.)</w:t>
      </w:r>
    </w:p>
    <w:tbl>
      <w:tblPr>
        <w:tblW w:w="10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9</w:t>
            </w:r>
          </w:p>
        </w:tc>
      </w:tr>
      <w:tr>
        <w:trPr/>
        <w:tc>
          <w:tcPr>
            <w:tcW w:w="42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редства на счете                   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8266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44252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30986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8479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6735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95762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получению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Товарно-материальные запасы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редоплаченные расходы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Ценные бумаги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текущие активы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6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95762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емля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Здания и сооружения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борудование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Другие активы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завершенное пр-во (инвестиции)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АКТИВ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7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23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0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98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64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7549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Отсроченные налоговые платежи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Счета к оплате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Краткосрочные кредиты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Полученные авансы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е краткосрочные обязательств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Долгосрочные займы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Акционерный капитал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Нераспределенная прибыль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5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21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8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95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3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72858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Суммарный собственный капитал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5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21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8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95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3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72858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АРНЫЙ ПАССИВ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37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23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0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98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64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75491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/>
      </w:pPr>
      <w:r>
        <w:rPr/>
        <w:t xml:space="preserve">        </w:t>
      </w:r>
      <w:r>
        <w:rPr/>
        <w:t>Начисленные налог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роцессе работы кафе планируются следующие налоговые платежи (за исключением налогов уплачиваемых по упрощенной системе, которые отражены в разделе постоянных затрат).</w:t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8</w:t>
            </w:r>
          </w:p>
        </w:tc>
      </w:tr>
      <w:tr>
        <w:trPr/>
        <w:tc>
          <w:tcPr>
            <w:tcW w:w="35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36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36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аблица 24. 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8</w:t>
            </w:r>
          </w:p>
        </w:tc>
      </w:tr>
      <w:tr>
        <w:trPr/>
        <w:tc>
          <w:tcPr>
            <w:tcW w:w="35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67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67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аблица 24. 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4/1999</w:t>
            </w:r>
          </w:p>
        </w:tc>
      </w:tr>
      <w:tr>
        <w:trPr/>
        <w:tc>
          <w:tcPr>
            <w:tcW w:w="35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5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95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аблица 24. </w:t>
      </w:r>
      <w:r>
        <w:rPr/>
        <w:t>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/1999</w:t>
            </w:r>
          </w:p>
        </w:tc>
      </w:tr>
      <w:tr>
        <w:trPr/>
        <w:tc>
          <w:tcPr>
            <w:tcW w:w="35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29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29</w:t>
            </w:r>
          </w:p>
        </w:tc>
      </w:tr>
    </w:tbl>
    <w:p>
      <w:pPr>
        <w:pStyle w:val="Heading1"/>
        <w:rPr/>
      </w:pPr>
      <w:r>
        <w:br w:type="page"/>
      </w:r>
      <w:r>
        <w:rPr/>
        <w:t xml:space="preserve">        </w:t>
      </w:r>
      <w:r>
        <w:rPr/>
        <w:t>Финансовые результ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ановые показатели позволяющие оценить эффективность проекта приведены в таблице 26.</w:t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инансовые результаты</w:t>
      </w:r>
    </w:p>
    <w:tbl>
      <w:tblPr>
        <w:tblW w:w="8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640"/>
        <w:gridCol w:w="1640"/>
      </w:tblGrid>
      <w:tr>
        <w:trPr/>
        <w:tc>
          <w:tcPr>
            <w:tcW w:w="4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 статьи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7-10/1998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/1998-10/1999</w:t>
            </w:r>
          </w:p>
        </w:tc>
      </w:tr>
      <w:tr>
        <w:trPr/>
        <w:tc>
          <w:tcPr>
            <w:tcW w:w="47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eastAsia="Arial Cyr" w:cs="Arial Cyr" w:ascii="Arial Cyr" w:hAnsi="Arial Cyr"/>
              </w:rPr>
              <w:t xml:space="preserve">Прибыльность                 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нтабельность активов (ROA), %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,3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37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нтабельность собств. капитала (ROE), %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38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нтабельность инвестиций (ROI), %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3,7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4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нтабельн. инвест. капитала (ROIC), %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,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4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нтабельность продаж (ROS), % 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,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21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оборачиваемости запасов (IT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рост собственного капитала, тыс. руб.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5557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17301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аловая прибыль / продажи (GPM), %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,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,55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перационная прибыль / продажи, %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,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2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</w:t>
            </w:r>
            <w:r>
              <w:rPr>
                <w:rFonts w:eastAsia="Arial Cyr" w:cs="Arial Cyr" w:ascii="Arial Cyr" w:hAnsi="Arial Cyr"/>
              </w:rPr>
              <w:t xml:space="preserve">Финансовое состояние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мм. задолж. / сумм. актив (DR1), %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,7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5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лгоср. займы / сумм. капитал (DR2), %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Индекс покрытия % по кредитам (TIE)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,8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4,17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Текущая ликвидность (Current ratio)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5,02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."критической" оценки (Quick ratio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,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45,02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Чистый оборотный капитал (NWC), тыс. руб.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5834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93133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Чистый оборотный капитал (NWC), $ US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4938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7947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оэф. оборачиваемости поступлений (RT)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ериод оплаты за продукцию (CP), дн.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Z-счет (показ. вероятности банкротства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10,88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денный финансово-экономический анализ проекта позволяет говорить о том, что представленный проект может быть реализован с высокой эффективность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рентабельность продаж составляет 28,24% в первый год и 31,21% во второй год производства. Высокий уровень прироста собственного капитала говорит о высокой оборачиваемости средст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результате расчетов получены следующие интегральные показатели эффективности проек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ок окупаемости: PBP =  3 ме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декс прибыльности: PI =  1,3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тый приведенный доход: NPV =  240382 $ U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утренняя норма рентабельности: IRR =  9999,0 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денный анализ рынка говорит о том, что сегмент на который ориентирована деятельность создаваемого кафе, на сегодняшний день, в данном районе города практически свободен, что позволяет рассчитывать на то, что продукция создаваемого предприятия буде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Библиограф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изнес-план. Пермь 1990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изнес-план. ИКК “Дека” 1990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начать и вести собственное дело. РАПМ и СБ. 1994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. В. Липсиц “Бизнес-план - основа успеха”. М. Машиностро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. А. Слука “Энциклопедия малого бизнеса, или как вести свое дело”. Москва 1994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разработать бизнес-план. Изд. Европейской комиссии, 1996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начать собственный бизнес и получить финансовую независимость. Москва , 1996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. Г. Лапуста, Ю. Л. Старостин “Малое предпринимательство”, М. Инфра-М, 199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жоунс “Торговый бизнес; как организовать и управлять”, М. Инфра-М, 1996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составить бизнес-план сервисной компании. М. Дело, 199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составить бизенс-план торговой компании. М. Дело, 199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изнес-план. М. Дека, 199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здание мини-пекарней. Томский опыт. Издание Европейской комиссии. 1995 г.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36:00Z</dcterms:created>
  <dc:creator>Черемных Николай Викторович</dc:creator>
  <dc:description/>
  <dc:language>en-US</dc:language>
  <cp:lastModifiedBy>Alexandre Katalov</cp:lastModifiedBy>
  <cp:lastPrinted>1998-10-23T16:00:00Z</cp:lastPrinted>
  <dcterms:modified xsi:type="dcterms:W3CDTF">1998-10-23T11:04:00Z</dcterms:modified>
  <cp:revision>18</cp:revision>
  <dc:subject/>
  <dc:title>        </dc:title>
</cp:coreProperties>
</file>