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шкирский государственный аграрный универси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Факультет: «Экономика и пра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пециальность: «Экономика и управление АП»</w:t>
      </w:r>
    </w:p>
    <w:p>
      <w:pPr>
        <w:pStyle w:val="Heading5"/>
        <w:rPr/>
      </w:pPr>
      <w:r>
        <w:rPr/>
        <w:t xml:space="preserve">                                                                           </w:t>
      </w:r>
      <w:r>
        <w:rPr/>
        <w:t>Форма обучения: дневная</w:t>
      </w:r>
    </w:p>
    <w:p>
      <w:pPr>
        <w:pStyle w:val="Heading5"/>
        <w:rPr/>
      </w:pPr>
      <w:r>
        <w:rPr/>
        <w:t xml:space="preserve">                                                                            </w:t>
      </w:r>
      <w:r>
        <w:rPr/>
        <w:t>Курс, группа: ЭУ 3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химьянов Ренат Фирдавис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«Экономическая эффективность хранения, переработки и транспортировки продукции животноводства на УМКК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  <w:r>
        <w:rPr/>
        <w:t>«К защите допускаю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Руководитель: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доцент Жилин В.В.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</w:t>
      </w:r>
      <w:r>
        <w:rPr>
          <w:u w:val="single"/>
        </w:rPr>
        <w:t xml:space="preserve">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7625</wp:posOffset>
                </wp:positionH>
                <wp:positionV relativeFrom="paragraph">
                  <wp:posOffset>3111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.45pt" to="418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>(подпись)</w:t>
      </w:r>
    </w:p>
    <w:p>
      <w:pPr>
        <w:pStyle w:val="TextBody"/>
        <w:jc w:val="both"/>
        <w:rPr>
          <w:u w:val="single"/>
        </w:rPr>
      </w:pPr>
      <w:r>
        <w:rPr/>
        <w:t xml:space="preserve">                                                                                      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</w:t>
      </w:r>
      <w:r>
        <w:rPr/>
        <w:t xml:space="preserve"> 2002г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Оценка при защите: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BetinaScript" w:hAnsi="BetinaScript" w:cs="BetinaScript"/>
        </w:rPr>
      </w:pPr>
      <w:r>
        <w:rPr>
          <w:rFonts w:eastAsia="BetinaScript" w:cs="BetinaScript" w:ascii="BetinaScript" w:hAnsi="BetinaScript"/>
        </w:rPr>
        <w:t xml:space="preserve">      </w:t>
      </w:r>
      <w:r>
        <w:rPr>
          <w:rFonts w:cs="BetinaScript" w:ascii="BetinaScript" w:hAnsi="BetinaScript"/>
        </w:rPr>
        <w:t xml:space="preserve">отлично     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85pt" to="1.3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175895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85pt" to="116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16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u w:val="single"/>
        </w:rPr>
        <w:t xml:space="preserve">                             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(подпись)</w:t>
      </w:r>
    </w:p>
    <w:p>
      <w:pPr>
        <w:pStyle w:val="TextBody"/>
        <w:jc w:val="both"/>
        <w:rPr/>
      </w:pP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</w:t>
      </w:r>
      <w:r>
        <w:rPr/>
        <w:t>2002г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Уфа  2002</w:t>
      </w:r>
    </w:p>
    <w:p>
      <w:pPr>
        <w:pStyle w:val="TextBody"/>
        <w:spacing w:lineRule="auto" w:line="48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</w:t>
      </w:r>
    </w:p>
    <w:p>
      <w:pPr>
        <w:pStyle w:val="TextBody"/>
        <w:tabs>
          <w:tab w:val="clear" w:pos="708"/>
          <w:tab w:val="right" w:pos="9638" w:leader="none"/>
        </w:tabs>
        <w:spacing w:lineRule="auto" w:line="480"/>
        <w:jc w:val="right"/>
        <w:rPr/>
      </w:pPr>
      <w:r>
        <w:rPr/>
        <w:t>Введение</w:t>
        <w:tab/>
        <w:t>3</w:t>
      </w:r>
    </w:p>
    <w:p>
      <w:pPr>
        <w:pStyle w:val="TextBody"/>
        <w:tabs>
          <w:tab w:val="clear" w:pos="708"/>
          <w:tab w:val="right" w:pos="9638" w:leader="none"/>
        </w:tabs>
        <w:spacing w:lineRule="auto" w:line="480"/>
        <w:jc w:val="right"/>
        <w:rPr/>
      </w:pPr>
      <w:r>
        <w:rPr/>
        <w:t xml:space="preserve">1 История компании и собственность </w:t>
        <w:tab/>
        <w:t>6</w:t>
      </w:r>
    </w:p>
    <w:p>
      <w:pPr>
        <w:pStyle w:val="TextBody"/>
        <w:tabs>
          <w:tab w:val="clear" w:pos="708"/>
          <w:tab w:val="right" w:pos="9638" w:leader="none"/>
        </w:tabs>
        <w:spacing w:lineRule="auto" w:line="480"/>
        <w:jc w:val="both"/>
        <w:rPr/>
      </w:pPr>
      <w:r>
        <w:rPr/>
        <w:t>2 Продукты и / или услуги</w:t>
        <w:tab/>
        <w:t>11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3 Менеджмент и персонал</w:t>
        <w:tab/>
        <w:t>14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4 Отрасль, рынок и конкурентоспособность</w:t>
        <w:tab/>
        <w:t>16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4.1 Отрасль</w:t>
        <w:tab/>
        <w:t>16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4.2 Рынок</w:t>
        <w:tab/>
        <w:t>17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4.3 Конкурентоспособность</w:t>
        <w:tab/>
        <w:t>18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5 Операции</w:t>
        <w:tab/>
        <w:t>20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6 Финансовая история</w:t>
        <w:tab/>
        <w:t>26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7 Стратегический план</w:t>
        <w:tab/>
        <w:t>27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8 Факторы  риска и стратегия снижения рисков   </w:t>
        <w:tab/>
        <w:t>29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9 Прогноз финансового состояния</w:t>
        <w:tab/>
        <w:t>31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10 Потребность финансирования</w:t>
        <w:tab/>
        <w:t>32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11 Корпоративное управление</w:t>
        <w:tab/>
        <w:t>33</w:t>
      </w:r>
    </w:p>
    <w:p>
      <w:pPr>
        <w:pStyle w:val="Heading5"/>
        <w:tabs>
          <w:tab w:val="clear" w:pos="708"/>
          <w:tab w:val="right" w:pos="9638" w:leader="none"/>
        </w:tabs>
        <w:spacing w:lineRule="auto" w:line="480"/>
        <w:rPr>
          <w:szCs w:val="24"/>
        </w:rPr>
      </w:pPr>
      <w:r>
        <w:rPr>
          <w:szCs w:val="24"/>
        </w:rPr>
        <w:t>12 Правительственная поддержка и законодательство</w:t>
        <w:tab/>
        <w:t>34</w:t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13 Финансовое предложение</w:t>
        <w:tab/>
        <w:t>35</w:t>
      </w:r>
    </w:p>
    <w:p>
      <w:pPr>
        <w:pStyle w:val="Heading5"/>
        <w:tabs>
          <w:tab w:val="clear" w:pos="708"/>
          <w:tab w:val="right" w:pos="9638" w:leader="none"/>
        </w:tabs>
        <w:spacing w:lineRule="auto" w:line="480"/>
        <w:rPr>
          <w:szCs w:val="24"/>
        </w:rPr>
      </w:pPr>
      <w:r>
        <w:rPr>
          <w:szCs w:val="24"/>
        </w:rPr>
        <w:t>14 Краткое резюме</w:t>
        <w:tab/>
        <w:t>36</w:t>
      </w:r>
    </w:p>
    <w:p>
      <w:pPr>
        <w:pStyle w:val="Heading5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  <w:t>Выводы</w:t>
        <w:tab/>
        <w:t>38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</w:rPr>
      </w:pPr>
      <w:r>
        <w:rPr>
          <w:sz w:val="28"/>
        </w:rPr>
        <w:t>Библиография</w:t>
        <w:tab/>
        <w:t>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</w:rPr>
      </w:pPr>
      <w:r>
        <w:rPr>
          <w:sz w:val="28"/>
        </w:rPr>
        <w:t>Приложения</w:t>
        <w:tab/>
        <w:t>41</w:t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проект – это последовательность взаимосвязанных инвестиций, растянутых на несколько временных периодов, отдача от которых также растянута во време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вестиции – способ помещения капитала, который должен обеспечить его сохранение  или возрастание, или принести положительную величину дохода. Инвестиции подразделяются на реальные и финансовые. Реальные инвестиции осуществляют инвесторы, покупая те или иные средства производства. Финансовые инвестиции – это покупка ценных бумаг различных эмитентов. Агропромышленный комплекс наиболее остро нуждается в притоке инвестиций. В условиях рыночной экономики, наряду с государством, в роли инвесторов выступают коммерческие организации (в первую очередь, сами предприятия АПК) и частные лица (резиденты и нерезиденты 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В настоящее время в таком важ</w:t>
        <w:softHyphen/>
        <w:t>нейшем секторе национальной экономики, как сельское хозяйство, си</w:t>
        <w:softHyphen/>
        <w:t>туация остается сложной, особенно в сфере производства животновод</w:t>
        <w:softHyphen/>
        <w:t>ческ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6"/>
        </w:rPr>
        <w:t>Производство мяса во всех катего</w:t>
        <w:softHyphen/>
        <w:t>риях хозяйств за последние 10 лет со</w:t>
        <w:softHyphen/>
        <w:t>кратилось на 5,67 млн т, или в 2,3 раза: с 10,1 млн т в убойной массе в 1990 г. до 4,43 млн т в 2000 г. При этом весь объем снижения приходится на общественное производство – сельскохозяйственные предприятия (колхозы и совхозы): с 7,6 млн т в 1990 г. до 1,8 млн т в 2000 г., или в 4,2 раза.</w:t>
      </w:r>
      <w:r>
        <w:rPr>
          <w:sz w:val="28"/>
        </w:rPr>
        <w:t xml:space="preserve"> Снижение объемов производства мяса в России в 90-х годах обуслов</w:t>
        <w:softHyphen/>
        <w:t>лено сокращением поголовья, сла</w:t>
        <w:softHyphen/>
        <w:t>бой кормовой базой и низкой продук</w:t>
        <w:softHyphen/>
        <w:t>тивностью скота. Производство мяса на душу населе</w:t>
        <w:softHyphen/>
        <w:t>ния в 2000 г. составило 30 кг (расчет</w:t>
        <w:softHyphen/>
        <w:t>ные данные), что в 2,3 раза меньше, чем в 1990 г. С учетом импорта потреб</w:t>
        <w:softHyphen/>
        <w:t>ление на одного человека снизилось с 75 кг в 1990 г. до 43 кг (расчетные данные), в 2001 г. при рекомендуемых Институтом питания РАМН нормах по</w:t>
        <w:softHyphen/>
        <w:t>требления на одного человека мясных продуктов - 81 кг (на 2001 г.).</w:t>
      </w:r>
    </w:p>
    <w:p>
      <w:pPr>
        <w:pStyle w:val="2"/>
        <w:spacing w:lineRule="auto" w:line="360"/>
        <w:jc w:val="both"/>
        <w:rPr/>
      </w:pPr>
      <w:r>
        <w:rPr>
          <w:sz w:val="28"/>
        </w:rPr>
        <w:t>Либерализация цен привела к ре</w:t>
        <w:softHyphen/>
        <w:t>альным соотношениям между спро</w:t>
        <w:softHyphen/>
        <w:t>сом и предложением на мясо и мяс</w:t>
        <w:softHyphen/>
        <w:t>ные продукты. Полные продоволь</w:t>
        <w:softHyphen/>
        <w:t>ственные прилавки последних лет создали иллюзию благополучия с производством животноводческой продукции в стране. В действитель</w:t>
        <w:softHyphen/>
        <w:t>ности это «благополучие» связано с поступлением значительных объе</w:t>
        <w:softHyphen/>
        <w:t>мов по импорту и сокращением пла</w:t>
        <w:softHyphen/>
        <w:t>тежеспособного спроса. Медленное восстановление по</w:t>
        <w:softHyphen/>
        <w:t>требительского спроса осложняет не только жизнь населения, но и созда</w:t>
        <w:softHyphen/>
        <w:t>ет проблемы для развития экономи</w:t>
        <w:softHyphen/>
        <w:t>ки в целом по стране. Рынку нужен массовый платежеспособный поку</w:t>
        <w:softHyphen/>
        <w:t>патель. Развитие экономики, лишен</w:t>
        <w:softHyphen/>
        <w:t>ной емкого рынка, весьма проблема</w:t>
        <w:softHyphen/>
        <w:t>тично. Темпы экономического роста, его количественные и качественные характеристики, инвестиции и другие основные производственно-хозяй</w:t>
        <w:softHyphen/>
        <w:t>ственные показатели зависят, пре</w:t>
        <w:softHyphen/>
        <w:t>жде всего, от объема, динамики и структуры затрат населения на те или иные товары, услуги. Незначи</w:t>
        <w:softHyphen/>
        <w:t>тельная прослойка в обществе бога</w:t>
        <w:softHyphen/>
        <w:t>тых не в состоянии создать должную рыночную среду. Предприятия мясной промышленно</w:t>
        <w:softHyphen/>
        <w:t>сти в условиях дефицита оте</w:t>
        <w:softHyphen/>
        <w:t>чественного сырья осуществляют си</w:t>
        <w:softHyphen/>
        <w:t>стему мер по приостановке спада производства, его стабилизации, про</w:t>
        <w:softHyphen/>
        <w:t>водят структурную перестройку про</w:t>
        <w:softHyphen/>
        <w:t>изводства. направленную на увеличе</w:t>
        <w:softHyphen/>
        <w:t>ние выработки готовых к употребле</w:t>
        <w:softHyphen/>
        <w:t>нию мясных продуктов, все более ори</w:t>
        <w:softHyphen/>
        <w:t>ентируются на платежеспособный спрос, меняют стратегию и тактику развития, реорганизуют производство и сбыт, снижают издержки производ</w:t>
        <w:softHyphen/>
        <w:t>ства, занимаются продвижением соб</w:t>
        <w:softHyphen/>
        <w:t>ственных торговых марок. Многие из них адаптировались к требованиям рынка, освоили законы выживания, завоевали устойчивые позиции на внутреннем потребительском рынке, нашли платежеспособных покупате</w:t>
        <w:softHyphen/>
        <w:t>лей своей продукции. Высокий уровень налогообложе</w:t>
        <w:softHyphen/>
        <w:t>ния с начала рыночных реформ практически лишил предприятия собственных средств для инвестиро</w:t>
        <w:softHyphen/>
        <w:t>вания. Сегодняшняя цена кредитов значительно выше уровня рента</w:t>
        <w:softHyphen/>
        <w:t>бельности производства (все годы реформ процентная ставка по кре</w:t>
        <w:softHyphen/>
        <w:t>дитам составляли двухзначную или трехзначную цифру). Цена кредита не может быть выше рентабельности производства - ина</w:t>
        <w:softHyphen/>
        <w:t>че предприятие обречено на разоре</w:t>
        <w:softHyphen/>
        <w:t>ние. К тому же банки не берут на себя риски долгосрочных вложений в развитие производства из-за от</w:t>
        <w:softHyphen/>
        <w:t>сутствия инвестиционного механиз</w:t>
        <w:softHyphen/>
        <w:t>ма, позволяющего стимулировать их к кредитованию предприятий. В сложившихся условиях одной из наиболее жизнеспособных форм ин</w:t>
        <w:softHyphen/>
        <w:t>вестирования в техническое переос</w:t>
        <w:softHyphen/>
        <w:t>нащение и модернизацию произ</w:t>
        <w:softHyphen/>
        <w:t>водства могла быть поставка пред</w:t>
        <w:softHyphen/>
        <w:t>приятиям высокоэффективного тех</w:t>
        <w:softHyphen/>
        <w:t>нологического оборудования на основе долгосрочной аренды (ли</w:t>
        <w:softHyphen/>
        <w:t>зинга) с рассрочкой платежей на 3-5 лет. В условиях, когда ситуация в финансовой сфере страны остает</w:t>
        <w:softHyphen/>
        <w:t>ся сложной, лизинг становится удоб</w:t>
        <w:softHyphen/>
        <w:t>ной и выгодной формой инвести</w:t>
        <w:softHyphen/>
        <w:t>рования, одним из реальных инстру</w:t>
        <w:softHyphen/>
        <w:t>ментов активизации инвестицион</w:t>
        <w:softHyphen/>
        <w:t>ной деятельности. Постановлением Совета Федера</w:t>
        <w:softHyphen/>
        <w:t xml:space="preserve">ции Федерального Собрания Российской Федерации от 03.07.1999 г. </w:t>
      </w:r>
      <w:r>
        <w:rPr>
          <w:i/>
          <w:iCs/>
          <w:sz w:val="28"/>
          <w:vertAlign w:val="superscript"/>
        </w:rPr>
        <w:t xml:space="preserve"> </w:t>
      </w:r>
      <w:r>
        <w:rPr>
          <w:sz w:val="28"/>
        </w:rPr>
        <w:t>№ 368-СФ Правительству Российской Федерации предложено ежегодно предусматривать в проекте федерального бюджета выделение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редств на формирование лизингового фонда для закупки отечественной сельскохозяйственной техники и запасных частей к ней в соответствии с потребностью, заявленной товаропроизводителями агропромышленного комплекса. При этом </w:t>
      </w:r>
      <w:r>
        <w:rPr>
          <w:i/>
          <w:iCs/>
          <w:sz w:val="28"/>
          <w:vertAlign w:val="superscript"/>
        </w:rPr>
        <w:t xml:space="preserve"> </w:t>
      </w:r>
      <w:r>
        <w:rPr>
          <w:sz w:val="28"/>
        </w:rPr>
        <w:t xml:space="preserve">не менее 25 % средств лизингового фонда должны направляться на закупку машин и оборудования для предприятий пищевой и перерабатывающей промышленности.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Сложившаяся обстановка в пищевой и перерабатывающей промыш</w:t>
        <w:softHyphen/>
        <w:t>ленности требует пересмотра кре</w:t>
        <w:softHyphen/>
        <w:t>дитной системы для промышленных предприятий в направлении предо</w:t>
        <w:softHyphen/>
        <w:t>ставления товаропроизводителям средств специального фонда для кредитования на льготных ус</w:t>
        <w:softHyphen/>
        <w:t>ловиях, пополнения оборотных средств на закупку сельскохозяй</w:t>
        <w:softHyphen/>
        <w:t>ственного сырья отечественного производства, а также планомерно</w:t>
        <w:softHyphen/>
        <w:t>го осуществления государственно</w:t>
        <w:softHyphen/>
        <w:t>го регулирования естественных мо</w:t>
        <w:softHyphen/>
        <w:t>нополий в части принятия мер, ис</w:t>
        <w:softHyphen/>
        <w:t>ключающих необоснованный рост цен и тарифов на их продукцию и услуги (топливо, электроэнергию, транспортные перевозки). Экономическая ситуация предъяв</w:t>
        <w:softHyphen/>
        <w:t>ляет особые требования к управ</w:t>
        <w:softHyphen/>
        <w:t>лению предприятиями, перерабаты</w:t>
        <w:softHyphen/>
        <w:t>вающими сельскохозяйственное сы</w:t>
        <w:softHyphen/>
        <w:t>рье: изучение рынка, маркетинг, сво</w:t>
        <w:softHyphen/>
        <w:t>евременная реакция на изменения в спросе, повышение конкурентоспо</w:t>
        <w:softHyphen/>
        <w:t>собности продукции, разработка инвестиционных проектов  и многое другое.</w:t>
      </w:r>
    </w:p>
    <w:p>
      <w:pPr>
        <w:pStyle w:val="Heading6"/>
        <w:spacing w:lineRule="auto" w:line="360"/>
        <w:ind w:firstLine="539"/>
        <w:rPr/>
      </w:pPr>
      <w:r>
        <w:rPr/>
        <w:t>1 История компании и собственность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</w:rPr>
        <w:t>ОАО "Уфимский мясоконсервный комбинат"</w:t>
      </w:r>
      <w:r>
        <w:rPr>
          <w:sz w:val="28"/>
        </w:rPr>
        <w:t xml:space="preserve"> - одно из ведущих предприятий мясоперерабатывающей отрасли не только в Республике Башкортостан, но и в России. Это крупнейший комплекс, выпускающий более 150 наименований пищевой и технической продукции и осуществляющий обработку и подготовку сырья для кожевенной и медицинской промышленности.</w:t>
      </w:r>
    </w:p>
    <w:p>
      <w:pPr>
        <w:pStyle w:val="21"/>
        <w:ind w:firstLine="539"/>
        <w:rPr/>
      </w:pPr>
      <w:r>
        <w:rPr/>
        <w:t>Строительство комбината было начато в Уфе в 1940 году по проекту Ярославского мясокомбината. Ему предшествовало решение Экономического совета при Совнаркоме СССР 1939 года о создании мясокомбината в Уфе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1941 году были сооружены подсобные цехи и заложен фундамент под здание холодильника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еликая отечественная война прервала начатое..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осле войны в 1949 году строительство было возобновлено. Возведен холодильный цех, а в построенных помещениях были временно размещены холодильный, колбасный, компрессорный цеха, участки по изготовлению мороженого, пирожков, пельменей. Строительство холодильника емкостью 10 тысяч тонн единовременного хранения велось в три очереди. Все они последовательно были сданы в эксплуатацию в период с 1952 по 1954 годы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1952 году было начато строительство 5-этажного корпуса для колбасного цеха, который был введен в эксплуатацию в 1958 году. С 1956 года в бывшем блоке подсобных помещений был организован мясо-жировой цех мощностью 1000 голов мелкого рогатого скота и 450 голов свиней в смену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1960 году был сдан в эксплуатацию новый пятиэтажный корпус мясо-жирового цеха. В этом же году закончено строительство 7-этажного цеха предубойного содержания скота.</w:t>
      </w:r>
    </w:p>
    <w:p>
      <w:pPr>
        <w:pStyle w:val="21"/>
        <w:ind w:firstLine="539"/>
        <w:rPr/>
      </w:pPr>
      <w:r>
        <w:rPr/>
        <w:t>В 1974 году пущен цех по выработке мясных полуфабрикатов мощностью 39.9 тонн в смену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ериод с 1983 по 1993 годы был наполнен большой работой по наращиванию производственных мощностей. В 1987 году пущен в эксплуатацию цех по первичной обработке скота мощностью 150 тонн в смену, в 1991 году - модульный цех по производству сосисок и вареных колбас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В 1993 году на территории комбината был введен в эксплуатацию 7-этажный бытовой корпус. Основной его задачей было объединить в одном здании социально-бытовые объекты. Здесь размещена поликлиника, где работники комбината могут пользоваться услугами терапевта, стоматолога, гинеколога. Назначенное лечение работники комбината могут получить в благоустроенном физкабинете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Второй этаж бытового корпуса полностью занимает просторная столовая на 400 мест. Тут же расположен буфет, где всегда в наличии теплая выпечка и прохладительные напитки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Для работников комбината 4 дня в неделю работает парикмахерская, где можно сделать современную прическу и маникюр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Для работников мясо-жирового и колбасного цехов предусмотрены раздевальные помещения. Не выходя на улицу рабочие из производственных помещений сразу попадают в столовую и в раздевалки. Отпала потребность в теплой одежде, возросла степень защиты от простудных заболеваний. Также для профилактики заболеваемости работников комбината на 4 этаже корпуса расположены сауны. </w:t>
      </w:r>
    </w:p>
    <w:p>
      <w:pPr>
        <w:pStyle w:val="21"/>
        <w:ind w:firstLine="539"/>
        <w:rPr/>
      </w:pPr>
      <w:r>
        <w:rPr/>
        <w:t xml:space="preserve">Для того, чтобы наша продукция пользовалась спросом на рынке, она должна отвечать высоким запросам потребителей в отношении качества и вкусовых свойств. Над этими задачами работают в лаборатории комбината. Здесь занимаются улучшением качества продукции, расширением ассортимента изделий за счет разработки новых сортов колбас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н постоянно сотрудничает с зарубежными партнерами - предприятиями Италии, Нидерландов, Франции и других европейских стран.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сновной партнер - </w:t>
      </w:r>
      <w:hyperlink r:id="rId2" w:tgtFrame="_blank">
        <w:r>
          <w:rPr>
            <w:rStyle w:val="InternetLink"/>
            <w:sz w:val="28"/>
            <w:u w:val="none"/>
          </w:rPr>
          <w:t>ЗАО Торговая компания "Трейдинг-центр"</w:t>
        </w:r>
      </w:hyperlink>
      <w:r>
        <w:rPr>
          <w:sz w:val="28"/>
        </w:rPr>
        <w:t xml:space="preserve">, осуществляет снабженческо-сбытовые функции на комбинат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УМКК - комбинированная структура предприятия. Такая структура обозначает совокупность всех технологических процессов, начиная от забоя скота и заканчивая производством готовой к употреблению продукции. Он включает в себя: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8"/>
          </w:rPr>
          <w:t>Мясо-жировой цех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8"/>
          </w:rPr>
          <w:t>Холодильник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sz w:val="28"/>
          </w:rPr>
          <w:t>Колбасный цех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sz w:val="28"/>
          </w:rPr>
          <w:t>Цех полуфабрикатов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sz w:val="28"/>
          </w:rPr>
          <w:t>Консервный цех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8">
        <w:r>
          <w:rPr>
            <w:rStyle w:val="InternetLink"/>
            <w:sz w:val="28"/>
          </w:rPr>
          <w:t>Вспомогательные цеха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Последние 15 лет Россия пере</w:t>
        <w:softHyphen/>
        <w:t>живает период крупномас</w:t>
        <w:softHyphen/>
        <w:t>штабных политических и эко</w:t>
        <w:softHyphen/>
        <w:t>номических преобразований. Что же касается проводимых уже 10 лет ры</w:t>
        <w:softHyphen/>
        <w:t>ночных реформ - ожидания и надеж</w:t>
        <w:softHyphen/>
        <w:t>ды на них пока не оправдались. Ус</w:t>
        <w:softHyphen/>
        <w:t>пехи в развитии экономики еще весь</w:t>
        <w:softHyphen/>
        <w:t>ма скромны - только в 1999-2000 г.г. в стране достигнута определенная финансовая стабильность. В 2000 г. увеличен объем как промышленного, так и сельскохозяйственного произ</w:t>
        <w:softHyphen/>
        <w:t>водства соответственно на 9 и 5 % по отношению к аналогичным показате</w:t>
        <w:softHyphen/>
        <w:t>лям 1999 г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Следует отметить, что на</w:t>
        <w:softHyphen/>
        <w:t>чиная с 1998 г. на Уфимском мясоконсервном комбинате наметилась тенденция к росту промышленного производства мяса и мясных продуктов. Их выпуск в 2000 г. увеличился по сравнению с 1999 г. Это позволило улучшить снабжение внутреннего рынка мясными продуктами соб</w:t>
        <w:softHyphen/>
        <w:t>ственного производства. Производство колбасных изделий с 1995 г. стабилизировалось.. Основная доля из них вареные -44,6 % (1999 г.), сосиски и сардельки - 24,5 %, полукопченые - 15,9 %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Расширяется ассортимент выраба</w:t>
        <w:softHyphen/>
        <w:t>тываемых колбасных изделий, растут объемы выработки продукции, пользующейся повышенным спросом населения. Так, при общем снижении производства колбасных изделий по сравнению с 1990 г. более чем в 2 раза выпуск сосисок и сарделек уве</w:t>
        <w:softHyphen/>
        <w:t>личился в 1,3 раза, удельный вес их в общем объеме колбасных изделий возрос до 24,5 % против 8 % в 1990 г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Стабилизировалось также и про</w:t>
        <w:softHyphen/>
        <w:t>изводство мясных консервов. В 1999 г. выработано 500 туб мясных консервов, что на 13 % больше, чем в 1990 г. Это говорит о повышении спроса на консервы отечественного производств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редприятие в условиях дефицита оте</w:t>
        <w:softHyphen/>
        <w:t>чественного сырья осуществляет си</w:t>
        <w:softHyphen/>
        <w:t>стему мер по приостановке спада производства, его стабилизации, про</w:t>
        <w:softHyphen/>
        <w:t>водит структурную перестройку про</w:t>
        <w:softHyphen/>
        <w:t>изводства, направленную на увеличе</w:t>
        <w:softHyphen/>
        <w:t>ние выработки готовых к употребле</w:t>
        <w:softHyphen/>
        <w:t>нию мясных продуктов, все более ори</w:t>
        <w:softHyphen/>
        <w:t>ентируется на платежеспособный спрос, меняет стратегию и тактику развития, реорганизует производство и сбыт, снижает издержки производ</w:t>
        <w:softHyphen/>
        <w:t>ства, занимается продвижением соб</w:t>
        <w:softHyphen/>
        <w:t>ственных торговых марок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</w:rPr>
        <w:t>Постановлением Совета Федера</w:t>
        <w:softHyphen/>
        <w:t>ции Федерального Собрания Российской Федерации от 03.07.1999 г.</w:t>
      </w:r>
      <w:r>
        <w:rPr>
          <w:i/>
          <w:iCs/>
          <w:sz w:val="28"/>
          <w:szCs w:val="16"/>
          <w:vertAlign w:val="superscript"/>
        </w:rPr>
        <w:t xml:space="preserve"> </w:t>
      </w:r>
      <w:r>
        <w:rPr>
          <w:sz w:val="28"/>
          <w:szCs w:val="16"/>
        </w:rPr>
        <w:t xml:space="preserve">№ 368-СФ Правительству Российской Федерации предложено ежегодно предусматривать в проекте федерального бюджета выделение средств на формирование лизингового фонда для закупки отечественной сельскохозяйственной техники и запасных частей к ней в соответствии с потребностью, заявленной  товаропроизводителями агропромышленного комплекса. При этом </w:t>
      </w:r>
      <w:r>
        <w:rPr>
          <w:i/>
          <w:iCs/>
          <w:sz w:val="28"/>
          <w:szCs w:val="16"/>
          <w:vertAlign w:val="superscript"/>
        </w:rPr>
        <w:t xml:space="preserve"> </w:t>
      </w:r>
      <w:r>
        <w:rPr>
          <w:sz w:val="28"/>
          <w:szCs w:val="16"/>
        </w:rPr>
        <w:t>не менее 25 % средств лизингового фонда должны направляться на</w:t>
      </w:r>
      <w:r>
        <w:rPr>
          <w:sz w:val="28"/>
          <w:szCs w:val="16"/>
          <w:vertAlign w:val="superscript"/>
        </w:rPr>
        <w:t xml:space="preserve"> </w:t>
      </w:r>
      <w:r>
        <w:rPr>
          <w:sz w:val="28"/>
          <w:szCs w:val="16"/>
        </w:rPr>
        <w:t xml:space="preserve">закупку машин и оборудования для предприятий пищевой и перерабатывающей промышленности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</w:rPr>
        <w:t>За январь-декабрь 2000 г. на круп</w:t>
        <w:softHyphen/>
        <w:t>ных и средних предприятиях мясной промышленности преодолен спад производства важнейших видов про</w:t>
        <w:softHyphen/>
        <w:t>дукции и достигнут их существенный рост по сравнению с тем же перио</w:t>
        <w:softHyphen/>
        <w:t>дом 1999 г. Так, согласно данным Госкомстата РФ, мяса и субпродук</w:t>
        <w:softHyphen/>
        <w:t>тов I категории за отчетный период выработано 420,5 тыс. т, что на 19,4 % больше по сравнению с 1999 г. (по сопоставимому кругу предприятий); колбасных изделий -соответственно 844,6 тыс. т и 12,3 % больше; мясных полуфабрикатов -141,0 тыс. т и 6.8% больше. В 1998 и 1999 гг. по этим видам продукции наблюдался спад производства. За январь-декабрь 2000 г. выпуще</w:t>
        <w:softHyphen/>
        <w:t>но промышленной продукции и оказа</w:t>
        <w:softHyphen/>
        <w:t>но услуг промышленного характера в фактических ценах (без НДС и акци</w:t>
        <w:softHyphen/>
        <w:t>за) в мясной промышленности на сум</w:t>
        <w:softHyphen/>
        <w:t>му 45511,6 млн руб., что составляет более 10 % товарного выпуска продук</w:t>
        <w:softHyphen/>
        <w:t>ции в целом по пищевой промышлен</w:t>
        <w:softHyphen/>
        <w:t>ности. Темпы прироста по сравнению с январем-декабрем 1999 г. по сопос</w:t>
        <w:softHyphen/>
        <w:t>тавимому кругу предприятий состави</w:t>
        <w:softHyphen/>
        <w:t>ли в мясной отрасли 29,7 %. В целом по пищевой промышленности этот по</w:t>
        <w:softHyphen/>
        <w:t>казатель не превысил 32,3 %. За январь-декабрь 2000 г. в мяс</w:t>
        <w:softHyphen/>
        <w:t>ной промышленности крупными и средними предприятиями получено сальдированной прибыли на сумму 918,5 млн. руб.; по сравнению с ян</w:t>
        <w:softHyphen/>
        <w:t>варем-декабрем 1999 г. ее рост со</w:t>
        <w:softHyphen/>
        <w:t>ставил 2352,7 %. Впервые за после</w:t>
        <w:softHyphen/>
        <w:t>дние годы рост прибыли в целом по пищевой промышленности достиг</w:t>
        <w:softHyphen/>
        <w:t>нут за счет преодоления убыточнос</w:t>
        <w:softHyphen/>
        <w:t>ти мясной отрасли и значительного роста сальдированной прибыли в 2000 г. (по сопоставимому кругу предприятий). Так, если в 1998 г. сальдированный финансовый ре</w:t>
        <w:softHyphen/>
        <w:t>зультат в мясной промышленности составил 1022,0 млн. руб. убытков, в 1999 г. - 131.9 млн. руб. убытков, а удельный вес убыточных предприя</w:t>
        <w:softHyphen/>
        <w:t>тий составлял, соответственно 59,6 % и 60,4 %, то в 2000 г. в мяс</w:t>
        <w:softHyphen/>
        <w:t>ной отрасли число убыточных пред</w:t>
        <w:softHyphen/>
        <w:t>приятий сократилось. (в процентах к общему числу крупных и средних предприятий) до 54,4.</w:t>
      </w:r>
    </w:p>
    <w:p>
      <w:pPr>
        <w:pStyle w:val="Web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Web"/>
        <w:jc w:val="both"/>
        <w:rPr/>
      </w:pPr>
      <w:r>
        <w:rPr/>
      </w:r>
    </w:p>
    <w:p>
      <w:pPr>
        <w:pStyle w:val="Normal"/>
        <w:autoSpaceDE w:val="false"/>
        <w:ind w:firstLine="14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ind w:firstLine="14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ind w:firstLine="1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48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7"/>
        <w:ind w:firstLine="709"/>
        <w:rPr>
          <w:sz w:val="28"/>
        </w:rPr>
      </w:pPr>
      <w:r>
        <w:rPr>
          <w:sz w:val="28"/>
        </w:rPr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autoSpaceDE w:val="true"/>
        <w:spacing w:lineRule="auto" w:line="360"/>
        <w:ind w:firstLine="540"/>
        <w:rPr>
          <w:szCs w:val="24"/>
        </w:rPr>
      </w:pPr>
      <w:r>
        <w:rPr>
          <w:szCs w:val="24"/>
        </w:rPr>
        <w:t>2 Продук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Уфимский мясоконсервный комбинат выпускает такие пищевые продукты, как мясо, субпродукты, жиры, пищевые колбасные изделия, полуфабрикаты, фасованное мясо, а также технические продукты - сухие животные корма, технические жиры, альбумин, кожевенное сырье, кишечный полуфабрикат, хозяйственное мыло. Для медицинской промышленности выпускается сырье - эндокринное, ферментное, специально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За 1999 год, на комбинате было произведено 744 тонны мясных полуфабрикатов, 4442 тонны колбасных изделий, 5080 тонн мяса и субпродуктов, 175 тонн пищевого жира, 1463 тубы консервов. На предприятии работает более 1300 человек, в смену производится 540 кг мяса, 21 тонны колбасных изделий, 17 туб консервов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егодня на рынке УМКК представляет многочисленные сорта варёных колбас, копчёных колбас, сосисок, сарделек, деликатесов, консервов, пельмени, полуфабрикаты, котлеты и мясной фарш. Полуфабрикаты давно известны и любимы нами. С их помощью можно быстро приготовить различные блюда. Они удобны и очень питательны. Мясное блюдо придаст Вам много сил и энерг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Лангет</w:t>
      </w:r>
      <w:r>
        <w:rPr>
          <w:sz w:val="28"/>
        </w:rPr>
        <w:t xml:space="preserve"> - порционный полуфабрикат. Его готовят из зачищенного от пленок и жил вырезки, нарезанной удлиненными ломтик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Антрекоты</w:t>
      </w:r>
      <w:r>
        <w:rPr>
          <w:sz w:val="28"/>
        </w:rPr>
        <w:t xml:space="preserve"> нарезают из мякоти спинной части говядины. Мясо для антрекота зачищено от жил, сухожилий и излишков жира. Он получается очень вкусный, если его немного отбить. Энергетическая ценность 284 кк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Азу</w:t>
      </w:r>
      <w:r>
        <w:rPr>
          <w:sz w:val="28"/>
        </w:rPr>
        <w:t xml:space="preserve"> нарезают из мягкой, нежной части говядины и из вырезки или из мякоти спинной части. Мелко нарезанный в виде кубиков этот полуфабрикат используют для приготовления одноименного блю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Беф-строганов</w:t>
      </w:r>
      <w:r>
        <w:rPr>
          <w:sz w:val="28"/>
        </w:rPr>
        <w:t xml:space="preserve">, нарезанный в виде тонких удлиненных брусочков говяжья вырезка, очищенная от жил и излишнего жира. На обжаривание полуфабриката нужно очень мало време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Гуляш</w:t>
      </w:r>
      <w:r>
        <w:rPr>
          <w:sz w:val="28"/>
        </w:rPr>
        <w:t xml:space="preserve"> это мелконарезанный кусочками мясной полуфабрикат, приготовленный из мякоти огузка. Энергетическая ценность 236 кк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Бифштекс</w:t>
      </w:r>
      <w:r>
        <w:rPr>
          <w:sz w:val="28"/>
        </w:rPr>
        <w:t xml:space="preserve"> - толстый кусок мяса филейной части, отрезанной поперек. Жарится в духовом шкаф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Ромштекс</w:t>
      </w:r>
      <w:r>
        <w:rPr>
          <w:sz w:val="28"/>
        </w:rPr>
        <w:t xml:space="preserve"> - кусок говядины или телятины, вырезанный из филейной части или толстого края, зажаренный в духовом шкафу или на решетке с добавлением чеснока или сои, что придает ему пикантный вкус. Энергетическая ценность 221 кк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Мясо для шашлыка</w:t>
      </w:r>
      <w:r>
        <w:rPr>
          <w:sz w:val="28"/>
        </w:rPr>
        <w:t xml:space="preserve"> готовят из вырезки, нарезанной крупными кусочками, нанизанными на деревянную палочку вперемешку с репчатым лук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Поджарка</w:t>
      </w:r>
      <w:r>
        <w:rPr>
          <w:sz w:val="28"/>
        </w:rPr>
        <w:t xml:space="preserve"> используется в основном для тушения с соусом. Этот полуфабрикат изготовлен из мякоти зачищенной от сухожилий и нарезанный кусочками. Энергетическая ценность 232 кк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Эскалопы</w:t>
      </w:r>
      <w:r>
        <w:rPr>
          <w:sz w:val="28"/>
        </w:rPr>
        <w:t xml:space="preserve"> - это 2 ломтика мякоти из спинной или поясничной части туши. Энергетичекая ценность 264 ккал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Деликатесы выпускаются в фасовке от 125 г. до 1 кг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Хранить деликатесную продукцию рекомендуется в холодильнике при температуре 10 градусов - 20 суток, от 2 до 6 градусов - не более 48 часов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дукция выпускаемая УМКК обладает более высокими потребительскими свойствами и качеством. Также удобны условия поставки. Чтобы заключить договор с УМКК, нужно всего-навсего сделать один звонок в отдел сбыта и подъехать на улицу Трамвайную, 4а в Уфе. Продукцию УМКК можно получать по наличному и безналичному расчету, с рассрочкой по оплате (для постоянных клиентов) как на самом комбинате, так и по кольцевому завозу. Машина мясокомбината сама доставит выписанный товар по адресу Вашего магазина. На УМКК заинтересованы в увеличении закупок мяса у хозяйств и частных лиц. Для того, чтобы привлечь поставщиков, здесь недавно подняли цены до 39 рублей за килограмм живого веса и создали целую систему поддержки сельхозработников. Сдатчикам скота УМКК предлагает свой транспорт. А через своего официального представителя ЗАО ТК "Трейдинг-Центр" в счет сданного крупного рогатого скота и свиней обеспечивают сдатчиков горюче-смазочными материалами, запчастями, спецодеждой или снабжают производителя горюче-смазочными материалами от своего дочернего предприятия. Расчет ведут за наличный, безналичный расчет и по векселям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 Менеджмент и персонал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трехэтажном административном здании располагается руководство комбината - генеральный директор, финансовый директор, а также планово-экономический отдел, бухгалтерия, отдел труда и заработной платы, отдел сбыта и лаборатор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Генеральный директор - Медведев Андрей Витальевич. Телефон приемной 358-385,  e-mail </w:t>
      </w:r>
      <w:hyperlink r:id="rId9">
        <w:r>
          <w:rPr>
            <w:rStyle w:val="InternetLink"/>
            <w:sz w:val="28"/>
          </w:rPr>
          <w:t>head@umkk.ru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Заместитель директора по финансам - Ильин Виктор Александрович, тел. 319-319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Директор по производству - Павлов Юрий Валерьевич, тел. 319-793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тдел сбыта, тел/факс 311-590, e-mail </w:t>
      </w:r>
      <w:hyperlink r:id="rId10">
        <w:r>
          <w:rPr>
            <w:rStyle w:val="InternetLink"/>
            <w:sz w:val="28"/>
          </w:rPr>
          <w:t>sales@umkk.ru</w:t>
        </w:r>
      </w:hyperlink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тдел маркетинга, тел. 318-295, e-mail </w:t>
      </w:r>
      <w:hyperlink r:id="rId11">
        <w:r>
          <w:rPr>
            <w:rStyle w:val="InternetLink"/>
            <w:sz w:val="28"/>
          </w:rPr>
          <w:t>marketing@umkk.ru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предприятии работает более 1300 человек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ажнейшим критерием потенциала компании является квалификация управляющей команды. Поэтому ключевые посты управления  на Уфимском мясоконсервном комбинате занимают специалисты с огромным опытом работы в пищевой отрасли. Однако имеются и слабые стороны управляющей команды, выражающиеся в небольшом опыте работы с западными компаниями. Для ликвидации этого пробела разрабатываются программы переподготовки менеджеров и повышения квалификации сотрудников. Для наиболее грамотной работы Уфимский мясоконсервный комбинат пользуется услугами профессиональных консультантов и советников к которым относятся юристы, аудиторы, консультанты по управлению, оценщики и т.п.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акое огромное предприятие, как УМКК, не может обходиться без </w:t>
      </w:r>
      <w:hyperlink r:id="rId12">
        <w:r>
          <w:rPr>
            <w:rStyle w:val="InternetLink"/>
            <w:sz w:val="28"/>
            <w:u w:val="none"/>
          </w:rPr>
          <w:t>вспомогательных служб...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аботоспособность основных цехов обеспечивается вспомогательными службами, среди которых: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втотранспортное предприятие, парк которого насчитывает 35 автомобилей, используемые для снабжения комбината материалами для внутридворовых работ, для обеспечения очистительных работ и спецобслужива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омпрессорный цех - современный цех, вырабатывающий холод для всех подразделений, нуждающихся в нем. По своей мощности это крупный цех, имеющий в наличии 14 компрессоров 2-ступенчатого сжатия и 10 компрессоров одноступенчатого сжатия. Годовая выработка холода составляет 6790 тысяч Ккал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емонтно-строительный цех осуществляет капитальный и текущий ремонт зданий и сооружений комбината. Здесь размещено производство фанерных ящиков, обеспечивающее нужды комбината в данном виде тары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акже предприятие централизованно обеспечивается электроэнергией, теплоэнергией и газом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территории комбината построена небольшая теплица, для обеспечения работников комбината в осенне-зимний период овощами, а весной - рассадой овощных культур. Хорошим дополнением к обеду являются салаты из выращенных в теплице редиса, огурцов, помидор, лука и различных трав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40"/>
        <w:rPr/>
      </w:pPr>
      <w:r>
        <w:rPr/>
        <w:t>4 Отрасль, рынок и конкурентоспособност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АО "Уфимский мясоконсервный комбинат" - крупнейшее мясоперерабатывающее предприятие Башкирии, оснащенное новейшим оборудованием и использующее новейшие технологии, которые позволяют выпускать продукцию высокого качества в </w:t>
      </w:r>
      <w:hyperlink r:id="rId13">
        <w:r>
          <w:rPr>
            <w:rStyle w:val="InternetLink"/>
            <w:sz w:val="28"/>
            <w:u w:val="none"/>
          </w:rPr>
          <w:t>широком ассортименте</w:t>
        </w:r>
      </w:hyperlink>
      <w:r>
        <w:rPr>
          <w:sz w:val="28"/>
        </w:rPr>
        <w:t>. Продукция комбината пользуется высоким и устойчивым спросом в республике и отмечена наградами и призами на престижных продовольственных выставках Росс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АО "Уфимский мясоконсервный комбинат" - одно из ведущих предприятий мясоперерабатывающей отрасли не только в Республике Башкортостан, но и в Росс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фимский мясоконсервный комбинат работает в условиях жёсткой конкуренции, при которой предъявляются большие требования к качеству выпускаемой продукции и обслуживания потребителей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1 Отрас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rStyle w:val="HTML"/>
          <w:rFonts w:cs="Times New Roman"/>
          <w:sz w:val="28"/>
        </w:rPr>
        <w:t xml:space="preserve">Объем продаж ОАО "Уфимский мясоконсервный комбинат" (УМКК) в 2001 году вырос в 2.2 раза до 863 млн. руб. Об этом АК&amp;М сообщили в ИКГ "РОЭЛ Консалтинг", осуществляющей консалтинговые услуги комбинату. </w:t>
      </w:r>
      <w:r>
        <w:rPr>
          <w:rFonts w:eastAsia="Courier New"/>
          <w:sz w:val="28"/>
          <w:szCs w:val="20"/>
        </w:rPr>
        <w:br/>
      </w:r>
      <w:r>
        <w:rPr>
          <w:rStyle w:val="HTML"/>
          <w:rFonts w:cs="Times New Roman"/>
          <w:sz w:val="28"/>
        </w:rPr>
        <w:t xml:space="preserve">Доля продукции УМКК на рынке колбасных изделий в Уфе составляет 80%. </w:t>
      </w:r>
      <w:r>
        <w:rPr>
          <w:rFonts w:eastAsia="Courier New"/>
          <w:sz w:val="28"/>
          <w:szCs w:val="20"/>
        </w:rPr>
        <w:br/>
      </w:r>
      <w:r>
        <w:rPr>
          <w:rStyle w:val="HTML"/>
          <w:rFonts w:cs="Times New Roman"/>
          <w:sz w:val="28"/>
        </w:rPr>
        <w:t xml:space="preserve">Мясокомбинат произвел в 2001 году 12755 т колбасных изделий, что в 1.9 раз больше уровня 2000 года. Производство мясных полуфабрикатов увеличилось в 1.6 раз до 1682 т, производство консервов выросло в 3 раза до 2470 тыс. условных банок. В январе 2002 года УМКК вступил в "Мясной союз России". </w:t>
      </w:r>
      <w:r>
        <w:rPr>
          <w:color w:val="0000FF"/>
          <w:sz w:val="28"/>
          <w:szCs w:val="18"/>
        </w:rPr>
        <w:drawing>
          <wp:inline distT="0" distB="0" distL="0" distR="0">
            <wp:extent cx="7620" cy="7620"/>
            <wp:effectExtent l="0" t="0" r="0" b="0"/>
            <wp:docPr id="5" name="cnt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nt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отрудничество с комбинатом выгодно представителям малого и среднего бизнеса, торгующим оптом и в розницу. Почти 800 фирм, акционерных обществ и частных предпринимателей продают жителям вкусные изделия УМКК. И это, как считает руководство мясокомбината, далеко не предел. У предприимчивых людей есть шанс начать свое дело и найти интересную работу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УМКК заинтересованы в увеличении закупок мяса у хозяйств и частных лиц. Для того, чтобы привлечь поставщиков, здесь недавно подняли цены до 39 рублей за килограмм живого веса и создали целую систему поддержки сельхозработников. Сдатчикам скота УМКК предлагает свой транспорт. А через своего официального представителя ЗАО ТК "Трейдинг-Центр" в счет сданного крупного рогатого скота и свиней обеспечивают сдатчиков горюче-смазочными материалами, запчастями, спецодеждой или снабжают производителя горюче-смазочными материалами от своего дочернего предприятия. Расчет ведут за наличный, безналичный расчет и по векселям. Уфимский мясокомбинат принимает на работу заготовителей скота и поставщиков мяс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успех внедрения инвестиционного проекта в отрасли влияют такие ключевые факторы как устойчивое экономическое состояние УМКК, высокий уровень научно-технических разработок, объективность информации и консультаций, наличие советов производителей, способных оказывать влияние на работу комбината, личный контакт с сельскохозяйственными производителями, обучение персонала по современным направлениям, привлечение работников ИКС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2 Рынок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Больше трети всей колбасы, которую мы видим на прилавках республиканских магазинов, производят на Уфимском мясоконсервном комбинате. Безусловный лидер в этом секторе продуктового рынка "берет" не только объемами производства, но и высоким качеством товар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МКК собирается расширять сеть торговых представителей, штат торговых агентов в Уфе и особенно в городах республики. Для этого приглашает к сотрудничеству как фирмы, так и "частников"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Чтобы заключить договор с УМКК, нужно всего-навсего сделать один звонок в отдел сбыта и подъехать на улицу Трамвайную, 4а в Уфе. Продукцию УМКК можно получать по наличному и безналичному расчету, с рассрочкой по оплате (для постоянных клиентов) как на самом комбинате, так и по кольцевому завозу. Машина мясокомбината сама доставит выписанный товар по адресу Вашего магазина. На Уфимском мясокомбинате действует система скидок для постоянных клиентов и крупных оптовиков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Напрямую получают продукцию мясокомбината и бюджетные организации: детские дома и садики, комбинаты школьного питания, больницы. Под них мясокомбинат подстраивает свою работу. Например, технологи изменили дозировку котлет, сосисок и сарделек как того требуют санитарные нормы педагогических коллективов (для этого руководству пришлось купить новую установку). Сеть фирменных мелкооптовых точек мясокомбинат собирается открыть по всему городу, чтобы приблизить свой товар к покупателям. Один из таких магазинов открыт недавно на рынке "Кировский" в павильоне №2 по улице Гурьевская, 3а. Эту "точку" в южной части города уже знают многие предприниматели и жители Уфы. Через фирменную сеть магазинов ежедневно поставляется до 10% продукции мясокомбината. Перед УМКК стоит цель не только снабдить продукцией эти магазины, но и обеспечить в них высокий уровень обслужива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3 Конкурентоспособнос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АО Уфимский мясоконсервный комбинат ощущает жёсткую конкуренцию со стороны таких гигантов как </w:t>
      </w:r>
      <w:r>
        <w:rPr>
          <w:sz w:val="28"/>
          <w:szCs w:val="20"/>
        </w:rPr>
        <w:t>Новоуфимский мясоперерабатывающий комбинат "НУМИК", АО "Дюртюлинский МК", АО "Стерлитамакский МК", АО "Белебеевский МК,  АО "Илешмясо, ООО МПЗ "Затонский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Итогам конкурса "Лучший продовольственный товар 2001 года" по предприятиям мясоперерабатывающей промышленности подведенного в Башкортостане. В разделе "Лучший национальный продукт" золотые дипломы получили Новоуфимский мясоперерабатывающий комбинат "НУМИК" за "Грудинку конскую", АО "Дюртюлинский МК" за "Чужука из конины", АО "Стерлитамакский МК" за "Конину особую"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Но золото за "Особый спрос покупателей" взяли колбаса "Докторская" и сосиски "Молочные" АО "УМКК", "Сервелат" АО "Белебеевский М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номинации "Новизна" лучшими были признаны паштет "Молодежный" АО "Илешмясо", колбаса "Дикий кабан" "НУМИКа", карбонат "Восточный" ООО МПЗ "Затонский"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разделе "Оригинальная упаковка" отличилась оболочка "Криовак" - ООО МПЗ "Затонский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целом первое место в конкурсе занял АО "УМКК", на счету которого восемь дипломов. Второе место досталось ООО МПЗ "Затонский" - пять дипломов. На третьем - "НУМИК" с четырьмя наградам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40"/>
        <w:rPr/>
      </w:pPr>
      <w:r>
        <w:rPr/>
        <w:t>5 Операции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Мясо-жировое производство - это цех, от успешной и насыщенной работы которого зависит благополучие всего комбината. Здесь производится забой скота, обработка туш мяса и всей сопутствующей продукции. Это цех-завод, включающий в себя: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Убойное отделение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убпродуктовое отделение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Шкуро- консервированное отделение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ишечное отделение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тделение по производству мясокостной муки и другой технической продукции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тделение по сбору эндокринно-ферменного сырь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се эти отделения находятся в тесном взаимодействии друг с другом. Безотходность производства позволяет использовать исходное сырье на 100%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Цехом мясо-жирового производства вырабатывается: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Мясо в тушах и полутушах, используемое для внутренних нужд, а также реализуемое в свежем виде. Таково же направление использования субпродуктов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Жиры пищевые говяжьи и свиные, направляемые в торговую сеть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Кишечные фабрикаты - дешевая натуральная колбасная оболочка. Кроме того, комбинат осуществляет поставки бараньих черев для производства </w:t>
      </w:r>
      <w:r>
        <w:rPr>
          <w:i/>
          <w:iCs/>
          <w:sz w:val="28"/>
        </w:rPr>
        <w:t>кетгута</w:t>
      </w:r>
      <w:r>
        <w:rPr>
          <w:sz w:val="28"/>
        </w:rPr>
        <w:t xml:space="preserve"> - важного материала в хирургии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ожевенное сырье - шкуры, консервированные на предприятии, направляются на кожзаводы Башкортостана и других регионов России. Кроме того, по заключенному контракту с европейской фирмой, комбинат поставляет шкуры для возврата их на комбинат в виде выделанной кожи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Мелкокостная мука - важнейший компонент для изготовления комбикормов для животных. Другая техническая продукция - жир технический, альбумин - необходимые продукты как для кормления животных, так и для использования в ряде отраслей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Эндокринно-ферментное сырье - кропотливо собранные и обработанные железы, гипофизы, надпочечники - ценнейшее сырье для приготовления медпрепаратов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мясо-жировом цехе самый высокий уровень ручного труда. И главная опора здесь - умелые руки специалистов, на них лежит вся ответственность по своевременной и без потерь переработке скотсырь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осле мясо-жирового цеха туши отправляют в </w:t>
      </w:r>
      <w:hyperlink r:id="rId15">
        <w:r>
          <w:rPr>
            <w:rStyle w:val="InternetLink"/>
            <w:sz w:val="28"/>
            <w:u w:val="none"/>
          </w:rPr>
          <w:t>холодильник</w:t>
        </w:r>
      </w:hyperlink>
      <w:r>
        <w:rPr>
          <w:sz w:val="28"/>
        </w:rPr>
        <w:t xml:space="preserve">..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межуточным участком между цехом по выработке мяса и цехами по его переработке является холодильник. Огромное здание с множеством камер охлаждения и заморозки мяса, требующее к себе большого внимания и уход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Это огромная комната, где сотни туш замороженного мяса висят под потолком, лежат на полках и в тележках, приготовленных для отправки в цех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омбинат располагает тремя отдельно стоящими и разными по производительности колбасными цехами. Два модуля, производительностью 1,5 тонн и 10 тонн в смену и основной цех, с многоэтажным технологическим циклом. Технологическая цепочка производства колбас предусматривает наличие следующих отделений: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обвалочном отделении производится разделка мяса, отделение его от кости и жил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сырьевом отделении мясо засаливается, созревает, готовится фарш для колбас различных рецептур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формовочном отделении готовый фарш набивается в оболочку исскуственную или натуральную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термическом отделении в соответствии с заданным режимом тепловой обработки колбасные изделия варятся, коптятся, обжариваются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ливеро-паштетном отделении производятся как дорогие деликатесы (окорока, буженина, корейка), так и дешевые ливерные колбасы (ливерная колбаса, холодец, зельц)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механическом отделении проводится обслуживание, ремонт и профилактика всего оборудования цеха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отделении готовой продукции сосредотачивается готовая к реализации продукция; </w:t>
      </w:r>
    </w:p>
    <w:p>
      <w:pPr>
        <w:pStyle w:val="21"/>
        <w:ind w:firstLine="540"/>
        <w:rPr/>
      </w:pPr>
      <w:r>
        <w:rPr/>
        <w:t xml:space="preserve">Ассортимент колбасных изделий достигает 70 наименований. Продукция колбасного цеха  отвечает не только самым изысканным вкусам гурманов, но и обладающим низкой платежеспособностью покупателям. В последние годы на комбинате восстановлено и значительно увеличено производство таких высокосортных колбас, как "Столичная", Диабетическая, Докторская, сосиски Русские, Молочные, из полукопченых колбас - Украинская жареная, Охотничьи колбаски, свинокопчености. Самостоятельность, предоставленная предприятию в ценообразовании, позволила вывести эти виды продукции из разряда убыточных и довести их до широкого круга покупателе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Гордостью комбината можно назвать колбасный модуль, построенный французской фирмой "Кленнор-Инз" в очень сжатые сроки. Это одноэтажное здание, в котором в удобной последовательности расположены все технологические подразделения.  С пуском этого цеха мы смогли удовлетворить потребность населения в наиболее любимом продукте - сосисках. Производительность сосисок в смену составляет 6 тонн. Вместо ранее выпускавшихся 1-1,5 тонны в настоящее время в торговлю ежедневно поставляется свыше 12 тонн этого деликатесного продукт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Этот цех является образцом высокого уровня организации труда. Светлые, уютные, чистые помещения, высокопроизводительное оборудование, удобные рабочие места. Автоматизированные термокамеры обеспечивают не только безопасную работу обслуживающего персонала, но и обработку паром колбас точно в заданном режиме, необходимом для того или иного вида продукции. 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Качество сосисок, вареных колбас, изготавливаемых в этом модуле, очень высоко: это и измельченный фарш, и плотность набивки колбас, и внешний вид, и аромат дымка, и прекрасные вкусовые свойства продукции. Просторные камеры хранения готовой продукции, удобные подъездные пути способствуют быстрой загрузке автомашин, доставляющих в торговую сеть сосиски, колбасы, производимые в колбасных цехах и мясные полуфабрикаты, приготовленные в </w:t>
      </w:r>
      <w:hyperlink r:id="rId16">
        <w:r>
          <w:rPr>
            <w:rStyle w:val="InternetLink"/>
            <w:sz w:val="28"/>
            <w:u w:val="none"/>
          </w:rPr>
          <w:t>цехе мясных полуфабрикатов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комбинате производство мясных полуфабрикатов производится в следующем ассортименте: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рупнокусковые полуфабрикаты - высокосортное мясо, куда входят и мясокостные продукты - вырезка, шейное мясо, котлетное мясо и полуфабрикаты на кости - окороковая часть. Данная продукция предназначена в основном для поставок в рестораны, кафе, столовые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Мелкокусковые полуфабрикаты - также включают в себя мякотные изделия и костные - лангеты, гуляши, бефстроганов, суповые наборы и рагу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отлеты - наиболее готовый к употреблению полуфабрикат обеспечивающий труд домашней хозяйки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ельмени - традиционное блюдо, любимое взрослыми и детьми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Фарш мясно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ольшое значение в популяризации данной продукции играет ее внешний вид. Поэтому комбинатом прилагается немало усилий по совершенствованию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аковки полуфабрикатов, Такие полуфабрикаты, как вырезка, гуляш, антрекоты, лангеты, бескостное мясо - дорогостоящая продукция. Чтобы сделать ее доступной для всех, на комбинате производится фасовка данной продукции мелкими порциями от 120 грамм до 1 килограмма. Этот вид продукции очень популярен у покупателей, так как представляет собой натуральное, свежее, вкусное мясо, для приготовления которого требуется минимум времени. Наиболее трудоемким в цехе полуфабрикатов был и остается процесс расфасовки пельменей. Бригада до 25 человек была занята этой работой в 2 смены. Для снятия остроты данного вопроса был приобретен итальянский автомат по фасовке пельменей в полиэтилен-целофановую упаковку, производительностью 7 тонн в смену, что сократило и затраты труда и позволило сэкономить дорогостоящие материа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299"/>
      </w:tblGrid>
      <w:tr>
        <w:trPr/>
        <w:tc>
          <w:tcPr>
            <w:tcW w:w="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достью мясокомбината является консервный цех, построенный в 1995 году. Самое современное оборудование позволяет в одном здании производить все, что нужно для производства готовой продукции - здесь жестяные банки и крышки производятся, наполняются содержимым, варятся, выдерживаются после варки положенное время и оформляются этикетками, после чего упаковываются в коробки, готовые для продажи. Производственные мощности модуля позволяют производить до 17 туб. (тысяч условных банок) в смену. Однако потребности города не настолько велики, чтобы цех работал на полную мощность. Поэтому сейчас на комбинате ищут новые каналы сбыта для консервов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кже в цехе освоили новые виды тушенок - соевые. В фирменных магазинах города проводили дегустацию, причем отзывы покупателей были очень хорошими. Новые сорта тушенок медленно, но все же завоевывают свою долю рынка.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аботоспособность основных цехов обеспечивается вспомогательными службами, среди которых: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втотранспортное предприятие, парк которого насчитывает 35 автомобилей, используемые для снабжения комбината материалами для внутридворовых работ, для обеспечения очистительных работ и спецобслужива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омпрессорный цех - современный цех, вырабатывающий холод для всех подразделений, нуждающихся в нем. По своей мощности это крупный цех, имеющий в наличии 14 компрессоров 2-ступенчатого сжатия и 10 компрессоров одноступенчатого сжатия. Годовая выработка холода составляет 6790 тысяч Ккал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емонтно-строительный цех осуществляет капитальный и текущий ремонт зданий и сооружений комбината. Здесь размещено производство фанерных ящиков, обеспечивающее нужды комбината в данном виде тары. </w:t>
      </w:r>
    </w:p>
    <w:p>
      <w:pPr>
        <w:pStyle w:val="21"/>
        <w:ind w:firstLine="540"/>
        <w:rPr/>
      </w:pPr>
      <w:r>
        <w:rPr/>
        <w:t xml:space="preserve">На территории комбината построена небольшая теплица, для обеспечения работников комбината в осенне-зимний период овощами, а весной - рассадой овощных культур. Хорошим дополнением к обеду являются салаты из выращенных в теплице редиса, огурцов, помидор, лука и различных трав. В 1993 году на территории комбината был введен в эксплуатацию 7-этажный бытовой корпус. Основной его задачей было объединить в одном здании социально-бытовые объекты. Здесь размещена поликлиника, где работники комбината могут пользоваться услугами терапевта, стоматолога, гинеколога. Назначенное лечение работники комбината могут получить в благоустроенном физкабинете. </w:t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</w:r>
    </w:p>
    <w:p>
      <w:pPr>
        <w:pStyle w:val="21"/>
        <w:spacing w:lineRule="auto" w:line="48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Финансовая история</w:t>
      </w:r>
    </w:p>
    <w:p>
      <w:pPr>
        <w:pStyle w:val="21"/>
        <w:spacing w:lineRule="auto" w:line="480"/>
        <w:ind w:firstLine="539"/>
        <w:rPr/>
      </w:pPr>
      <w:r>
        <w:rPr>
          <w:rStyle w:val="HTML"/>
          <w:rFonts w:cs="Times New Roman"/>
          <w:sz w:val="28"/>
        </w:rPr>
        <w:t xml:space="preserve">Объем продаж ОАО "Уфимский мясоконсервный комбинат" (УМКК) в 2001 году вырос в 2.2 раза до 863 млн. руб. Об этом АК&amp;М сообщили в ИКГ "РОЭЛ Консалтинг", осуществляющей консалтинговые услуги комбинату. </w:t>
      </w:r>
      <w:r>
        <w:rPr>
          <w:rFonts w:eastAsia="Courier New"/>
          <w:szCs w:val="20"/>
        </w:rPr>
        <w:br/>
      </w:r>
      <w:r>
        <w:rPr>
          <w:rStyle w:val="HTML"/>
          <w:rFonts w:cs="Times New Roman"/>
          <w:sz w:val="28"/>
        </w:rPr>
        <w:t xml:space="preserve">Доля продукции УМКК на рынке колбасных изделий в Уфе составляет 80%. </w:t>
      </w:r>
      <w:r>
        <w:rPr>
          <w:rFonts w:eastAsia="Courier New"/>
          <w:szCs w:val="20"/>
        </w:rPr>
        <w:br/>
      </w:r>
      <w:r>
        <w:rPr>
          <w:rStyle w:val="HTML"/>
          <w:rFonts w:cs="Times New Roman"/>
          <w:sz w:val="28"/>
        </w:rPr>
        <w:t>Мясокомбинат произвел в 2001 году 12755 т колбасных изделий, что в 1.9 раз больше уровня 2000 года. Производство мясных полуфабрикатов увеличилось в 1.6 раз до 1682 т, производство консервов выросло в 3 раза до 2470 тыс. условных банок. В январе 2002 года УМКК вступил в "Мясной союз России".</w:t>
      </w:r>
    </w:p>
    <w:p>
      <w:pPr>
        <w:pStyle w:val="Heading9"/>
        <w:spacing w:lineRule="auto" w:line="240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ind w:firstLine="140"/>
        <w:jc w:val="both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autoSpaceDE w:val="false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9"/>
        <w:spacing w:lineRule="auto" w:line="240"/>
        <w:ind w:left="0" w:firstLine="540"/>
        <w:rPr/>
      </w:pPr>
      <w:r>
        <w:rPr/>
        <w:t>7 Стратегический план</w:t>
      </w:r>
    </w:p>
    <w:p>
      <w:pPr>
        <w:pStyle w:val="Heading9"/>
        <w:ind w:left="0" w:firstLine="540"/>
        <w:rPr/>
      </w:pPr>
      <w:r>
        <w:rPr>
          <w:b w:val="false"/>
          <w:bCs w:val="false"/>
          <w:i w:val="false"/>
          <w:iCs w:val="false"/>
        </w:rPr>
        <w:t>Наиболее распространенным продуктом, пользующимся  спросом у населения являют</w:t>
        <w:softHyphen/>
        <w:t>ся пельмени, а также тесто-фаршевые изделия - пирожки, пироги и быстрозамороженные блю</w:t>
        <w:softHyphen/>
        <w:t xml:space="preserve">да (БЗБ). </w:t>
      </w:r>
      <w:r>
        <w:rPr>
          <w:b w:val="false"/>
          <w:bCs w:val="false"/>
          <w:i w:val="false"/>
          <w:iCs w:val="false"/>
          <w:szCs w:val="16"/>
        </w:rPr>
        <w:t>В стране постоянно возрастают объемы их производства, что способ</w:t>
        <w:softHyphen/>
        <w:t>ствует совершенствованию техники для выработки таких продуктов. Предложенный способ заморажива</w:t>
        <w:softHyphen/>
        <w:t>ния изделий позволит предприятию в значительной степени усовершенство</w:t>
        <w:softHyphen/>
        <w:t>вать производство, сделать его более рентабельным, сократить ручной труд, исключить на ответственных участках производства (подмораживание, замо</w:t>
        <w:softHyphen/>
        <w:t>раживание и галтовка изделий) кон</w:t>
        <w:softHyphen/>
        <w:t>такт продукта с человеком.</w:t>
      </w:r>
    </w:p>
    <w:p>
      <w:pPr>
        <w:pStyle w:val="Heading9"/>
        <w:ind w:left="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едлагаемый способ позво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осуществить всю холодильную об</w:t>
        <w:softHyphen/>
        <w:t>работку (подмораживание, домораживание и галтовку) изделий в одном изолированном контур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сократить длительность холодиль</w:t>
        <w:softHyphen/>
        <w:t>ной обработки изделий с 120-130 мин до 18-20 мин 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совместить все технологические операции, связанные с использова</w:t>
        <w:softHyphen/>
        <w:t>нием холода, что обеспечило сокра</w:t>
        <w:softHyphen/>
        <w:t>щение потерь продукта при усушке: при камерном способе заморажива</w:t>
        <w:softHyphen/>
        <w:t>ния на 10-12 %, при машинной холо</w:t>
        <w:softHyphen/>
        <w:t>дильной обработке на 3,0-3,5 %, на всех технологических холодильных операциях 0,5-0,6 %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сократить численность обслужива</w:t>
        <w:softHyphen/>
        <w:t>ющего персонала на предприятиях с объемом производства 10 т продук</w:t>
        <w:softHyphen/>
        <w:t>та в смену до 2 человек (при 8-ми ча</w:t>
        <w:softHyphen/>
        <w:t>совой смене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сократить в несколько раз занима</w:t>
        <w:softHyphen/>
        <w:t>емую производственную площадь, расход холода, электроэнергии, воды и моющих сред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В предлагаемой технологии формо</w:t>
        <w:softHyphen/>
        <w:t>вания изделий, их замораживания и галтовки необходима линия в соста</w:t>
        <w:softHyphen/>
        <w:t>ве скороморозильного аппарата (ОАС) и формующего автомата типа (СУБ). Он предназначен для: формования тесто-фаршевых жгутов; накатки изделий из жгутов; подморозки изделий; галтовки одновременно с окончательным домораживани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В рекомендуемом способе использу</w:t>
        <w:softHyphen/>
        <w:t>ют всего два устройства ОАС и СУ Б вместо 6-7, применяемых в известных технологиях производства пельме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При изготовлении пельменей под-мораживание, галтовка и доморажи</w:t>
        <w:softHyphen/>
        <w:t>вание происходят в одном изолиро</w:t>
        <w:softHyphen/>
        <w:t>ванном контуре, при этом галтовка и домораживание совмеще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Новый способ замораживания мелкоштучных изделий (пельмени) является двухста</w:t>
        <w:softHyphen/>
        <w:t>дийным и осуществляется в скороморозильных аппаратах воздушного типа. Он включает все технологичес</w:t>
        <w:softHyphen/>
        <w:t>кие операции холодильной обработки: подмораживание (I ступень), домора</w:t>
        <w:softHyphen/>
        <w:t>живание и галтовка (II ступень).</w:t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  <w:t>Для реализации этого проекта берём  краткосрочный кредит на сумму 750000 руб, количество производства пельменей в год равняется 50000 кг, цена одной упаковки весящая 1 кг равна 30 руб, себестоимость одной ед продукции равна 25 руб.</w:t>
      </w:r>
    </w:p>
    <w:p>
      <w:pPr>
        <w:pStyle w:val="Heading6"/>
        <w:ind w:firstLine="53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счёты:</w:t>
      </w:r>
    </w:p>
    <w:p>
      <w:pPr>
        <w:pStyle w:val="Heading5"/>
        <w:spacing w:lineRule="auto" w:line="480"/>
        <w:rPr>
          <w:szCs w:val="24"/>
        </w:rPr>
      </w:pPr>
      <w:r>
        <w:rPr>
          <w:szCs w:val="24"/>
        </w:rPr>
        <w:t>Объём пр-ва = кол-во * цену = 50000 * 30 = 1500000 руб</w:t>
      </w:r>
    </w:p>
    <w:p>
      <w:pPr>
        <w:pStyle w:val="Heading5"/>
        <w:spacing w:lineRule="auto" w:line="480"/>
        <w:rPr>
          <w:szCs w:val="24"/>
        </w:rPr>
      </w:pPr>
      <w:r>
        <w:rPr>
          <w:szCs w:val="24"/>
        </w:rPr>
        <w:t>Затраты = кол-во * себест-ть ед про-ции = 50000 * 25 = 1250000 руб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Прибыль = Объём пр-ва – Затраты = 1500000 – 1250000 = 250000 руб</w:t>
      </w:r>
      <w:r>
        <w:rPr/>
        <w:t xml:space="preserve"> </w:t>
      </w:r>
    </w:p>
    <w:p>
      <w:pPr>
        <w:pStyle w:val="Heading5"/>
        <w:spacing w:lineRule="auto" w:line="480"/>
        <w:rPr>
          <w:szCs w:val="24"/>
        </w:rPr>
      </w:pPr>
      <w:r>
        <w:rPr>
          <w:szCs w:val="24"/>
        </w:rPr>
        <w:t>УПЗ =кол-во * ( цена – себест-ть) = 50000 * 5 = 250000 руб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Кол-во продаж = УПЗ / (цена – себест-ть) = 250000 / 5 = 50000 кг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Окупаемость затрат = УПЗ / мощность установки = 250000 / 150000 = 1,6 г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Упз = 750000 + 180000 + 375000 + 187500 = 1492500 руб </w:t>
      </w:r>
    </w:p>
    <w:p>
      <w:pPr>
        <w:pStyle w:val="21"/>
        <w:rPr/>
      </w:pPr>
      <w:r>
        <w:rPr/>
        <w:t>В результате этих действий  оборудование окупится в течении года и шести месяцев, чистая прибыль составит 250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539"/>
        <w:rPr/>
      </w:pPr>
      <w:r>
        <w:rPr/>
        <w:t>8 Факторы риска и стратегия снижения рисков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В условиях сегодняш</w:t>
        <w:softHyphen/>
        <w:t>него дня крайне негативное влияние на финансовое состояние предприя</w:t>
        <w:softHyphen/>
        <w:t>тий могут оказавать следующие факторы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занижение балансовой стоимости основных производственных фондов и суммы начисляемой амортизац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занижение реальной себестоимос</w:t>
        <w:softHyphen/>
        <w:t>ти реализуемой продукции и услуг из-за отсутствия порядка индексации на коэффициент роста цен на сырье и как результат - перекачивание обо</w:t>
        <w:softHyphen/>
        <w:t>ротных средств в завышенную при</w:t>
        <w:softHyphen/>
        <w:t>быль, изымаемую в бюджет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обесценивание всех видов доходов предприятия в результате падения курса рубл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изъятие в бюджет авансовых пла</w:t>
        <w:softHyphen/>
        <w:t>тежей до получения фактической прибыл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нарушение взаимных обязательств в первую очередь платеж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большие транспортные издержки, дезинтеграция транспортно-эксплуа-тационных услуг, стихийное их фор</w:t>
        <w:softHyphen/>
        <w:t>мирование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влияние криминальных структур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недостаточное законодательно-правовое и нормативное обеспе</w:t>
        <w:softHyphen/>
        <w:t>чение, несовершенство системы фи</w:t>
        <w:softHyphen/>
        <w:t>нансовых и кредитных отношени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низкий уровень информационного обеспечения  участников  про</w:t>
        <w:softHyphen/>
        <w:t>довольственного рынка(производите</w:t>
        <w:softHyphen/>
        <w:t>лей, торговых посредников, покупате</w:t>
        <w:softHyphen/>
        <w:t>лей) о ценах, спросе, конкурентоспо</w:t>
        <w:softHyphen/>
        <w:t>собности, условиях рекламы продук</w:t>
        <w:softHyphen/>
        <w:t>ции отечественного производств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значительная доля импортного про</w:t>
        <w:softHyphen/>
        <w:t>довольствия, широкая его реклам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Финансовое состояние предприя</w:t>
        <w:softHyphen/>
        <w:t>тий во многом зависит от правиль</w:t>
        <w:softHyphen/>
        <w:t>ной организации финансовой рабо</w:t>
        <w:softHyphen/>
        <w:t xml:space="preserve">ты, а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также от состояния финансо</w:t>
        <w:softHyphen/>
        <w:t>вого планирования. Конечно, на финансовое состояние предприятия оказывают влияние и внешние факторы. Это, прежде все</w:t>
        <w:softHyphen/>
        <w:t>го, платежеспособность потребите</w:t>
        <w:softHyphen/>
        <w:t>лей продукции, налоговая и кредит</w:t>
        <w:softHyphen/>
        <w:t>ная политика, инфляция, государ</w:t>
        <w:softHyphen/>
        <w:t>ственное регулирование цен и другое. Влияние внешних факторов на фи</w:t>
        <w:softHyphen/>
        <w:t>нансовое состояние предприятия в рыночных условиях можно было бы ослабить за счет эффективного уп</w:t>
        <w:softHyphen/>
        <w:t>равления ресурсами предприятий на основе прогнозного финансового планирования, с учетом хорошо про</w:t>
        <w:softHyphen/>
        <w:t>думанной финансовой политики предприятия  на перспективу и знания положения дел на рынке сбы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b/>
          <w:bCs/>
          <w:i/>
          <w:iCs/>
          <w:sz w:val="28"/>
          <w:szCs w:val="16"/>
        </w:rPr>
        <w:t>9 Прогноз финансового состояния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Финансовое состояние пред</w:t>
        <w:softHyphen/>
        <w:t>приятия - это результат взаимодействия всех эле</w:t>
        <w:softHyphen/>
        <w:t>ментов финансовых и кредитных от</w:t>
        <w:softHyphen/>
        <w:t>ношений в процессе его хозяйствен</w:t>
        <w:softHyphen/>
        <w:t>ной и коммерческой деятельно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По действующей методологии фи</w:t>
        <w:softHyphen/>
        <w:t>нансовое состояние предприятия ха</w:t>
        <w:softHyphen/>
        <w:t>рактеризуется степенью его финан</w:t>
        <w:softHyphen/>
        <w:t>совой устойчивости, определяемой наличием собственных оборотных средств, их сохранностью, соотноше</w:t>
        <w:softHyphen/>
        <w:t>нием между собственными и заемны</w:t>
        <w:softHyphen/>
        <w:t>ми оборотными средствами, степе</w:t>
        <w:softHyphen/>
        <w:t>нью обеспеченности запасов и зат</w:t>
        <w:softHyphen/>
        <w:t>рат источниками их формирования. По сути дела на практике определе</w:t>
        <w:softHyphen/>
        <w:t>ние финансовой устойчивости пред</w:t>
        <w:softHyphen/>
        <w:t>приятия сводится к расчету показа</w:t>
        <w:softHyphen/>
        <w:t>теля его платежеспособности на бли</w:t>
        <w:softHyphen/>
        <w:t>жайшую перспективу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Факторами, стимулирующими уве</w:t>
        <w:softHyphen/>
        <w:t>личение производства продукции в 2002 году, должны стать: расширение использо</w:t>
        <w:softHyphen/>
        <w:t>вания нового оборудования на условиях лизинга; субсидирование в 2002 году за счет средств феде</w:t>
        <w:softHyphen/>
        <w:t>рального бюджета части процентной ставки по кредитам; регулирование рынка сельскохозяйственной продукции с помощью товарных и закупочных ин</w:t>
        <w:softHyphen/>
        <w:t>тервенций, осуществляемых из опе</w:t>
        <w:softHyphen/>
        <w:t>ративного продовольственного ре</w:t>
        <w:softHyphen/>
        <w:t>зерва Правительства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Исходя из этого ожидаемый в 2002 году рост производства продукции,  не превысит 3-4%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0"/>
          <w:szCs w:val="16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Heading9"/>
        <w:ind w:left="0" w:firstLine="540"/>
        <w:rPr/>
      </w:pPr>
      <w:r>
        <w:rPr/>
        <w:t>10 Потребность в финансировании</w:t>
      </w:r>
    </w:p>
    <w:p>
      <w:pPr>
        <w:pStyle w:val="Normal"/>
        <w:autoSpaceDE w:val="false"/>
        <w:spacing w:lineRule="auto" w:line="480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На протяжении последних трех-че</w:t>
        <w:softHyphen/>
        <w:t>тырех лет на предприятии остро ощущают дефи</w:t>
        <w:softHyphen/>
        <w:t>цит оборотного (рабочего) капитала, отрицательно влияющего на финан</w:t>
        <w:softHyphen/>
        <w:t>совое состояние предприятия. Если в 1996 г. величина текущих активов (денежные средства, краткосрочные финансовые вложения, дебиторская задолженность, запасы) превышала величину текущих финансовых обя</w:t>
        <w:softHyphen/>
        <w:t>зательств (кредиторская задолжен</w:t>
        <w:softHyphen/>
        <w:t>ность, краткосрочные банковские кредиты и займы), т.е. у предприятия были в на</w:t>
        <w:softHyphen/>
        <w:t>личии свободные, ни с какими обя</w:t>
        <w:softHyphen/>
        <w:t>зательствами не связанные ресурсы, то начиная уже с 1997 г. и по 2000 г. включительно величина текущих фи</w:t>
        <w:softHyphen/>
        <w:t>нансовых обязательств превышает величину текущих активов. Другими словами у предприятия наметился дефицит оборотного капитала, при</w:t>
        <w:softHyphen/>
        <w:t>чем эта тенденция нарастает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480"/>
        <w:ind w:firstLine="539"/>
        <w:rPr/>
      </w:pPr>
      <w:r>
        <w:rPr/>
        <w:t>11 Корпоративное управление</w:t>
      </w:r>
    </w:p>
    <w:p>
      <w:pPr>
        <w:pStyle w:val="Normal"/>
        <w:spacing w:lineRule="auto" w:line="48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39"/>
        <w:jc w:val="both"/>
        <w:rPr>
          <w:sz w:val="28"/>
        </w:rPr>
      </w:pPr>
      <w:r>
        <w:rPr>
          <w:sz w:val="28"/>
        </w:rPr>
        <w:t>ОАО Уфимский мясоконсервный комбинат имеет следующие органы управления компанией: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539"/>
        <w:jc w:val="both"/>
        <w:rPr/>
      </w:pPr>
      <w:r>
        <w:rPr>
          <w:sz w:val="28"/>
        </w:rPr>
        <w:t xml:space="preserve">Генеральный директор - Медведев Андрей Витальевич. Телефон приемной 358-385, e-mail </w:t>
      </w:r>
      <w:hyperlink r:id="rId17">
        <w:r>
          <w:rPr>
            <w:rStyle w:val="InternetLink"/>
            <w:sz w:val="28"/>
          </w:rPr>
          <w:t>head@umkk.ru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539"/>
        <w:jc w:val="both"/>
        <w:rPr>
          <w:sz w:val="28"/>
        </w:rPr>
      </w:pPr>
      <w:r>
        <w:rPr>
          <w:sz w:val="28"/>
        </w:rPr>
        <w:t xml:space="preserve">Заместитель директора по финансам - Ильин Виктор Александрович, тел. 319-319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539"/>
        <w:jc w:val="both"/>
        <w:rPr>
          <w:sz w:val="28"/>
        </w:rPr>
      </w:pPr>
      <w:r>
        <w:rPr>
          <w:sz w:val="28"/>
        </w:rPr>
        <w:t xml:space="preserve">Директор по производству - Павлов Юрий Валерьевич, тел. 319-793 </w:t>
      </w:r>
    </w:p>
    <w:p>
      <w:pPr>
        <w:pStyle w:val="Normal"/>
        <w:numPr>
          <w:ilvl w:val="0"/>
          <w:numId w:val="2"/>
        </w:numPr>
        <w:spacing w:lineRule="auto" w:line="480" w:before="0" w:after="280"/>
        <w:ind w:left="720" w:firstLine="539"/>
        <w:jc w:val="both"/>
        <w:rPr>
          <w:sz w:val="28"/>
        </w:rPr>
      </w:pPr>
      <w:r>
        <w:rPr>
          <w:sz w:val="28"/>
        </w:rPr>
        <w:t>Заместитель директора по коммерции - Тепляков Анатолий Николаевич</w:t>
      </w:r>
    </w:p>
    <w:p>
      <w:pPr>
        <w:pStyle w:val="Normal"/>
        <w:spacing w:lineRule="auto" w:line="480" w:before="280" w:after="280"/>
        <w:ind w:firstLine="539"/>
        <w:jc w:val="both"/>
        <w:rPr/>
      </w:pPr>
      <w:r>
        <w:rPr>
          <w:sz w:val="28"/>
        </w:rPr>
        <w:t xml:space="preserve">Инвестор получает возможность регулярного получения отчёта о финансовых результатах деятельности компании (для иностранных инвесторов в соответствии с </w:t>
      </w:r>
      <w:r>
        <w:rPr>
          <w:sz w:val="28"/>
          <w:lang w:val="en-US"/>
        </w:rPr>
        <w:t>IAS</w:t>
      </w:r>
      <w:r>
        <w:rPr>
          <w:sz w:val="28"/>
        </w:rPr>
        <w:t xml:space="preserve">). Инвестор также получает возможность обсуждать с менеджерами финансовые решения. Аудит проводится по запросу клиента на основании договора. В ходе аудита происходит выявление финансового положения компан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39"/>
        <w:rPr/>
      </w:pPr>
      <w:r>
        <w:rPr/>
        <w:t>12 Правительственная поддержка</w:t>
      </w:r>
    </w:p>
    <w:p>
      <w:pPr>
        <w:pStyle w:val="Normal"/>
        <w:autoSpaceDE w:val="false"/>
        <w:spacing w:lineRule="auto" w:line="360" w:before="420" w:after="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Государство должно играть важ</w:t>
        <w:softHyphen/>
        <w:t>ную роль в создании благоприятных экономических условий для широко</w:t>
        <w:softHyphen/>
        <w:t>го развития агропромышленной ин</w:t>
        <w:softHyphen/>
        <w:t>теграции. На федеральном уровне прежде всего необходимо совер</w:t>
        <w:softHyphen/>
        <w:t>шенствовать законодательно-нор</w:t>
        <w:softHyphen/>
        <w:t>мативную базу. С учетом специфи</w:t>
        <w:softHyphen/>
        <w:t>ки АПК следует принять спе</w:t>
        <w:softHyphen/>
        <w:t>циальный федеральный закон, кото</w:t>
        <w:softHyphen/>
        <w:t>рым должен быть установлен приоритет созданию интегрирован</w:t>
        <w:softHyphen/>
        <w:t>ных структур: сформированы систе</w:t>
        <w:softHyphen/>
        <w:t>мы показателей уровня агропро</w:t>
        <w:softHyphen/>
        <w:t>мышленной интеграции (например, доля перерабатываемого сырья внутри агропромышленного форми</w:t>
        <w:softHyphen/>
        <w:t>рования в общем его производстве); предусмотрены налоговые, тамо</w:t>
        <w:softHyphen/>
        <w:t>женные льготы на период становле</w:t>
        <w:softHyphen/>
        <w:t>ния; выделение льготных долгосроч</w:t>
        <w:softHyphen/>
        <w:t>ных кредитов на технико-технологи</w:t>
        <w:softHyphen/>
        <w:t>ческое переоснащение; устойчивое обеспечение топливом, электро</w:t>
        <w:softHyphen/>
        <w:t>энергией, горюче-смазочными мате</w:t>
        <w:softHyphen/>
        <w:t>риалами; включение вновь создан</w:t>
        <w:softHyphen/>
        <w:t>ных агропромышленных формиро</w:t>
        <w:softHyphen/>
        <w:t>ваний в целевые комплексные про</w:t>
        <w:softHyphen/>
        <w:t>граммы финансирования развития территор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16"/>
        </w:rPr>
      </w:pPr>
      <w:r>
        <w:rPr>
          <w:sz w:val="28"/>
          <w:szCs w:val="16"/>
        </w:rPr>
        <w:t>В настоящее время в стадии раз</w:t>
        <w:softHyphen/>
        <w:t>работки находится проект закона «О холдинговых компаниях в сфере про</w:t>
        <w:softHyphen/>
        <w:t>изводства и переработки сельскохо</w:t>
        <w:softHyphen/>
        <w:t>зяйственной продукции, производ</w:t>
        <w:softHyphen/>
        <w:t>ственно-технического обеспечения агропромышленного комплекса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16"/>
        </w:rPr>
        <w:t>Постановлением Совета Федера</w:t>
        <w:softHyphen/>
        <w:t>ции Федерального Собрания Российской Федерации от 03.07.1999 г.</w:t>
      </w:r>
      <w:r>
        <w:rPr>
          <w:i/>
          <w:iCs/>
          <w:sz w:val="28"/>
          <w:szCs w:val="16"/>
          <w:vertAlign w:val="superscript"/>
        </w:rPr>
        <w:t xml:space="preserve"> </w:t>
      </w:r>
      <w:r>
        <w:rPr>
          <w:sz w:val="28"/>
          <w:szCs w:val="16"/>
        </w:rPr>
        <w:t xml:space="preserve">№ 368-СФ Правительству Российской Федерации предложено ежегодно предусматривать в проекте федерального бюджета выделение средств на формирование лизингового фонда для закупки отечественной сельскохозяйственной техники и запасных частей к ней в соответствии с потребностью, заявленной  товаропроизводителями агропромышленного комплекса. При этом </w:t>
      </w:r>
      <w:r>
        <w:rPr>
          <w:i/>
          <w:iCs/>
          <w:sz w:val="28"/>
          <w:szCs w:val="16"/>
          <w:vertAlign w:val="superscript"/>
        </w:rPr>
        <w:t xml:space="preserve"> </w:t>
      </w:r>
      <w:r>
        <w:rPr>
          <w:sz w:val="28"/>
          <w:szCs w:val="16"/>
        </w:rPr>
        <w:t>не менее 25 % средств лизингового фонда должны направляться на</w:t>
      </w:r>
      <w:r>
        <w:rPr>
          <w:sz w:val="28"/>
          <w:szCs w:val="16"/>
          <w:vertAlign w:val="superscript"/>
        </w:rPr>
        <w:t xml:space="preserve"> </w:t>
      </w:r>
      <w:r>
        <w:rPr>
          <w:sz w:val="28"/>
          <w:szCs w:val="16"/>
        </w:rPr>
        <w:t xml:space="preserve">закупку машин и оборудования для предприятий пищевой и перерабатывающей промышленности. </w:t>
      </w:r>
    </w:p>
    <w:p>
      <w:pPr>
        <w:pStyle w:val="Normal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8"/>
        <w:spacing w:lineRule="auto" w:line="480"/>
        <w:ind w:firstLine="540"/>
        <w:rPr/>
      </w:pPr>
      <w:r>
        <w:rPr/>
        <w:t>13 Финансовое предложение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 xml:space="preserve">Для увеличения объёмов и получения прибыли  при производстве пельменей планируется в вести в производство усовершенствованный способ производства быстрозамороженных изделий. Для этого предлагается взять краткосрочный кредит на сумму 750000 руб для закупки линии в составе скороморозильного аппарата (ОАС) и формующего автомата типа (СУБ). В результате всех расходов и затрат: 24% кредит, накладных расходов равных 50% от взятого кредита, амортизационных расходов 25% и др. объём производства составит 1500000 руб, затраты 1250000 руб, чистая прибыль составит 250000 руб. Окупаемость проекта произойдёт в течении одного года и шести месяце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39"/>
        <w:rPr/>
      </w:pPr>
      <w:r>
        <w:rPr/>
        <w:t>14 Краткое резюм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9339"/>
      </w:tblGrid>
      <w:tr>
        <w:trPr/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53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9" w:type="dxa"/>
            <w:tcBorders/>
            <w:shd w:fill="FFFFFF" w:val="clear"/>
            <w:vAlign w:val="center"/>
          </w:tcPr>
          <w:p>
            <w:pPr>
              <w:pStyle w:val="Web"/>
              <w:spacing w:lineRule="auto" w:line="360" w:before="0" w:after="280"/>
              <w:ind w:firstLine="53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Web"/>
              <w:spacing w:lineRule="auto" w:line="360" w:before="280" w:after="0"/>
              <w:ind w:firstLine="539"/>
              <w:jc w:val="both"/>
              <w:rPr/>
            </w:pPr>
            <w:r>
              <w:rPr>
                <w:sz w:val="28"/>
              </w:rPr>
              <w:t xml:space="preserve">ОАО "Уфимский мясоконсервный комбинат" - крупнейшее мясоперерабатывающее предприятие Башкирии, оснащенное новейшим оборудованием и использующее новейшие технологии, которые позволяют выпускать продукцию высокого качества в </w:t>
            </w:r>
            <w:hyperlink r:id="rId18">
              <w:r>
                <w:rPr>
                  <w:rStyle w:val="InternetLink"/>
                  <w:sz w:val="28"/>
                  <w:u w:val="none"/>
                </w:rPr>
                <w:t>широком ассортименте</w:t>
              </w:r>
            </w:hyperlink>
            <w:r>
              <w:rPr>
                <w:sz w:val="28"/>
              </w:rPr>
              <w:t xml:space="preserve">. Продукция комбината пользуется высоким и устойчивым спросом в республике и отмечена наградами и призами на престижных продовольственных выставках России. </w:t>
            </w:r>
          </w:p>
        </w:tc>
      </w:tr>
    </w:tbl>
    <w:p>
      <w:pPr>
        <w:pStyle w:val="Web"/>
        <w:spacing w:lineRule="auto" w:line="360"/>
        <w:ind w:firstLine="539"/>
        <w:jc w:val="both"/>
        <w:rPr/>
      </w:pPr>
      <w:r>
        <w:rPr>
          <w:sz w:val="28"/>
        </w:rPr>
        <w:t>ОАО "Уфимский мясоконсервный комбинат" - одно из ведущих предприятий мясоперерабатывающей отрасли не только в Республике Башкортостан, но и в России. Это крупнейший комплекс, выпускающий более 150 наименований пищевой и технической продукции и осуществляющий обработку и подготовку сырья для кожевенной и медицинской промышленности. Комбинат выпускает такие пищевые продукты, как мясо, субпродукты, жиры, пищевые колбасные изделия, полуфабрикаты, фасованное мясо, а также технические продукты - сухие животные корма, технические жиры, альбумин, кожевенное сырье, кишечный полуфабрикат, хозяйственное мыло. Для медицинской промышленности выпускается сырье - эндокринное, ферментное, специальное. На предприятии работает более 1300 человек, в смену производится 540 кг мяса, 21 тонны колбасных изделий, 17 туб консервов. Он постоянно сотрудничает с зарубежными партнерами - предприятиями Италии, Нидерландов, Франции и других европейских стран. Не менее важным партнером, от сотрудничества с которым в огромной степени зависит успех работы комбината, являются сельскохозяйственные предприятия. Комбинат получает сельхозсырье из 13 районов Башкортостана, более 340 хозяйств являются поставщиками скота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ольшое значение в популяризации данной продукции играет ее внешний вид. Поэтому комбинатом прилагается немало усилий по совершенствованию упаковки полуфабрикатов, для чего приобретены линии по упаковке нарезных полуфабрикатов, печени, языков, свиных ножек под вакуумом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Важнейшим критерием потенциала компании является квалификация управляющей команды. Поэтому ключевые посты управления  на Уфимском мясоконсервном комбинате занимают специалисты с огромным опытом работы в пищевой отрасли. Однако имеются и слабые стороны управляющей команды, выражающиеся в небольшом опыте работы с западными компаниями. Для ликвидации этого пробела разрабатываются программы переподготовки менеджеров и повышения квалификации сотрудников. Для наиболее грамотной работы Уфимский мясоконсервный комбинат пользуется услугами профессиональных консультантов и советников к которым относятся юристы, аудиторы, консультанты по управлению, оценщики.  </w:t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воды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0"/>
        </w:rPr>
        <w:t>Есть предприятия, в истории которых, как в зеркале, отразилась история всей страны. Пример тому — ОАО «Уфимский мясоконсервный комбинат», продукция которого всегда отличалась необыкновенно высоким качеством и пользовалась неизменным спросом населения. Его строительство, начатое в 1940 году, прервала война, а после окончания тяжелых испытаний комбинат вновь начал расти вместе с восстанавливающейся страной. И сегодня продолжаются развитие и реконструкция предприятия: модернизированы старые корпуса, по новейшим технологическим стандартам построены новые цеха модульного типа — колбасный и консервный. Активно идут процессы технического и технологического обновления — расширяется ассортимент, разрабатываются новые виды продукции, совершенствуется контроль качества, осваиваются новые рынки сбыта, обновляется и пополняется парк оборудования. Особое внимание уделяется качеству и безопасности сырья — поставки на комбинат организованы на основе прямых договоров о долгосрочном сотрудничестве с передовыми сельскохозяйственными предприятиями республики, славящимися экологической чистотой и безукоризненным санитарным состоянием. В настоящее время ОАО «УМКК» — один из лидеров российской промышленности и флагман мясоперерабатывающей отрасли Башкортостана. Выработка продукции составляет около 1000 тонн в месяц, в ассортименте более 150 наименований самой разнообразной продукции на самый взыскательный вкус и любой уровень доходов. Гордость завода — два колбасных цеха, в том числе новейший технологический модуль, построенный французской фирмой и оснащенный передовым технологическим оборудованием. В нем вырабатываются продукты, пользующиеся самым большим спросом населения, — любимые всеми с детства «Молочные» сосиски, вареные колбасы «Докторская», «Любительская», «Русская», «Столичная». Отрадно, что объемы производства этих продуктов постоянно увеличиваются, несмотря на жесткие условия конкуренции на рынке и появление новых сортов колбасных изделий. И не удивительно, ведь на комбинате особым вниманием окружены технологи — это элита работников, которая смогла сохранить и преумножить славные традиции отрасли. Доказательством этого служит огромное количество наград и медалей, которыми продукция комбината награждается на выставках, смотрах качества и ярмарках разного уровня. Так, продукция комбината награждена золотыми медалями Международной выставки «Продэкспо», «Агро-2001», «100 лучших товаров России», «Знак качества XXI века», а также примерно 50 медалями других достоин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Библиография</w:t>
      </w:r>
    </w:p>
    <w:p>
      <w:pPr>
        <w:pStyle w:val="21"/>
        <w:rPr/>
      </w:pPr>
      <w:r>
        <w:rPr/>
        <w:t>1. Котлер Ф. «Основы маркетинга» - С.-П.: Коруна, 1994. – 695 с.</w:t>
      </w:r>
    </w:p>
    <w:p>
      <w:pPr>
        <w:pStyle w:val="21"/>
        <w:rPr/>
      </w:pPr>
      <w:r>
        <w:rPr/>
        <w:t>2. Лекции по  ИКС Жилина В.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Михайленко И.М. Информационно-консультационное обслуживание АПК: Практикум по организации и управлению.// м.: ФГНУ «Росинформагротех», 2000.-365с. </w:t>
      </w:r>
    </w:p>
    <w:p>
      <w:pPr>
        <w:pStyle w:val="21"/>
        <w:rPr/>
      </w:pPr>
      <w:r>
        <w:rPr/>
        <w:t>4. Мясная индустрия, журнал №3/ 2001.-70с.</w:t>
      </w:r>
    </w:p>
    <w:p>
      <w:pPr>
        <w:pStyle w:val="21"/>
        <w:rPr/>
      </w:pPr>
      <w:r>
        <w:rPr/>
        <w:t>5. Мясная индустрия, журнал №4/ 2001.-70с.</w:t>
      </w:r>
    </w:p>
    <w:p>
      <w:pPr>
        <w:pStyle w:val="21"/>
        <w:rPr/>
      </w:pPr>
      <w:r>
        <w:rPr/>
        <w:t>6. Мясная индустрия, журнал №7/ 2001.-70с.</w:t>
      </w:r>
    </w:p>
    <w:p>
      <w:pPr>
        <w:pStyle w:val="21"/>
        <w:rPr/>
      </w:pPr>
      <w:r>
        <w:rPr/>
        <w:t>7. Мясная индустрия, журнал №11/ 2001.-70с.</w:t>
      </w:r>
    </w:p>
    <w:p>
      <w:pPr>
        <w:pStyle w:val="21"/>
        <w:rPr/>
      </w:pPr>
      <w:r>
        <w:rPr/>
        <w:t>8. Организация и функционирование организационно-консультационной службы для сельских товаропроизводителей (под ред. В.М. Кошелева). Учебное пособие. – М.: Издательство МСХА 2000.-270 с</w:t>
      </w:r>
    </w:p>
    <w:p>
      <w:pPr>
        <w:pStyle w:val="21"/>
        <w:rPr/>
      </w:pPr>
      <w:r>
        <w:rPr/>
        <w:t>9. Райзберг Б.А. Современный экономический словарь.-2-е издание, испр.-М.:ИНФРА-М, 1999.- 479с.</w:t>
      </w:r>
    </w:p>
    <w:p>
      <w:pPr>
        <w:pStyle w:val="21"/>
        <w:rPr/>
      </w:pPr>
      <w:r>
        <w:rPr/>
        <w:t>10. Хранение и переработка сельхозсырья, журнал №5/ 2001.</w:t>
      </w:r>
    </w:p>
    <w:p>
      <w:pPr>
        <w:pStyle w:val="21"/>
        <w:rPr/>
      </w:pPr>
      <w:r>
        <w:rPr/>
        <w:t>11. Хранение и переработка сельхозсырья, журнал №11/ 2001.</w:t>
      </w:r>
    </w:p>
    <w:p>
      <w:pPr>
        <w:pStyle w:val="21"/>
        <w:rPr/>
      </w:pPr>
      <w:r>
        <w:rPr/>
        <w:t>12. Экономика сельского хозяйства и перерабатывающая промышленность, журнал №4/2001.-75с.</w:t>
      </w:r>
    </w:p>
    <w:p>
      <w:pPr>
        <w:pStyle w:val="21"/>
        <w:rPr/>
      </w:pPr>
      <w:r>
        <w:rPr/>
        <w:t>13. Экономика сельского хозяйства и перерабатывающая промышленность, журнал №5/2001.-75с.</w:t>
      </w:r>
    </w:p>
    <w:p>
      <w:pPr>
        <w:pStyle w:val="21"/>
        <w:rPr/>
      </w:pPr>
      <w:r>
        <w:rPr/>
        <w:t>14. . Экономика сельского хозяйства и перерабатывающая промышленность, журнал №6/2001.-75с.</w:t>
      </w:r>
    </w:p>
    <w:p>
      <w:pPr>
        <w:pStyle w:val="21"/>
        <w:rPr/>
      </w:pPr>
      <w:r>
        <w:rPr/>
        <w:t xml:space="preserve">15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ashkortostan</w:t>
      </w:r>
      <w:r>
        <w:rPr/>
        <w:t>.</w:t>
      </w:r>
      <w:r>
        <w:rPr>
          <w:lang w:val="en-US"/>
        </w:rPr>
        <w:t>ru</w:t>
      </w:r>
    </w:p>
    <w:p>
      <w:pPr>
        <w:pStyle w:val="21"/>
        <w:rPr/>
      </w:pPr>
      <w:r>
        <w:rPr/>
        <w:t xml:space="preserve">16.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Exclusive.ru</w:t>
      </w:r>
    </w:p>
    <w:p>
      <w:pPr>
        <w:pStyle w:val="21"/>
        <w:rPr>
          <w:lang w:val="en-US"/>
        </w:rPr>
      </w:pPr>
      <w:r>
        <w:rPr>
          <w:lang w:val="en-US"/>
        </w:rPr>
        <w:t>17. www.kart.kharkov.com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18. www.lin.ru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19. www.umkk.ru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0. </w:t>
      </w:r>
      <w:hyperlink r:id="rId19">
        <w:r>
          <w:rPr>
            <w:rStyle w:val="InternetLink"/>
            <w:sz w:val="28"/>
            <w:u w:val="none"/>
            <w:lang w:val="en-US"/>
          </w:rPr>
          <w:t>www.uvtb.ru</w:t>
        </w:r>
      </w:hyperlink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орма задания на курсовую работ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Башкирский государственный аграрный университет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Факультет:_____________________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Кафедра:_______________________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пециальность:_________________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пециализация:_________________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Форма обучения: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Курс, группа:___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да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(вид работы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Фамилия, имя, отчество студен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ема работы: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ходные данные: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Содержание работы (перечень решаемых вопросов):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еречень графического материала: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рок сдачи студентом законченной работы: «____»__________20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Дата выдачи задания: «____» ____________20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Руководитель: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ученая степень, звание, Ф.И.О.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дание принял к исполнению:______________________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(подпись студента)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Cs w:val="24"/>
          <w:lang w:val="en-US"/>
        </w:rPr>
      </w:pPr>
      <w:r>
        <w:rPr>
          <w:szCs w:val="24"/>
        </w:rPr>
        <w:t>Приложение 2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Адреса и телефо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д города Уфы - 3472</w:t>
        <w:br/>
        <w:t>Наш адрес: 450027 г. Уфа, ул. Трамвайная 4а.</w:t>
        <w:br/>
        <w:t xml:space="preserve">Наш e-mail: </w:t>
      </w:r>
      <w:hyperlink r:id="rId22">
        <w:r>
          <w:rPr>
            <w:rStyle w:val="InternetLink"/>
            <w:sz w:val="28"/>
          </w:rPr>
          <w:t>umkk@umkk.ru</w:t>
        </w:r>
      </w:hyperlink>
      <w:r>
        <w:rPr>
          <w:sz w:val="28"/>
        </w:rPr>
        <w:br/>
        <w:t xml:space="preserve">Наш сайт: </w:t>
      </w:r>
      <w:hyperlink r:id="rId23">
        <w:r>
          <w:rPr>
            <w:rStyle w:val="InternetLink"/>
            <w:sz w:val="28"/>
          </w:rPr>
          <w:t>www.umkk.ru</w:t>
        </w:r>
      </w:hyperlink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Жителей Уфы и гостей нашего города УМКК приглашает посетить </w:t>
      </w:r>
      <w:hyperlink r:id="rId24">
        <w:r>
          <w:rPr>
            <w:rStyle w:val="InternetLink"/>
            <w:sz w:val="28"/>
          </w:rPr>
          <w:t>фирменные магазины УМКК</w:t>
        </w:r>
      </w:hyperlink>
      <w:r>
        <w:rPr>
          <w:sz w:val="28"/>
        </w:rPr>
        <w:t xml:space="preserve"> по адресам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fldChar w:fldCharType="begin"/>
      </w:r>
      <w:r>
        <w:rPr>
          <w:rStyle w:val="InternetLink"/>
          <w:sz w:val="28"/>
        </w:rPr>
        <w:instrText xml:space="preserve"> HYPERLINK "http://www.umkk.ru/shop.shtml" \l "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Магазин №1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- ул. Кирова, 46 тел. 223-765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</w:rPr>
        <w:instrText xml:space="preserve"> HYPERLINK "http://www.umkk.ru/shop.shtml" \l "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Магазин №2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- ул. Революционная, 52 тел. 223-765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fldChar w:fldCharType="begin"/>
      </w:r>
      <w:r>
        <w:rPr>
          <w:rStyle w:val="InternetLink"/>
          <w:sz w:val="28"/>
        </w:rPr>
        <w:instrText xml:space="preserve"> HYPERLINK "http://www.umkk.ru/shop.shtml" \l "3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Магазин №3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- ул. Р.3орге, 21 тел. 251-750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fldChar w:fldCharType="begin"/>
      </w:r>
      <w:r>
        <w:rPr>
          <w:rStyle w:val="InternetLink"/>
          <w:sz w:val="28"/>
        </w:rPr>
        <w:instrText xml:space="preserve"> HYPERLINK "http://www.umkk.ru/shop.shtml" \l "4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Магазин №4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- ул. Первомайская, 70 тел. 425-775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fldChar w:fldCharType="begin"/>
      </w:r>
      <w:r>
        <w:rPr>
          <w:rStyle w:val="InternetLink"/>
          <w:sz w:val="28"/>
        </w:rPr>
        <w:instrText xml:space="preserve"> HYPERLINK "http://www.umkk.ru/shop.shtml" \l "6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Магазин №6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- ул. Коммунистическая, 45 тел. 220-29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tinaScrip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480"/>
      <w:ind w:firstLine="540"/>
      <w:jc w:val="both"/>
      <w:outlineLvl w:val="5"/>
    </w:pPr>
    <w:rPr>
      <w:b/>
      <w:bCs/>
      <w:i/>
      <w:iCs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80" w:after="280"/>
      <w:ind w:left="360" w:hanging="0"/>
      <w:jc w:val="both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1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ind w:firstLine="140"/>
      <w:jc w:val="both"/>
    </w:pPr>
    <w:rPr>
      <w:sz w:val="20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4">
    <w:name w:val="xl34"/>
    <w:basedOn w:val="Normal"/>
    <w:qFormat/>
    <w:pPr>
      <w:spacing w:before="280" w:after="280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</w:pPr>
    <w:rPr>
      <w:sz w:val="28"/>
      <w:szCs w:val="28"/>
    </w:rPr>
  </w:style>
  <w:style w:type="paragraph" w:styleId="Xl38">
    <w:name w:val="xl38"/>
    <w:basedOn w:val="Normal"/>
    <w:qFormat/>
    <w:pPr>
      <w:spacing w:before="280" w:after="280"/>
    </w:pPr>
    <w:rPr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43">
    <w:name w:val="xl4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c.bashcard.ru/" TargetMode="External"/><Relationship Id="rId3" Type="http://schemas.openxmlformats.org/officeDocument/2006/relationships/hyperlink" Target="http://www.umkk.ru/manufacture/meat-fat.shtml" TargetMode="External"/><Relationship Id="rId4" Type="http://schemas.openxmlformats.org/officeDocument/2006/relationships/hyperlink" Target="http://www.umkk.ru/manufacture/refrigerator.shtml" TargetMode="External"/><Relationship Id="rId5" Type="http://schemas.openxmlformats.org/officeDocument/2006/relationships/hyperlink" Target="http://www.umkk.ru/manufacture/colbasnyi.shtml" TargetMode="External"/><Relationship Id="rId6" Type="http://schemas.openxmlformats.org/officeDocument/2006/relationships/hyperlink" Target="http://www.umkk.ru/manufacture/portion.shtml" TargetMode="External"/><Relationship Id="rId7" Type="http://schemas.openxmlformats.org/officeDocument/2006/relationships/hyperlink" Target="http://www.umkk.ru/manufacture/air-t-manuf.shtml" TargetMode="External"/><Relationship Id="rId8" Type="http://schemas.openxmlformats.org/officeDocument/2006/relationships/hyperlink" Target="http://www.umkk.ru/manufacture/vspomog.shtml" TargetMode="External"/><Relationship Id="rId9" Type="http://schemas.openxmlformats.org/officeDocument/2006/relationships/hyperlink" Target="mailto:head@umkk.ru" TargetMode="External"/><Relationship Id="rId10" Type="http://schemas.openxmlformats.org/officeDocument/2006/relationships/hyperlink" Target="mailto:sales@umkk.ru" TargetMode="External"/><Relationship Id="rId11" Type="http://schemas.openxmlformats.org/officeDocument/2006/relationships/hyperlink" Target="mailto:marketing@umkk.ru" TargetMode="External"/><Relationship Id="rId12" Type="http://schemas.openxmlformats.org/officeDocument/2006/relationships/hyperlink" Target="http://www.umkk.ru/manufacture/vspomog.shtml" TargetMode="External"/><Relationship Id="rId13" Type="http://schemas.openxmlformats.org/officeDocument/2006/relationships/hyperlink" Target="http://www.umkk.ru/products.shtml" TargetMode="External"/><Relationship Id="rId14" Type="http://schemas.openxmlformats.org/officeDocument/2006/relationships/hyperlink" Target="http://u290.90.spylog.com/cnt?f=3&amp;p=1&amp;rn=0.6267571719755267" TargetMode="External"/><Relationship Id="rId15" Type="http://schemas.openxmlformats.org/officeDocument/2006/relationships/hyperlink" Target="http://www.umkk.ru/manufacture/refrigerator.shtml" TargetMode="External"/><Relationship Id="rId16" Type="http://schemas.openxmlformats.org/officeDocument/2006/relationships/hyperlink" Target="http://www.umkk.ru/manufacture/portion.shtml" TargetMode="External"/><Relationship Id="rId17" Type="http://schemas.openxmlformats.org/officeDocument/2006/relationships/hyperlink" Target="mailto:head@umkk.ru" TargetMode="External"/><Relationship Id="rId18" Type="http://schemas.openxmlformats.org/officeDocument/2006/relationships/hyperlink" Target="http://www.umkk.ru/products.shtml" TargetMode="External"/><Relationship Id="rId19" Type="http://schemas.openxmlformats.org/officeDocument/2006/relationships/hyperlink" Target="http://www.uvtb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yperlink" Target="mailto:umkk@umkk.ru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://www.umkk.ru/shop.shtml" TargetMode="Externa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46:00Z</dcterms:created>
  <dc:creator>Рахимьянов Ренат</dc:creator>
  <dc:description>Студент Башкирского государственного аграрного университета. Группа ЭУ 302. 2002 год. Отлично!</dc:description>
  <cp:keywords>Инвестиционный проект</cp:keywords>
  <dc:language>en-US</dc:language>
  <cp:lastModifiedBy>M@T&amp;CAR</cp:lastModifiedBy>
  <cp:lastPrinted>2002-05-19T23:38:00Z</cp:lastPrinted>
  <dcterms:modified xsi:type="dcterms:W3CDTF">2002-05-20T12:46:00Z</dcterms:modified>
  <cp:revision>2</cp:revision>
  <dc:subject>Инвестиционный проект сельскохозяйственного предприяти АПК</dc:subject>
  <dc:title>Экономическая эффективность хранения, переработки и транспортировки продукции животноводства</dc:title>
</cp:coreProperties>
</file>