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0"/>
        </w:rPr>
      </w:pPr>
      <w:bookmarkStart w:id="0" w:name="__RefHeading___Toc485701055"/>
      <w:r>
        <w:rPr>
          <w:rFonts w:cs="Arial" w:ascii="Arial" w:hAnsi="Arial"/>
          <w:sz w:val="30"/>
        </w:rPr>
        <w:t>СТП 09-200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СТАНДАРТ  ПРЕДПРИЯТ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25" w:hanging="0"/>
        <w:rPr>
          <w:sz w:val="36"/>
        </w:rPr>
      </w:pPr>
      <w:r>
        <w:rPr>
          <w:sz w:val="36"/>
        </w:rPr>
        <w:t>Система метрологического обеспечения производств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Дата введения 2000-05-0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1" w:name="__RefHeading___Toc485701055"/>
      <w:r>
        <w:rPr>
          <w:rFonts w:cs="Arial" w:ascii="Arial" w:hAnsi="Arial"/>
          <w:sz w:val="30"/>
        </w:rPr>
        <w:t>1 ПОЛИТИКА В ОБЛАСТИ КАЧЕСТВА</w:t>
      </w:r>
      <w:bookmarkEnd w:id="1"/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Обеспечить единство средств измерений в производстве путём надлежащей эксплуатации средств измерений, их хранения и метрологичес</w:t>
        <w:softHyphen/>
        <w:t>кого контроля за средствами измерений.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2" w:name="__RefHeading___Toc485701056"/>
      <w:bookmarkEnd w:id="2"/>
      <w:r>
        <w:rPr>
          <w:rFonts w:cs="Arial" w:ascii="Arial" w:hAnsi="Arial"/>
          <w:sz w:val="30"/>
        </w:rPr>
        <w:t>2 ЦЕЛЬ И ОБЛАСТЬ ПРИМЕНЕНИЯ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Настоящий стандарт устанавливает организацию метрологического обеспечения производства с целью обеспечения единства мер и измерений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Требования стандарта распространяются на все подразделения и службы, участвующие в разработке, изготовлении, эксплуатации и хранении средств измерений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Стандарт разработан в соответствии с требованиями СТБ ИСО 9001-96, элемент 4.11.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3" w:name="__RefHeading___Toc485701057"/>
      <w:bookmarkEnd w:id="3"/>
      <w:r>
        <w:rPr>
          <w:rFonts w:cs="Arial" w:ascii="Arial" w:hAnsi="Arial"/>
          <w:sz w:val="30"/>
        </w:rPr>
        <w:t>3. ОТВЕТСТВЕННОСТЬ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В процессе реализации настоящего стандарта предприятия (СТН) ответственности за выполнение разных этапов работ распределяются следующим образом:</w:t>
      </w:r>
    </w:p>
    <w:p>
      <w:pPr>
        <w:pStyle w:val="Heading1"/>
        <w:jc w:val="right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3.1 Начальник центральной лаборатории измерительной техники (ЩИТ) несет ответственность за:</w:t>
      </w:r>
    </w:p>
    <w:p>
      <w:pPr>
        <w:pStyle w:val="TextBodyIndent"/>
        <w:rPr/>
      </w:pPr>
      <w:r>
        <w:rPr/>
        <w:t>- подготовку приказа о назначении ответственных лиц за единство мер и измерительных приборов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воевременную выдачу метро логических предписаний на снятие приборов в ремонт и поверку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подготовку графика метрологического контроля за СИ и его выполнение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3.2 Ответственные за единство мер и измерительных приборов в цехах, участках, отделах, лабораториях, складах несут ответствен</w:t>
        <w:softHyphen/>
        <w:t>ность за: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воевременное предоставление СИ на закрепленном участке на поверку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правильность эксплуатации, хранения и своевременной замены непригодных С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3.3 Ответственные лица по приборам КИП несут ответственность за: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воевременное снятие приборов КИП для их ремонта и поверк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охранность, долговечность и правильную эксплуатацию приборов КИП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предоставление в лабораторий КИП информации о точном местонахождении прибора КИП после его переустановк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3.4 Технолог цеха несет ответственность за:</w:t>
      </w:r>
    </w:p>
    <w:p>
      <w:pPr>
        <w:pStyle w:val="Heading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надлежащее хранение контрольных приспособления на рабочих местах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воевременное предъявление контрольных приспособлений в поверку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изъятие забракованных контрольных приспособлений с рабочих мест и постов ОТК и передачу их в ремонт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3.5. Кладовщик раздаточных кладовых несет ответственность за: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надлежащее хранение калибров, универсальных СИ и контрольных приспособлени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укомплектованность ящиков для СТК поверенными универсальными С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воевременную замену калибров на постах ОТК и рабочих местах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своевременное предъявление универсальных СИ на поверку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3.6. Начальник лаборатории КИП несет ответственность за: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выполнение графика ремонта и сдачи в поверку приборов КИП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- качество выполнения ремонта приборов КИП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4" w:name="__RefHeading___Toc485701058"/>
      <w:bookmarkEnd w:id="4"/>
      <w:r>
        <w:rPr>
          <w:rFonts w:cs="Arial" w:ascii="Arial" w:hAnsi="Arial"/>
          <w:sz w:val="30"/>
        </w:rPr>
        <w:t>4 ОПИСАНИЕ ПРОЦЕССА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5" w:name="__RefHeading___Toc485701059"/>
      <w:bookmarkEnd w:id="5"/>
      <w:r>
        <w:rPr>
          <w:rFonts w:cs="Arial" w:ascii="Arial" w:hAnsi="Arial"/>
          <w:sz w:val="30"/>
        </w:rPr>
        <w:t>4.1 ОБЩИЕ ПОЛОЖЕНИЯ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1.1 Уровень метрологического обеспечения производства определяется:</w:t>
      </w:r>
    </w:p>
    <w:p>
      <w:pPr>
        <w:pStyle w:val="Heading1"/>
        <w:jc w:val="right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а) правильностью назначения методов и средств измерений, контроля и испытаний для проверки технологических процессов и качест</w:t>
        <w:softHyphen/>
        <w:t>ва выпускаемой продукци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б) обеспеченностью технологических операций средствами измерений (СИ) и методиками выполнения измерений, соответствующими требованиям нормативной документаци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в) правильностью установки, эксплуатации, хранения и техничес</w:t>
        <w:softHyphen/>
        <w:t>кой исправностью средств измерений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г) правильностью выполнения измерительных операций в соответ</w:t>
        <w:softHyphen/>
        <w:t>ствии с требованиями нормативной документации по выполнению измере</w:t>
        <w:softHyphen/>
        <w:t>ний и испытаний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д) постоянным повышением квалификации персонала, выполняющего высокоточные контрольно-измерительные операции и проводящего ремонт и поверку средств измерений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е) наличием централизованной метрологической службы, выполняю</w:t>
        <w:softHyphen/>
        <w:t>щей работу в соответствии с Положением о метрологической службе и с требованиями основополагающих стандартов системы обеспечения единства измерений Республики Беларусь.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6" w:name="__RefHeading___Toc485701060"/>
      <w:bookmarkEnd w:id="6"/>
      <w:r>
        <w:rPr>
          <w:rFonts w:cs="Arial" w:ascii="Arial" w:hAnsi="Arial"/>
          <w:sz w:val="30"/>
        </w:rPr>
        <w:t>4.2 ОРГАНИЗАЦИЯ ЭКСПЛУАТАЦИИ СИ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1 Во всех цехах, участках, отделах, лабораториях, на складах, где эксплуатируются СИ, назначаются приказом по заводу ответственные лица за единство мер и измерительных приборов, которые  обязаны обеспечивать своевременное предоставление СИ</w:t>
      </w:r>
    </w:p>
    <w:p>
      <w:pPr>
        <w:pStyle w:val="Heading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TextBody"/>
        <w:rPr/>
      </w:pPr>
      <w:r>
        <w:rPr/>
        <w:t>на закрепленном участке на государственную и ведомственную поверку в соответствии с графиком, а также контролировать правильность эксплуатации, хранения и своевременной замены неисправных и забракованных СИ, в том числе приборов, переведенных в индикаторы. Приказ о назначении ответственных лиц готовит начальник ЦЛИГ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2 Во всех цехах и участках завода, где эксплуатируются приборы КИП, распоряжением главного инженера назначаются ответствен</w:t>
        <w:softHyphen/>
        <w:t>ные лица за своевременное снятие приборов КИП для их ремонта, поверки и их замену. Распоряжение готовят совместно начальники лабораторий КИП и ЦЛИТ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3 Ежемесячно до 30 числа ЦИИТ выдаёт ответственным лицам (по п.4.2.2) метрологические предписания (Приложение А) на предъявление приборов КИП в ремонт и поверку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4 В метрологическом предписании указываются наименования и тип СИ, пределы измерения, заводской номер и срок, до которого данные СИ должны быть предъявлены в лабораторию КИП для ремонта и поверки. Предписания подписывает начальник ЦЛИТ.</w:t>
      </w:r>
    </w:p>
    <w:p>
      <w:pPr>
        <w:pStyle w:val="TextBodyIndent"/>
        <w:rPr/>
      </w:pPr>
      <w:r>
        <w:rPr/>
        <w:t>4.2.5 Ответственные .лица обязаны в сроки, указанные в метроло</w:t>
        <w:softHyphen/>
        <w:t>гических предписаниях, предоставлять приборы КИП в лабораторию КИП для ремонта и поверки, производить их замену на оборудовании и в обращении на закрепленных участках, а также</w:t>
      </w:r>
    </w:p>
    <w:p>
      <w:pPr>
        <w:pStyle w:val="Heading1"/>
        <w:jc w:val="right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принимать меры по обеспе</w:t>
        <w:softHyphen/>
        <w:t>чению сохранности, долговечности приборов и их правильной эксплуата</w:t>
        <w:softHyphen/>
        <w:t>ции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6 Ответственные лица обязаны после установки приборов, полученных из лаборатории КИП после поверки или из обменного фонда, сообщить в лабораторию КИП точное местонахождение прибора (цех, линия, станок, инвентарный номер и т.д.) для облегчения их последующего поиска и введения этих данных в компьютер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7 Начальник участка (мастер, технолог, бригадир) наряду с лицом, ответственным за состоянием измерительной техники в цехе, также несёт ответственность за её состояние на своём участке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2.8 Начальник участка (технолог, мастер, бригадир, наладчик) обязан: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а) соблюдать сроки поверки измерительных средств, не допускать использования неисправных или непроверенных приборов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б) обеспечивать надлежащее хранение всех СИ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в) во всех случаях, когда исправность или точность СИ вызывает сомнение, обращаться в метрологическую службу завода;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г) инструктировать рабочих своего участка по вопросам, связан</w:t>
        <w:softHyphen/>
        <w:t>ным с правильной эксплуатацией и хранением СИ, не допускать к работе с измерительной техникой лиц, не изучивших её.</w:t>
      </w:r>
    </w:p>
    <w:p>
      <w:pPr>
        <w:pStyle w:val="Heading1"/>
        <w:rPr>
          <w:rFonts w:ascii="Arial" w:hAnsi="Arial" w:cs="Arial"/>
          <w:sz w:val="30"/>
        </w:rPr>
      </w:pPr>
      <w:bookmarkStart w:id="7" w:name="__RefHeading___Toc485701061"/>
      <w:r>
        <w:rPr>
          <w:rFonts w:cs="Arial" w:ascii="Arial" w:hAnsi="Arial"/>
          <w:sz w:val="30"/>
        </w:rPr>
        <w:t>СТП 09-2000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8" w:name="__RefHeading___Toc485701061"/>
      <w:r>
        <w:rPr>
          <w:rFonts w:cs="Arial" w:ascii="Arial" w:hAnsi="Arial"/>
          <w:sz w:val="30"/>
        </w:rPr>
        <w:t>4.3 ОРГАНИЗАЦИЯ ХРАНЕНИЯ СИ</w:t>
      </w:r>
      <w:bookmarkEnd w:id="8"/>
    </w:p>
    <w:p>
      <w:pPr>
        <w:pStyle w:val="TextBodyIndent"/>
        <w:rPr/>
      </w:pPr>
      <w:r>
        <w:rPr/>
        <w:t>4.3.1 Резервные СИ должны храниться в сухих отапливаемых помещениях с температурой окружающей среды, оговоренной соответствующей нормативной документации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2 Калибры, принятые в контрольно-поверочном пункте (КГЕ1) калибров, должны быть сказаны индустриальный наслои и храниться в раздаточной кладовой на специальных ячеечных стеллажах. На каждой ячейке должна быть бирка с указанием шифра калибра, который находится в данной ячейке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3 На рабочие места и посты ОТК калибры должны разносить работники раздаточной кладовой в специальной таре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4 На постах ОТК калибры должны находиться в специальной таре, согласованной с ОТК, ПЗ и 1ЩГГ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На рабочих местах станочников (операторов) калибры должны храниться в тумбочках, в специально отведенном месте, исключающем их повреждение,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5 Универсальные средства линейно-угловых измерений должны храниться в раздаточной кладовой на специальных стеллажах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6 Универсальные СИ на постах ОТК должны находиться в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специальных ящиках, которые работники ОТК получают в начале смены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и в конце смены сдают в раздаточную кладовую. Ящики должны быть укомплектованы поверенным универсальным</w:t>
      </w:r>
    </w:p>
    <w:p>
      <w:pPr>
        <w:pStyle w:val="Heading1"/>
        <w:jc w:val="right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TextBody"/>
        <w:rPr/>
      </w:pPr>
      <w:r>
        <w:rPr/>
        <w:t>мерителем в соответствии с технологическим процессом. На рабочих местах станочников (операторов) универсальные СИ должны храниться в тумбоч</w:t>
        <w:softHyphen/>
        <w:t>ках, в специально отведенном месте, исключающем их повреждение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7 Контрольные приспособления должны храниться в раздаточной кладовой на специальных стеллажах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8 Контрольные приспособления на постах ОТК должны находиться под специальными чехлами, предохраняющими их от стружки, грязи и пыли. Контрольные приспособления на рабочих местах станочников (операторов) должны находиться на тумбочках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9 На всех постах ОТК и рабочих местах, где эксплуатируются контрольные приспособления должны быть контрольно-инструкционные карты для работы на контрольных приспособлениях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10 Забракованные контрольные приспособления с постов ОТК и рабочих мест долены быть изъяты технологом цеха и переданы в ремонт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3.11 Резервные приборы КИП должны храниться в кладовой лаборатории КИП на специальных стеллажах.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9" w:name="__RefHeading___Toc485701062"/>
      <w:bookmarkEnd w:id="9"/>
      <w:r>
        <w:rPr>
          <w:rFonts w:cs="Arial" w:ascii="Arial" w:hAnsi="Arial"/>
          <w:sz w:val="30"/>
        </w:rPr>
        <w:t>4.4 ОРГАНИЗАЦИЯ МЕТРОЛОГИЧЕСКОГО КОНТРОЛЯ ЗА СИ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1 Метро логический контроль за СИ, находящимися в эксплу</w:t>
        <w:softHyphen/>
        <w:t>атации в цехах завода и хранящихся в раздаточных кладовых, проводится работниками ЦЛИТ, проводящих их поверку. Контроль осуществляется в соответствии с требованиями СТБ8006-95</w:t>
      </w:r>
    </w:p>
    <w:p>
      <w:pPr>
        <w:pStyle w:val="Heading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TextBody"/>
        <w:rPr/>
      </w:pPr>
      <w:r>
        <w:rPr/>
        <w:t>"Система обеспечения единства измерений Республики Беларусь. Государ</w:t>
        <w:softHyphen/>
        <w:t>ственный метрологический надзор и метрологический контроль. Основные положения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2 Метрологический контроль проводится в соответствии с графиком на текущий год (Приложение Б), куда включён контроль за универсальными средствами .линейно-угловых измерений, контрольными приспособлениями и приборами КИП. График разрабатывает начальник ВДИТ и утверждает зам.директора по качеству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3 Ежемесячно, до 5 числа текущего месяца всем работникам ЦЛИТ, проводящим метрологический контроль, за подписью начальника ЦЛИТ выдается предписание (Приложение В) на проведение метрологичес</w:t>
        <w:softHyphen/>
        <w:t>кого контролю, в соответствии с графиком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4 При метрологическом контроле должны быть зафиксированы применяемые неисправные, забракованные, неповеренные, с истекшим сроком поверки СИ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5 Результаты метрологического контроля должны быть оформлены документально (Приложение В), с ними должен быть ознакомлен под роспись ответственный за метрологическое обеспечение на данном участке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7 Работники, проводящие метрологический контроль, определяют своевременность поверки СИ согласно отметок в</w:t>
      </w:r>
    </w:p>
    <w:p>
      <w:pPr>
        <w:pStyle w:val="Heading1"/>
        <w:jc w:val="right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ТП 09-2000</w:t>
      </w:r>
    </w:p>
    <w:p>
      <w:pPr>
        <w:pStyle w:val="TextBody"/>
        <w:rPr/>
      </w:pPr>
      <w:r>
        <w:rPr/>
        <w:t>метрологичес</w:t>
        <w:softHyphen/>
        <w:t>ких паспортах, клейм на приборах КИП и бирок на испытательном оборудовании.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4.4.8 Метрологический контроль за эксплуатацией калибров проводят работники ЦЖГ путём участия в проверке соблюдения технологи</w:t>
        <w:softHyphen/>
        <w:t>ческой дисциплины. Замечания указываются в актах проверки.</w:t>
      </w:r>
    </w:p>
    <w:p>
      <w:pPr>
        <w:pStyle w:val="Heading1"/>
        <w:spacing w:lineRule="exact" w:line="600" w:before="120" w:after="0"/>
        <w:ind w:firstLine="851"/>
        <w:rPr>
          <w:rFonts w:ascii="Arial" w:hAnsi="Arial" w:cs="Arial"/>
          <w:sz w:val="30"/>
        </w:rPr>
      </w:pPr>
      <w:bookmarkStart w:id="10" w:name="__RefHeading___Toc485701063"/>
      <w:bookmarkEnd w:id="10"/>
      <w:r>
        <w:rPr>
          <w:rFonts w:cs="Arial" w:ascii="Arial" w:hAnsi="Arial"/>
          <w:sz w:val="30"/>
        </w:rPr>
        <w:t>5 ССЫЛКИ НА ДОКУМЕНТАЦИЮ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В настоящем стандарте предприятия содержатся ссылки на следую</w:t>
        <w:softHyphen/>
        <w:t>щие нормативные документы: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1. СТБ 8006-95  Система обеспечения единства измерений Республики Беларусь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Государственный метрологический надзор и метрологический контроль Основные положения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2. СТБ ИСО 9001-96  Системы качества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  <w:t>Модель обеспечения качества при проектировании, разработке, производстве, монтаже и обслуживании.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right"/>
        <w:rPr>
          <w:sz w:val="36"/>
        </w:rPr>
      </w:pPr>
      <w:r>
        <w:rPr>
          <w:sz w:val="36"/>
        </w:rPr>
        <w:t>СТП 09-2000</w:t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overflowPunct w:val="false"/>
        <w:autoSpaceDE w:val="false"/>
        <w:spacing w:lineRule="exact" w:line="600"/>
        <w:ind w:firstLine="851"/>
        <w:jc w:val="both"/>
        <w:textAlignment w:val="baseline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overflowPunct w:val="false"/>
        <w:autoSpaceDE w:val="false"/>
        <w:spacing w:lineRule="exact" w:line="600"/>
        <w:jc w:val="center"/>
        <w:textAlignment w:val="baseline"/>
        <w:rPr>
          <w:sz w:val="30"/>
        </w:rPr>
      </w:pPr>
      <w:r>
        <w:rPr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30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0"/>
              <w:rFonts w:cs="Arial"/>
              <w:lang w:val="en-US" w:eastAsia="en-US"/>
            </w:rPr>
            <w:fldChar w:fldCharType="separate"/>
          </w:r>
          <w:hyperlink w:anchor="__RefHeading___Toc485701055">
            <w:r>
              <w:rPr>
                <w:rStyle w:val="IndexLink"/>
                <w:rFonts w:cs="Arial"/>
                <w:sz w:val="30"/>
                <w:lang w:val="en-US" w:eastAsia="en-US"/>
              </w:rPr>
              <w:t>1 Политика в области качества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56">
            <w:r>
              <w:rPr>
                <w:rStyle w:val="IndexLink"/>
              </w:rPr>
              <w:t>2 Цель и область применения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57">
            <w:r>
              <w:rPr>
                <w:rStyle w:val="IndexLink"/>
              </w:rPr>
              <w:t>3 Ответственность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58">
            <w:r>
              <w:rPr>
                <w:rStyle w:val="IndexLink"/>
              </w:rPr>
              <w:t>4 Описание процесса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59">
            <w:r>
              <w:rPr>
                <w:rStyle w:val="IndexLink"/>
              </w:rPr>
              <w:t>4.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60">
            <w:r>
              <w:rPr>
                <w:rStyle w:val="IndexLink"/>
              </w:rPr>
              <w:t>4.2 Организация эксплуатации си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61">
            <w:r>
              <w:rPr>
                <w:rStyle w:val="IndexLink"/>
              </w:rPr>
              <w:t>4.3 Организация хранения си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62">
            <w:r>
              <w:rPr>
                <w:rStyle w:val="IndexLink"/>
              </w:rPr>
              <w:t>4.4 Организация метрологического контроля за с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5701063">
            <w:r>
              <w:rPr>
                <w:rStyle w:val="IndexLink"/>
              </w:rPr>
              <w:t>5 Ссылки на документацию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overflowPunct w:val="false"/>
        <w:autoSpaceDE w:val="false"/>
        <w:spacing w:lineRule="exact" w:line="600"/>
        <w:textAlignment w:val="baseline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</w:r>
    </w:p>
    <w:sectPr>
      <w:type w:val="nextPage"/>
      <w:pgSz w:w="11906" w:h="16820"/>
      <w:pgMar w:left="1418" w:right="56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600"/>
      <w:jc w:val="both"/>
      <w:textAlignment w:val="baseline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600"/>
      <w:ind w:firstLine="851"/>
      <w:jc w:val="both"/>
      <w:textAlignment w:val="baseline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600"/>
      <w:jc w:val="center"/>
      <w:textAlignment w:val="baseline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jc w:val="center"/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600"/>
      <w:jc w:val="both"/>
      <w:textAlignment w:val="baseline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600"/>
      <w:ind w:firstLine="851"/>
      <w:jc w:val="both"/>
      <w:textAlignment w:val="baseline"/>
    </w:pPr>
    <w:rPr>
      <w:sz w:val="3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05" w:leader="dot"/>
      </w:tabs>
      <w:spacing w:before="120" w:after="0"/>
    </w:pPr>
    <w:rPr>
      <w:rFonts w:cs="Arial"/>
      <w:sz w:val="30"/>
      <w:lang w:val="en-US" w:eastAsia="en-US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3:44:00Z</dcterms:created>
  <dc:creator>Сергеенко Святослав</dc:creator>
  <dc:description/>
  <dc:language>en-US</dc:language>
  <cp:lastModifiedBy>Кохан Сергей Александрович</cp:lastModifiedBy>
  <cp:lastPrinted>2000-06-19T19:57:00Z</cp:lastPrinted>
  <dcterms:modified xsi:type="dcterms:W3CDTF">2000-06-19T16:58:00Z</dcterms:modified>
  <cp:revision>12</cp:revision>
  <dc:subject/>
  <dc:title>СТП-ЖЗ СК 4</dc:title>
</cp:coreProperties>
</file>