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b/>
          <w:sz w:val="28"/>
        </w:rPr>
        <w:t>Планирование производительности труда</w:t>
      </w:r>
    </w:p>
    <w:p>
      <w:pPr>
        <w:pStyle w:val="Normal"/>
        <w:spacing w:lineRule="auto" w:line="240" w:before="140" w:after="0"/>
        <w:ind w:firstLine="426"/>
        <w:rPr/>
      </w:pPr>
      <w:r>
        <w:rPr/>
        <w:t>Управление производительностью — это процесс, предполагающий стратегическое и оперативное планирование и постоянный контроль за эффективным внедрением систем повышения производительности.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/>
        <w:t xml:space="preserve">Программы управления производительностью труда включают: 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/>
        </w:rPr>
      </w:pPr>
      <w:r>
        <w:rPr/>
        <w:t xml:space="preserve">измерение и оценку производительности, 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/>
        </w:rPr>
      </w:pPr>
      <w:r>
        <w:rPr/>
        <w:t xml:space="preserve">планирование контроля и повышение производительности на основе информации, полученной в процессе измерения и оценки, 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/>
        </w:rPr>
      </w:pPr>
      <w:r>
        <w:rPr/>
        <w:t xml:space="preserve">осуществление мер контроля и повышения производительности, 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4) </w:t>
      </w:r>
      <w:r>
        <w:rPr>
          <w:lang w:val="en-US"/>
        </w:rPr>
        <w:t xml:space="preserve"> </w:t>
      </w:r>
      <w:r>
        <w:rPr/>
        <w:t>измерение и оценку воздейст</w:t>
        <w:softHyphen/>
        <w:t>вия этих мер.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i/>
        </w:rPr>
        <w:t>Управление производительностью труда</w:t>
      </w:r>
      <w:r>
        <w:rPr/>
        <w:t xml:space="preserve"> — это фактически часть более широкого процесса управления. Он включает </w:t>
      </w:r>
      <w:r>
        <w:rPr>
          <w:u w:val="single"/>
        </w:rPr>
        <w:t>планирование</w:t>
      </w:r>
      <w:r>
        <w:rPr/>
        <w:t>, организацию, руководство, контроль и регулирование, основанное на соотноше</w:t>
        <w:softHyphen/>
        <w:t xml:space="preserve">нии количества продукции, выпущенной производственной системой, и затрат на эту продукцию. </w:t>
      </w:r>
    </w:p>
    <w:p>
      <w:pPr>
        <w:pStyle w:val="TextBodyIndent"/>
        <w:rPr/>
      </w:pPr>
      <w:r>
        <w:rPr/>
        <w:t>Планирование мероприятий в области управления производитель</w:t>
        <w:softHyphen/>
        <w:t>ностью труда — это сложная задача, не зависящая от величины и струк</w:t>
        <w:softHyphen/>
        <w:t>туры организационной системы</w:t>
      </w:r>
      <w:r>
        <w:rPr>
          <w:lang w:val="en-US"/>
        </w:rPr>
        <w:t>;</w:t>
      </w:r>
      <w:r>
        <w:rPr/>
        <w:t xml:space="preserve"> процес</w:t>
      </w:r>
      <w:r>
        <w:rPr>
          <w:lang w:val="en-US"/>
        </w:rPr>
        <w:t>c</w:t>
      </w:r>
      <w:r>
        <w:rPr/>
        <w:t xml:space="preserve">, определяющий, что должно быть сделано для повышения эффективности производства. </w:t>
      </w:r>
    </w:p>
    <w:p>
      <w:pPr>
        <w:pStyle w:val="TextBodyIndent"/>
        <w:rPr/>
      </w:pPr>
      <w:r>
        <w:rPr/>
        <w:t>Рост производительности труда должен планироваться на базе следующих принципов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9"/>
        </w:numPr>
        <w:rPr/>
      </w:pPr>
      <w:r>
        <w:rPr>
          <w:i/>
        </w:rPr>
        <w:t>Принцип единства</w:t>
      </w:r>
      <w:r>
        <w:rPr>
          <w:lang w:val="en-US"/>
        </w:rPr>
        <w:t>:</w:t>
      </w:r>
      <w:r>
        <w:rPr/>
        <w:t xml:space="preserve"> т. е. планирование должно иметь системный характер, учитывать совокупность элементов. Должны быть обеспечены взаимосвязь и наличие единого направления развития всех элементов планирования, в качестве которых выступают отдельные подразделения, входящие в организацию, и отдельные части процесса планирования.</w:t>
      </w:r>
    </w:p>
    <w:p>
      <w:pPr>
        <w:pStyle w:val="TextBodyIndent"/>
        <w:numPr>
          <w:ilvl w:val="0"/>
          <w:numId w:val="9"/>
        </w:numPr>
        <w:rPr/>
      </w:pPr>
      <w:r>
        <w:rPr>
          <w:i/>
        </w:rPr>
        <w:t>Принцип участия</w:t>
      </w:r>
      <w:r>
        <w:rPr>
          <w:lang w:val="en-US"/>
        </w:rPr>
        <w:t>:</w:t>
      </w:r>
      <w:r>
        <w:rPr/>
        <w:t xml:space="preserve"> каждый член организации становится участником плановой деятельности, независимо от должности и выполняемой функции. Планирование, основанное на принципе участия, называется </w:t>
      </w:r>
      <w:r>
        <w:rPr>
          <w:u w:val="single"/>
        </w:rPr>
        <w:t>партисипативным</w:t>
      </w:r>
      <w:r>
        <w:rPr/>
        <w:t>. Личное участие приводит к тому, что планы, программы организации становятся личными планами, программами работающих, а участие в достижении целей организации обеспечивает удовлетворение собственных потребностей работников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i/>
        </w:rPr>
        <w:t>Принцип непрерывности</w:t>
      </w:r>
      <w:r>
        <w:rPr>
          <w:lang w:val="en-US"/>
        </w:rPr>
        <w:t>:</w:t>
      </w:r>
      <w:r>
        <w:rPr/>
        <w:t xml:space="preserve"> планирование на предприятиях (в организациях) должно осуществляться постоянно, а разработанные планы и программы должны непрерывно сменять друг друга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i/>
        </w:rPr>
        <w:t>Принцип гибкости</w:t>
      </w:r>
      <w:r>
        <w:rPr>
          <w:lang w:val="en-US"/>
        </w:rPr>
        <w:t>:</w:t>
      </w:r>
      <w:r>
        <w:rPr/>
        <w:t xml:space="preserve"> придание планам, программам и процессу планирования способности менять свою направленность в связи с непредвиденными обстоятельствами. Программы должны составляться так, чтобы в них можно было вносить изменения, увязывая их с изменяющимися внутренними и внешними условиями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i/>
        </w:rPr>
        <w:t>Принцип точности</w:t>
      </w:r>
      <w:r>
        <w:rPr>
          <w:lang w:val="en-US"/>
        </w:rPr>
        <w:t>:</w:t>
      </w:r>
      <w:r>
        <w:rPr/>
        <w:t xml:space="preserve"> планы должны быть конкретизированы и детализированы в той степени, в какой позволяют внешние и внутренние условия деятельности предприятия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Процесс планирования производительности труда</w:t>
      </w:r>
      <w:r>
        <w:rPr/>
        <w:t xml:space="preserve"> – величина затрат труда на производство единицы продукции, установленная на основе наиболее прогрессивных организационно-экономических решений, принятых в проекте.</w:t>
      </w:r>
    </w:p>
    <w:p>
      <w:pPr>
        <w:pStyle w:val="TextBody"/>
        <w:rPr/>
      </w:pPr>
      <w:r>
        <w:rPr/>
        <w:t>Качество процесса планирования на ранних стадиях разработки про</w:t>
        <w:softHyphen/>
        <w:t>грамм управления производительностью имеет существенное значение для успеха долгосрочных программ управления.</w:t>
      </w:r>
    </w:p>
    <w:p>
      <w:pPr>
        <w:pStyle w:val="Normal"/>
        <w:spacing w:lineRule="auto" w:line="240"/>
        <w:ind w:hanging="0"/>
        <w:rPr/>
      </w:pPr>
      <w:r>
        <w:rPr>
          <w:i/>
          <w:u w:val="single"/>
        </w:rPr>
        <w:t>Интерактивное планирование</w:t>
      </w:r>
      <w:r>
        <w:rPr/>
        <w:t xml:space="preserve"> – планирование, основанное на принципе участия и максимальной мобилизации творческих способностей участников организации. Оно предполагает, что будущее подвластно контролю и в значительной мере является продуктом созидательных действий участников. Цель такого планирования – проектирование будущего.</w:t>
      </w:r>
    </w:p>
    <w:p>
      <w:pPr>
        <w:pStyle w:val="Normal"/>
        <w:spacing w:lineRule="auto" w:line="240"/>
        <w:ind w:hanging="0"/>
        <w:rPr/>
      </w:pPr>
      <w:r>
        <w:rPr>
          <w:i/>
          <w:u w:val="single"/>
        </w:rPr>
        <w:t>Стратегическое планирование</w:t>
      </w:r>
      <w:r>
        <w:rPr/>
        <w:t xml:space="preserve"> – процесс, обеспечивающий соответствие между целями, задачами и потенциальными возможностями фирмы. Оно обеспечивает обоснование направлений деятельности предприятия, его задач, целей структурных подразделений и координацию функциональных служб, рациональное распределение ресурсов, выбор альтернативных действий и критериев оценки результатов деятельности.</w:t>
      </w:r>
    </w:p>
    <w:p>
      <w:pPr>
        <w:pStyle w:val="Normal"/>
        <w:spacing w:lineRule="auto" w:line="240"/>
        <w:ind w:firstLine="426"/>
        <w:rPr/>
      </w:pPr>
      <w:r>
        <w:rPr>
          <w:i/>
          <w:u w:val="single"/>
        </w:rPr>
        <w:t>Восемь последовательных этапов</w:t>
      </w:r>
      <w:r>
        <w:rPr>
          <w:i/>
        </w:rPr>
        <w:t xml:space="preserve"> </w:t>
      </w:r>
      <w:r>
        <w:rPr>
          <w:i/>
          <w:u w:val="single"/>
        </w:rPr>
        <w:t>процесса стратегического планирования</w:t>
      </w:r>
      <w:r>
        <w:rPr/>
        <w:t xml:space="preserve"> применительно к проектированию и разработке программы управления производительностью труда.</w:t>
      </w:r>
    </w:p>
    <w:p>
      <w:pPr>
        <w:pStyle w:val="Heading1"/>
        <w:ind w:firstLine="426"/>
        <w:rPr/>
      </w:pPr>
      <w:r>
        <w:rPr/>
        <w:t>Этап 1. Внутренняя стратегическая оценка</w:t>
      </w:r>
    </w:p>
    <w:p>
      <w:pPr>
        <w:pStyle w:val="Normal"/>
        <w:spacing w:lineRule="auto" w:line="240"/>
        <w:ind w:hanging="0"/>
        <w:rPr/>
      </w:pPr>
      <w:r>
        <w:rPr/>
        <w:t>На данном этапе стратегического планирования внимание</w:t>
      </w:r>
      <w:r>
        <w:rPr>
          <w:lang w:val="en-US"/>
        </w:rPr>
        <w:t xml:space="preserve"> </w:t>
      </w:r>
      <w:r>
        <w:rPr/>
        <w:t>должно быть сконцентрировано на внутренних аспектах организационной  системы, для которой разрабатывается программа. При этом следует ответить на вопрос: какие внутренние факторы (слабые и сильные стороны</w:t>
      </w:r>
      <w:r>
        <w:rPr>
          <w:smallCaps/>
          <w:lang w:val="en-US"/>
        </w:rPr>
        <w:t xml:space="preserve"> </w:t>
      </w:r>
      <w:r>
        <w:rPr/>
        <w:t>проблемы, возможности и наличие других программ) следует учитывать при проектировании, разработке и осуществлении мероприятий в области  управления производительностью труда?</w:t>
      </w:r>
    </w:p>
    <w:p>
      <w:pPr>
        <w:pStyle w:val="Heading1"/>
        <w:ind w:firstLine="426"/>
        <w:rPr/>
      </w:pPr>
      <w:r>
        <w:rPr/>
        <w:t>Этап 2. Внешняя стратегическая оценка</w:t>
      </w:r>
    </w:p>
    <w:p>
      <w:pPr>
        <w:pStyle w:val="Normal"/>
        <w:spacing w:lineRule="auto" w:line="240" w:before="80" w:after="0"/>
        <w:ind w:hanging="0"/>
        <w:rPr/>
      </w:pPr>
      <w:r>
        <w:rPr>
          <w:sz w:val="18"/>
        </w:rPr>
        <w:t>Внимание должно быть уделено внешним условиям деятельности организационной системы, которые способны повлиять на проек</w:t>
      </w:r>
      <w:r>
        <w:rPr/>
        <w:t>тирование и разработку программы. Следует ответить на вопрос: какие внешние факторы (тенденции, другие организационные системы, пробле</w:t>
        <w:softHyphen/>
        <w:t>мы, ограничения, возможности, поставщики, технологии, конкуренты люди и т.д.) следует учитывать или включать в процесс в ходе проекти</w:t>
        <w:softHyphen/>
        <w:t>рования и разработки мероприятий в области управления производи</w:t>
        <w:softHyphen/>
        <w:t>тельностью труда?</w:t>
      </w:r>
    </w:p>
    <w:p>
      <w:pPr>
        <w:pStyle w:val="Normal"/>
        <w:spacing w:lineRule="auto" w:line="240" w:before="80" w:after="0"/>
        <w:ind w:hanging="0"/>
        <w:rPr/>
      </w:pPr>
      <w:r>
        <w:rPr/>
        <w:t xml:space="preserve">      </w:t>
      </w:r>
      <w:r>
        <w:rPr>
          <w:i/>
        </w:rPr>
        <w:t>Этап 3. Формулирование предпосылок плана</w:t>
      </w:r>
    </w:p>
    <w:p>
      <w:pPr>
        <w:pStyle w:val="Normal"/>
        <w:spacing w:lineRule="auto" w:line="240" w:before="20" w:after="0"/>
        <w:ind w:hanging="0"/>
        <w:rPr>
          <w:lang w:val="en-US"/>
        </w:rPr>
      </w:pPr>
      <w:r>
        <w:rPr/>
        <w:t>На данном этапе необходимо сосредоточить внимание на главных предпосылках плана.</w:t>
      </w:r>
      <w:r>
        <w:rPr>
          <w:b/>
        </w:rPr>
        <w:t xml:space="preserve"> </w:t>
      </w:r>
      <w:r>
        <w:rPr/>
        <w:t>Из множества внешних и внутренних предпосылок следует отобрать наиболее существенные и конкретные, которым необ</w:t>
        <w:softHyphen/>
        <w:t>ходимо присвоить свой номер. Затем предпосылки в соответствии с их номером следует разместить в матрицу важности факторов.</w:t>
      </w:r>
    </w:p>
    <w:p>
      <w:pPr>
        <w:pStyle w:val="Heading2"/>
        <w:spacing w:before="20" w:after="0"/>
        <w:ind w:firstLine="426"/>
        <w:rPr>
          <w:b w:val="false"/>
          <w:b w:val="false"/>
        </w:rPr>
      </w:pPr>
      <w:r>
        <w:rPr>
          <w:b w:val="false"/>
        </w:rPr>
        <w:t>Этап 4. Стратегическое планирование</w:t>
      </w:r>
    </w:p>
    <w:p>
      <w:pPr>
        <w:pStyle w:val="Normal"/>
        <w:spacing w:lineRule="auto" w:line="240"/>
        <w:ind w:hanging="0"/>
        <w:rPr/>
      </w:pPr>
      <w:r>
        <w:rPr/>
        <w:t>На этом этапе обеспечивается согласование целей или задач про</w:t>
        <w:softHyphen/>
        <w:t>граммы управления производительностью труда. Предполагается задача в следующей постановке: выделить стратегические (рассчитанные на 2-5 лет) цели и задачи, которые призваны реализовать поставленную про</w:t>
        <w:softHyphen/>
        <w:t>грамму управления производительностью. Следует сосредоточить вни</w:t>
        <w:softHyphen/>
        <w:t>мание на том, чтобы получить краткие, но четкие формулировки целей. На данном этапе полезно отделить первоочередные, или «обязательные», цели (задачи) от «желательных».</w:t>
      </w:r>
    </w:p>
    <w:p>
      <w:pPr>
        <w:pStyle w:val="Heading1"/>
        <w:ind w:firstLine="426"/>
        <w:rPr/>
      </w:pPr>
      <w:r>
        <w:rPr/>
        <w:t>Этап 5. Разработка критериев результативности программы</w:t>
      </w:r>
    </w:p>
    <w:p>
      <w:pPr>
        <w:pStyle w:val="Normal"/>
        <w:spacing w:lineRule="auto" w:line="218" w:before="20" w:after="0"/>
        <w:ind w:hanging="0"/>
        <w:rPr/>
      </w:pPr>
      <w:r>
        <w:rPr/>
        <w:t>Следует сосредоточить внимание на разработке конкретных крите</w:t>
        <w:softHyphen/>
        <w:t>риев, по которым в дальнейшем будут оценивать программу управле</w:t>
        <w:softHyphen/>
        <w:t>ния производительностью труда. Предлагается указать конкретные измерители, критерии, нормативы, по которым следует оценивать резуль</w:t>
        <w:softHyphen/>
        <w:t>тативность (действенность, экономичность, качество, новаторство, вы</w:t>
        <w:softHyphen/>
        <w:t>годы, затраты) мероприятий в области управления производительнос</w:t>
        <w:softHyphen/>
        <w:t>тью. Результаты используются на более поздней стадии разработки программы.</w:t>
      </w:r>
    </w:p>
    <w:p>
      <w:pPr>
        <w:pStyle w:val="Normal"/>
        <w:spacing w:lineRule="auto" w:line="218" w:before="20" w:after="0"/>
        <w:ind w:firstLine="426"/>
        <w:rPr>
          <w:i/>
          <w:i/>
        </w:rPr>
      </w:pPr>
      <w:r>
        <w:rPr>
          <w:i/>
        </w:rPr>
        <w:t>Этан 6. Планирование мероприятий</w:t>
      </w:r>
    </w:p>
    <w:p>
      <w:pPr>
        <w:pStyle w:val="Normal"/>
        <w:spacing w:lineRule="auto" w:line="240"/>
        <w:ind w:hanging="0"/>
        <w:rPr/>
      </w:pPr>
      <w:r>
        <w:rPr/>
        <w:t>На этом этапе внимание концентрируется на разработке конкретных мероприятий, под которые следует выделить ресурсы в следующем году для проектирования и разработки программы управления производитель</w:t>
        <w:softHyphen/>
        <w:t>ностью. Нужно заметить, что речь идет не обязательно о шагах, которые следует осуществить в течение года. Это могут быть мероприятия стра</w:t>
        <w:softHyphen/>
        <w:t>тегического характера, на выполнение которых уйдет 2—5 лет, но при</w:t>
        <w:softHyphen/>
        <w:t>ступить к ним следует в будущем году. Выдвигается задача: сформулиро</w:t>
        <w:softHyphen/>
        <w:t>вать и перечислить конкретные программы, мероприятия и планы, под которые следует выделить ресурсы на следующий год, для того чтобы успешно начать осуществление программы.</w:t>
      </w:r>
    </w:p>
    <w:p>
      <w:pPr>
        <w:pStyle w:val="Heading1"/>
        <w:ind w:firstLine="426"/>
        <w:rPr/>
      </w:pPr>
      <w:r>
        <w:rPr/>
        <w:t>Этап 7. Планирование проектов</w:t>
      </w:r>
    </w:p>
    <w:p>
      <w:pPr>
        <w:pStyle w:val="TextBodyIndent"/>
        <w:ind w:hanging="0"/>
        <w:rPr/>
      </w:pPr>
      <w:r>
        <w:rPr/>
        <w:t>На данном этапе перечень первоначальных (на первый год) меро</w:t>
        <w:softHyphen/>
        <w:t>приятий в области управления производительностью, сформулирован</w:t>
        <w:softHyphen/>
        <w:t>ных и согласованных на этапе 6, классифицируется и детализируется на конкретные мероприятия. Затем разрабатывается проект, включаю</w:t>
        <w:softHyphen/>
        <w:t>щий последовательность выполнения работ, оценку затрат, функции исполнителей, вопросы управления проектом, анализ издержек и вы</w:t>
        <w:softHyphen/>
        <w:t>год. Значительную часть программы на данном этапе можно считать завершенной. Остается свести воедино все результаты планиро</w:t>
        <w:softHyphen/>
        <w:t>вания, проанализировать их, объединить в один общий план и при</w:t>
        <w:softHyphen/>
        <w:t>влечь соответствующих работников к конкретным вопросам внедрения.</w:t>
      </w:r>
    </w:p>
    <w:p>
      <w:pPr>
        <w:pStyle w:val="Normal"/>
        <w:spacing w:lineRule="auto" w:line="240"/>
        <w:ind w:firstLine="426"/>
        <w:rPr>
          <w:i/>
          <w:i/>
        </w:rPr>
      </w:pPr>
      <w:r>
        <w:rPr>
          <w:i/>
        </w:rPr>
        <w:t>Этап 8. Рассмотрение и оценка программы</w:t>
      </w:r>
    </w:p>
    <w:p>
      <w:pPr>
        <w:pStyle w:val="Normal"/>
        <w:spacing w:lineRule="auto" w:line="240"/>
        <w:ind w:hanging="0"/>
        <w:rPr/>
      </w:pPr>
      <w:r>
        <w:rPr/>
        <w:t>Данный этап представляет собой продолжение работы на этапе 5. Цель заключается в том, чтобы свести воедино результаты, полученные от различных групп менеджеров.</w:t>
      </w:r>
    </w:p>
    <w:p>
      <w:pPr>
        <w:pStyle w:val="Heading4"/>
        <w:ind w:firstLine="426"/>
        <w:rPr/>
      </w:pPr>
      <w:r>
        <w:rPr/>
        <w:t>Организация заработной платы</w:t>
      </w:r>
    </w:p>
    <w:p>
      <w:pPr>
        <w:pStyle w:val="Normal"/>
        <w:spacing w:lineRule="auto" w:line="240"/>
        <w:ind w:firstLine="426"/>
        <w:rPr/>
      </w:pPr>
      <w:r>
        <w:rPr>
          <w:b/>
          <w:i/>
        </w:rPr>
        <w:t>Заработная плата</w:t>
      </w:r>
      <w:r>
        <w:rPr/>
        <w:t xml:space="preserve"> – элемент дохода наемного работника, форма экономической реализации права собственности на принадлежащий ему ресурс труда. Для работодателя, покупающего ресурс труда для использования его в качестве одного из факторов производства, заработная плата наемных работников является одним из элементов издержек производства.</w:t>
      </w:r>
    </w:p>
    <w:p>
      <w:pPr>
        <w:pStyle w:val="Normal"/>
        <w:spacing w:lineRule="auto" w:line="240"/>
        <w:ind w:firstLine="426"/>
        <w:rPr/>
      </w:pPr>
      <w:r>
        <w:rPr>
          <w:b/>
          <w:i/>
        </w:rPr>
        <w:t>Организация заработной платы</w:t>
      </w:r>
      <w:r>
        <w:rPr/>
        <w:t xml:space="preserve"> – ее построение, обеспечение взаимосвязи количества труда с размерами его оплаты, а также совокупность составных элементов (нормирование, тарифная система, премии, доплаты, надбавки).</w:t>
      </w:r>
    </w:p>
    <w:p>
      <w:pPr>
        <w:pStyle w:val="Normal"/>
        <w:spacing w:lineRule="auto" w:line="240"/>
        <w:ind w:firstLine="426"/>
        <w:rPr/>
      </w:pPr>
      <w:r>
        <w:rPr>
          <w:i/>
          <w:u w:val="single"/>
        </w:rPr>
        <w:t>Организовать оплату труда работников</w:t>
      </w:r>
      <w:r>
        <w:rPr/>
        <w:t xml:space="preserve"> - это значит разработать, задействовать и постоянно поддерживать в работоспособном состоянии инструментарий, обеспечивающий денежную оценку выполненной ра</w:t>
        <w:softHyphen/>
        <w:t>ботником работы, начисление и выплату заработной платы в соответст</w:t>
        <w:softHyphen/>
        <w:t>вии с этой оценкой.</w:t>
      </w:r>
    </w:p>
    <w:p>
      <w:pPr>
        <w:pStyle w:val="Normal"/>
        <w:spacing w:lineRule="auto" w:line="240"/>
        <w:ind w:firstLine="426"/>
        <w:rPr/>
      </w:pPr>
      <w:r>
        <w:rPr>
          <w:i/>
          <w:u w:val="single"/>
        </w:rPr>
        <w:t>Принципы организации заработной платы</w:t>
      </w:r>
      <w:r>
        <w:rPr/>
        <w:t xml:space="preserve"> – объективные, научно обоснованные положения, отражающие действия экономических законов и направленные на более полную реализацию функций заработной платы.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Организация оплаты труда на предприятии</w:t>
      </w:r>
      <w:r>
        <w:rPr/>
        <w:t xml:space="preserve"> включает в себя: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установление условий (норм) оплаты труда;</w:t>
      </w:r>
    </w:p>
    <w:p>
      <w:pPr>
        <w:pStyle w:val="Normal"/>
        <w:ind w:firstLine="426"/>
        <w:rPr/>
      </w:pPr>
      <w:r>
        <w:rPr/>
        <w:t>—</w:t>
      </w:r>
      <w:r>
        <w:rPr/>
        <w:t>установление норм трудовых затрат (трудовых обязанностей ра</w:t>
        <w:softHyphen/>
        <w:t>ботника);</w:t>
      </w:r>
    </w:p>
    <w:p>
      <w:pPr>
        <w:pStyle w:val="Normal"/>
        <w:spacing w:lineRule="auto" w:line="240"/>
        <w:ind w:firstLine="426"/>
        <w:rPr/>
      </w:pPr>
      <w:r>
        <w:rPr/>
        <w:t>—</w:t>
      </w:r>
      <w:r>
        <w:rPr/>
        <w:t>определение системы оплаты труда, т.е. способа учета при оплате индивидуальных и коллективных результатов труда;</w:t>
      </w:r>
    </w:p>
    <w:p>
      <w:pPr>
        <w:pStyle w:val="Normal"/>
        <w:spacing w:lineRule="auto" w:line="240"/>
        <w:ind w:firstLine="426"/>
        <w:rPr/>
      </w:pPr>
      <w:r>
        <w:rPr/>
        <w:t>—</w:t>
      </w:r>
      <w:r>
        <w:rPr/>
        <w:t>порядок внесения изменений в организацию оплаты труда.  Рассмотрим подробнее эти элементы организации оплаты труда на предприятии.</w:t>
      </w:r>
    </w:p>
    <w:p>
      <w:pPr>
        <w:pStyle w:val="TextBodyIndent"/>
        <w:rPr/>
      </w:pPr>
      <w:r>
        <w:rPr/>
        <w:t xml:space="preserve"> </w:t>
      </w:r>
      <w:r>
        <w:rPr/>
        <w:t>Организация оплаты труда на предприятии регулируется общерос</w:t>
        <w:softHyphen/>
        <w:t>сийским трудовым законодательством (на уровне минимальных гаран</w:t>
        <w:softHyphen/>
        <w:t>тий, которые работодатель обязан обеспечить работающему по найму), осуществляется тарифными соглашениями профсоюзов (или других ор</w:t>
        <w:softHyphen/>
        <w:t>ганизаций трудящихся), представляющих интересы работников с союза</w:t>
        <w:softHyphen/>
        <w:t>ми работодателей (на уровне гарантий, обеспеченных результатами ра</w:t>
        <w:softHyphen/>
        <w:t>боты работников и работодателей в регулируемой ими сфере деятель</w:t>
        <w:softHyphen/>
        <w:t>ности, но не ниже требуемых государством), коллективными договорами работодателя и профсоюза (или другой организации трудящихся), т.е. колдоговорами предприятия (на уровне гарантий, которые может себе позволить конкретный работодатель, но не ниже гарантий союза рабо</w:t>
        <w:softHyphen/>
        <w:t>тодателей, в который входит конкретное предприятие) и налоговым законодательством.</w:t>
      </w:r>
    </w:p>
    <w:p>
      <w:pPr>
        <w:pStyle w:val="Normal"/>
        <w:spacing w:lineRule="auto" w:line="240"/>
        <w:ind w:firstLine="426"/>
        <w:rPr/>
      </w:pPr>
      <w:r>
        <w:rPr>
          <w:u w:val="single"/>
        </w:rPr>
        <w:t>Условия оплаты труда</w:t>
      </w:r>
      <w:r>
        <w:rPr/>
        <w:t xml:space="preserve"> </w:t>
      </w:r>
      <w:r>
        <w:rPr>
          <w:u w:val="single"/>
        </w:rPr>
        <w:t>на предприятии</w:t>
      </w:r>
      <w:r>
        <w:rPr/>
        <w:t xml:space="preserve"> предусматривают прежде всего оплату за труд в пределах установленных трудовых обязанностей, т.е. оплату за норму труда</w:t>
      </w:r>
      <w:r>
        <w:rPr>
          <w:i/>
        </w:rPr>
        <w:t>.</w:t>
      </w:r>
      <w:r>
        <w:rPr/>
        <w:t xml:space="preserve"> В число этих условий оплаты входят минимальная тарифная ставка (часовая, дневная, месячная), дифференциация ставок (окладов) по сложности труда (квалификации работников), дифференциация ставок (окладов) по месту работников в производственном процессе, дифференциация оплаты по тяжести и интенсивности труда.</w:t>
      </w:r>
    </w:p>
    <w:p>
      <w:pPr>
        <w:pStyle w:val="Normal"/>
        <w:spacing w:lineRule="auto" w:line="240"/>
        <w:ind w:firstLine="426"/>
        <w:rPr/>
      </w:pPr>
      <w:r>
        <w:rPr/>
        <w:t xml:space="preserve">На большинстве предприятий устанавливается также </w:t>
      </w:r>
      <w:r>
        <w:rPr>
          <w:u w:val="single"/>
        </w:rPr>
        <w:t>оплата за работу сверх нормы труда</w:t>
      </w:r>
      <w:r>
        <w:rPr/>
        <w:t xml:space="preserve"> (сверх трудовых обязанностей). К ней относятся различного рода стимулирующие выплаты: доплата за совмещение про</w:t>
        <w:softHyphen/>
        <w:t>фессий, за работу с меньшей численностью работников, чем положено по норме, за расширение зон обслуживания, премия за высокое качест</w:t>
        <w:softHyphen/>
        <w:t>во работы, за экономию различных видов ресурсов и т.п.</w:t>
      </w:r>
    </w:p>
    <w:p>
      <w:pPr>
        <w:pStyle w:val="Normal"/>
        <w:spacing w:lineRule="auto" w:line="240"/>
        <w:ind w:firstLine="426"/>
        <w:rPr/>
      </w:pPr>
      <w:r>
        <w:rPr/>
        <w:t xml:space="preserve">Среди условий оплаты важное место занимают также </w:t>
      </w:r>
      <w:r>
        <w:rPr>
          <w:u w:val="single"/>
        </w:rPr>
        <w:t>гарантийные и компенсационные выплаты</w:t>
      </w:r>
      <w:r>
        <w:rPr/>
        <w:t xml:space="preserve"> работнику работодателем, если он допуска</w:t>
        <w:softHyphen/>
        <w:t>ет использование рабочего времени не на непосредственное выполне</w:t>
        <w:softHyphen/>
        <w:t>ние работ или на выполнение работ, не предусмотренных договором с работником.</w:t>
      </w:r>
    </w:p>
    <w:p>
      <w:pPr>
        <w:pStyle w:val="Normal"/>
        <w:spacing w:lineRule="auto" w:line="240"/>
        <w:ind w:firstLine="426"/>
        <w:rPr/>
      </w:pPr>
      <w:r>
        <w:rPr/>
        <w:t>Условия оплаты труда фиксируются в коллективном договоре пред</w:t>
        <w:softHyphen/>
        <w:t>приятия и сообщаются работнику при поступлении на работу. Запреща</w:t>
        <w:softHyphen/>
        <w:t>ется какая-либо дискриминация условий оплаты в зависимости от пола, возраста, расы, национальности, социального и имущественного поло</w:t>
        <w:softHyphen/>
        <w:t>жения, принадлежности к общественным организациям, отношения к религии. Работодатель по согласованию с работником может наряду с колдоговорным регулированием условий оплаты устанавливать индиви</w:t>
        <w:softHyphen/>
        <w:t>дуальные условия оплаты и индивидуальные нормы труда, но не ниже определенных коллективным договором.</w:t>
      </w:r>
    </w:p>
    <w:p>
      <w:pPr>
        <w:pStyle w:val="Normal"/>
        <w:spacing w:lineRule="auto" w:line="240"/>
        <w:ind w:firstLine="426"/>
        <w:rPr/>
      </w:pPr>
      <w:r>
        <w:rPr/>
        <w:t xml:space="preserve">Работодатель обязан установить каждому работнику </w:t>
      </w:r>
      <w:r>
        <w:rPr>
          <w:i/>
        </w:rPr>
        <w:t>нормируемый объём работ,</w:t>
      </w:r>
      <w:r>
        <w:rPr/>
        <w:t xml:space="preserve"> исходя из установленной законодательством продолжительности рабочего дня, нормальной интенсивности труда и средней для данного вида работ производительности труда. Оплата труда производится пропорционально нормируемому объему работ. Работник не имеет права рассчитывать на полную оплату в случае невыполнения им нормируемого объема работ. Работа сверх нормируемого объема допускается по взаимному согласию работника и работодателя и оплачивается по установленным для этих случаев условиям оплаты. На каждом предприятии целесообразно иметь описание всех видов работ с соответствующими затратами труда на их выполнение (нормативную базу трудозатрат).</w:t>
      </w:r>
    </w:p>
    <w:p>
      <w:pPr>
        <w:pStyle w:val="Normal"/>
        <w:spacing w:lineRule="auto" w:line="240"/>
        <w:ind w:firstLine="426"/>
        <w:rPr/>
      </w:pPr>
      <w:r>
        <w:rPr>
          <w:i/>
          <w:u w:val="single"/>
        </w:rPr>
        <w:t>Совершенствование нормирования труда</w:t>
      </w:r>
      <w:r>
        <w:rPr/>
        <w:t xml:space="preserve"> должно производиться</w:t>
      </w:r>
      <w:r>
        <w:rPr>
          <w:lang w:val="en-US"/>
        </w:rPr>
        <w:t xml:space="preserve"> на </w:t>
      </w:r>
      <w:r>
        <w:rPr/>
        <w:t>основе анализа степени загрузки работников и рационального</w:t>
      </w:r>
      <w:r>
        <w:rPr>
          <w:lang w:val="en-US"/>
        </w:rPr>
        <w:t xml:space="preserve"> распре</w:t>
      </w:r>
      <w:r>
        <w:rPr/>
        <w:t>деления обязанностей, совершенствования структуры управления и внедрения современных технических средств. Необходимо сократить и упорядочить излишние звенья управления, сократить численность вспомогательного, обслуживающего и управленческого персонала. Каждому специалисту следует определить регламент работы, обеспечивающий его полную ежедневную загрузку в течение года. Положения регламента должны быть конкретными, отражать специфику работы специалиста на данном рабочем месте, в данной должности и в соответствующей квалификационной категории. Главным средством достижения равной напряженности норм должно быть не их автоматическое ужесточение по сравнению с предыдущим периодом, а проведение определенных организационно-технических мероприятий, направленных на повышение производительности труда, качества работ (продукции), улучшение организации труда и производства, обслуживания рабочего места и его оснащенности.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Как элемент организации заработной платы</w:t>
      </w:r>
      <w:r>
        <w:rPr/>
        <w:t xml:space="preserve"> </w:t>
      </w:r>
      <w:r>
        <w:rPr>
          <w:i/>
        </w:rPr>
        <w:t xml:space="preserve">системы оплаты труда </w:t>
      </w:r>
      <w:r>
        <w:rPr/>
        <w:t>обеспечивают связь между результатами труда работника (индивидуаль</w:t>
        <w:softHyphen/>
        <w:t>ными и коллективными), нормами труда и нормами оплаты. Выбор сис</w:t>
        <w:softHyphen/>
        <w:t>темы оплаты целиком и полностью является прерогативой работодателя. Администрация предприятия, исходя из задач по производству продук</w:t>
        <w:softHyphen/>
        <w:t>ции, ее качеству и срокам поставки, возможности влияния работников на реализацию имеющихся резервов производства с учетом их половоз</w:t>
        <w:softHyphen/>
        <w:t>растных, профессионально-квалификационных и других особенностей, разрабатывает конкретные системы оплаты и доводит их до сведения работников и прилагает к коллективному договору. Профсоюз может не согласиться с предложенными системами только в том случае, если они требуют чрезмерной интенсивности труда и могут нанести ущерб здоро</w:t>
        <w:softHyphen/>
        <w:t>вью работника.</w:t>
      </w:r>
    </w:p>
    <w:p>
      <w:pPr>
        <w:pStyle w:val="Normal"/>
        <w:spacing w:lineRule="auto" w:line="240"/>
        <w:ind w:firstLine="426"/>
        <w:rPr>
          <w:i/>
          <w:i/>
        </w:rPr>
      </w:pPr>
      <w:r>
        <w:rPr>
          <w:i/>
        </w:rPr>
        <w:t>По способу измерения количества труда системы оплаты классифи</w:t>
        <w:softHyphen/>
        <w:t>цируются на: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сдельные (количество труда измеряется количеством изготавливае</w:t>
        <w:softHyphen/>
        <w:t>мой работником продукции или произведенной работы);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повременные (количество труда измеряется количеством отрабо</w:t>
        <w:softHyphen/>
        <w:t>танного работником времени);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аккордные (количество труда измеряется определенным объемом работ).</w:t>
      </w:r>
    </w:p>
    <w:p>
      <w:pPr>
        <w:pStyle w:val="Normal"/>
        <w:spacing w:lineRule="auto" w:line="240"/>
        <w:ind w:firstLine="426"/>
        <w:rPr>
          <w:i/>
          <w:i/>
        </w:rPr>
      </w:pPr>
      <w:r>
        <w:rPr>
          <w:i/>
        </w:rPr>
        <w:t>По формам выражения и оценки результатов труда системы оплаты делятся на: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коллективные (базирующиеся на оценке коллективного труда);</w:t>
      </w:r>
    </w:p>
    <w:p>
      <w:pPr>
        <w:pStyle w:val="TextBodyIndent"/>
        <w:rPr/>
      </w:pPr>
      <w:r>
        <w:rPr/>
        <w:t xml:space="preserve">— </w:t>
      </w:r>
      <w:r>
        <w:rPr/>
        <w:t>индивидуальные (базирующиеся на оценке результатов труда каж</w:t>
        <w:softHyphen/>
        <w:t>дого отдельного работника).</w:t>
      </w:r>
    </w:p>
    <w:p>
      <w:pPr>
        <w:pStyle w:val="2"/>
        <w:rPr/>
      </w:pPr>
      <w:r>
        <w:rPr/>
        <w:t>По количеству показателей, принимаемых во внимание при оценке трудового вклада работников, системы оплаты подразделяются на: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однофакторные, или простые (простая сдельная, простая повре</w:t>
        <w:softHyphen/>
        <w:t>менная);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многофакторные, или премиальные (сдельно-премиальная, аккорд</w:t>
        <w:softHyphen/>
        <w:t>но-премиальная, повременно-премиальная, сдельно-прогрессивная и т.п.).</w:t>
      </w:r>
    </w:p>
    <w:p>
      <w:pPr>
        <w:pStyle w:val="2"/>
        <w:rPr/>
      </w:pPr>
      <w:r>
        <w:rPr/>
        <w:t>По характеру воздействия работника на результат труда системы оп</w:t>
        <w:softHyphen/>
        <w:t xml:space="preserve">латы подразделяются на </w:t>
      </w:r>
      <w:r>
        <w:rPr>
          <w:i w:val="false"/>
        </w:rPr>
        <w:t>прямые и косвенные</w:t>
      </w:r>
      <w:r>
        <w:rPr/>
        <w:t>.</w:t>
      </w:r>
    </w:p>
    <w:p>
      <w:pPr>
        <w:pStyle w:val="2"/>
        <w:rPr/>
      </w:pPr>
      <w:r>
        <w:rPr/>
        <w:t>Условия, предусматривающие целесообразность применения сдель</w:t>
        <w:softHyphen/>
        <w:t>ной оплаты труда, следующие: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наличие количественных показателей выработки или работы, пра</w:t>
        <w:softHyphen/>
        <w:t>вильно отражающих затраты труда работника;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наличие у работников реальной возможности увеличивать выра</w:t>
        <w:softHyphen/>
        <w:t>ботку или объем работ против установленной нормы в реальных технических и организационных условиях производства;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необходимость стимулировать рост выработки продукции, увели</w:t>
        <w:softHyphen/>
        <w:t>чивать объем работ или сокращать численность работников за счет интенсификации труда рабочих;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возможность и экономическая целесообразность разработки норм труда и учета выработки работников;</w:t>
      </w:r>
    </w:p>
    <w:p>
      <w:pPr>
        <w:pStyle w:val="Normal"/>
        <w:spacing w:lineRule="auto" w:line="240"/>
        <w:ind w:firstLine="426"/>
        <w:rPr/>
      </w:pPr>
      <w:r>
        <w:rPr/>
        <w:t xml:space="preserve">— </w:t>
      </w:r>
      <w:r>
        <w:rPr/>
        <w:t>отсутствие отрицательного влияния сдельной оплаты на уровень качества продукции (работы), степень соблюдения технологичес</w:t>
        <w:softHyphen/>
        <w:t>ких режимов и требований техники безопасности, рациональность расходования сырья, материалов и энергии.</w:t>
      </w:r>
    </w:p>
    <w:p>
      <w:pPr>
        <w:pStyle w:val="Normal"/>
        <w:ind w:firstLine="426"/>
        <w:rPr/>
      </w:pPr>
      <w:r>
        <w:rPr/>
        <w:t>При отсутствии таких условий рекомендуется применять повремен</w:t>
        <w:softHyphen/>
        <w:t>ную форму оплаты труда.</w:t>
      </w:r>
    </w:p>
    <w:p>
      <w:pPr>
        <w:pStyle w:val="Normal"/>
        <w:spacing w:lineRule="auto" w:line="240"/>
        <w:ind w:firstLine="426"/>
        <w:rPr/>
      </w:pPr>
      <w:r>
        <w:rPr/>
        <w:t>В условиях перехода к рынку на ряде предприятий может появиться тенденция к замене сдельной оплаты на повременную. В этом случае необходимо принять все меры, для того чтобы применение повремен</w:t>
        <w:softHyphen/>
        <w:t>ной оплаты не привело к снижению эффективности работы, что крайне нежелательно в условиях возможной конкуренции на рынке труда. К числу таких мер прежде всего относится сохранение и поддержание вы</w:t>
        <w:softHyphen/>
        <w:t>сокого уровня нормирования труда при повременной форме оплаты. Та</w:t>
        <w:softHyphen/>
        <w:t>рифная ставка повременщику, как и сдельщику, должна выплачиваться строго за выполнение нормы труда. При этом нормирование труда рабо</w:t>
        <w:softHyphen/>
        <w:t>чих-повременщиков не следует ограничивать только установлением их численности на основе норм обслуживания или нормативов численнос</w:t>
        <w:softHyphen/>
        <w:t>ти. При соблюдении таких норм показатели соответствующего звена, участка, цеха и т.п. могут быть низкими. Поэтому труд работников с повременной оплатой должен нормироваться и оцениваться и на основе других показателей, учитывающих результаты</w:t>
      </w:r>
      <w:r>
        <w:rPr>
          <w:b/>
        </w:rPr>
        <w:t xml:space="preserve"> </w:t>
      </w:r>
      <w:r>
        <w:rPr/>
        <w:t>их труда. Такими показателями могут стать: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во-первых,</w:t>
      </w:r>
      <w:r>
        <w:rPr/>
        <w:t xml:space="preserve"> нормированные (производственные) задания, определяющие каждому повременщику объем работы за смену, неделю или месяц. Эти показатели нецелесообразно применять на ручных и машинно-ручных работах, а также в прерывных, а иногда и непрерывных аппаратурных производствах, где сохраняется прямое влияние работников на выработку;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во-вторых,</w:t>
      </w:r>
      <w:r>
        <w:rPr/>
        <w:t xml:space="preserve"> плановые нормы или задания по выпуску продукции бригадой (звеном), участком, цехом. Такие показатели целесообразны в частности для рабочих, обслуживающих поточные и конвейерные линии, системы машин, агрегаты и установки, где показатели работы каждого рабочего не учитываются и индивидуальные нормы выработки (нормированные задания) не устанавливаются;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в-третьих,</w:t>
      </w:r>
      <w:r>
        <w:rPr/>
        <w:t xml:space="preserve"> нормы труда рабочими-повременщиками могут быть установлены в виде степени выполнения технологических параметров</w:t>
      </w:r>
      <w:r>
        <w:rPr>
          <w:lang w:val="en-US"/>
        </w:rPr>
        <w:t xml:space="preserve"> и </w:t>
      </w:r>
      <w:r>
        <w:rPr/>
        <w:t>режимов, норм расхода сырья, материалов и других производственных ресурсов, графиков выполнения определенных видов работ и т.п.</w:t>
      </w:r>
    </w:p>
    <w:p>
      <w:pPr>
        <w:pStyle w:val="Normal"/>
        <w:spacing w:lineRule="auto" w:line="240"/>
        <w:ind w:firstLine="426"/>
        <w:rPr/>
      </w:pPr>
      <w:r>
        <w:rPr/>
        <w:t>Такие показатели целесообразно применять в строго регламентированных непрерывных производствах, а также на многих работах, выполняемых вспомогательными рабочими.</w:t>
      </w:r>
    </w:p>
    <w:p>
      <w:pPr>
        <w:pStyle w:val="Normal"/>
        <w:spacing w:lineRule="auto" w:line="240"/>
        <w:ind w:firstLine="426"/>
        <w:rPr/>
      </w:pPr>
      <w:r>
        <w:rPr/>
        <w:t xml:space="preserve">Важным условием эффективного применения повременной оплаты труда для всех категорий работников является разработка на предприятиях так называемых </w:t>
      </w:r>
      <w:r>
        <w:rPr>
          <w:i/>
        </w:rPr>
        <w:t>нормативов возможных достижений.</w:t>
      </w:r>
      <w:r>
        <w:rPr/>
        <w:t xml:space="preserve"> Эти нормативы могут устанавливаться практически для всех показателей производст</w:t>
        <w:softHyphen/>
        <w:t>венной и экономической деятельности звеньев, бригад, цехов, участков, агрегатов, производств и т.п. и доводиться до работников, численность которых определена по нормативам, в виде определенных нормирован</w:t>
        <w:softHyphen/>
        <w:t>ных заданий. Пропорционально степени выполнения этих заданий и должна выплачиваться тарифная заработная плата.</w:t>
      </w:r>
    </w:p>
    <w:p>
      <w:pPr>
        <w:pStyle w:val="TextBodyIndent"/>
        <w:rPr/>
      </w:pPr>
      <w:r>
        <w:rPr/>
        <w:t>Необходимо также иметь в виду, что широкое применение повре</w:t>
        <w:softHyphen/>
        <w:t>менной оплаты требует и высокого организационного обеспечения про</w:t>
        <w:softHyphen/>
        <w:t>изводства (сырьем, материалами, полуфабрикатами, инструментом, энер</w:t>
        <w:softHyphen/>
        <w:t>гией, транспортом, наладкой, ремонтом и т.п.) со стороны технических и производственных служб предприятия.</w:t>
      </w:r>
    </w:p>
    <w:p>
      <w:pPr>
        <w:pStyle w:val="Normal"/>
        <w:spacing w:lineRule="auto" w:line="240"/>
        <w:ind w:firstLine="426"/>
        <w:rPr/>
      </w:pPr>
      <w:r>
        <w:rPr>
          <w:i/>
          <w:u w:val="single"/>
        </w:rPr>
        <w:t>Применение коллективной сдельной оплаты труда</w:t>
      </w:r>
      <w:r>
        <w:rPr>
          <w:lang w:val="en-US"/>
        </w:rPr>
        <w:t>: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Во-первых</w:t>
      </w:r>
      <w:r>
        <w:rPr/>
        <w:t>, это работы по совместному обслуживанию аппаратов, аг</w:t>
        <w:softHyphen/>
        <w:t>регатов, крупного оборудования, сборке и монтажу крупных объектов (изделий), а также многие тяжелые работы, которые не могут выпол</w:t>
        <w:softHyphen/>
        <w:t>няться отдельными работниками. Эти работы характеризуются такой тех</w:t>
        <w:softHyphen/>
        <w:t>нологической последовательностью отдельных операций общего техно</w:t>
        <w:softHyphen/>
        <w:t>логического процесса, при которой отсутствует возможность равномер</w:t>
        <w:softHyphen/>
        <w:t>ной загрузки работников в течение смены только по их специальности из-за различной трудоемкости отдельных видов работ.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Во-вторых</w:t>
      </w:r>
      <w:r>
        <w:rPr/>
        <w:t>, это работы конвейерного типа, где достижение конечно</w:t>
        <w:softHyphen/>
        <w:t>го результата требует от каждого работника четкого, слаженного, син</w:t>
        <w:softHyphen/>
        <w:t>хронизированного по времени исполнения операции, а заделы на рабо</w:t>
        <w:softHyphen/>
        <w:t>чих местах (сверхнормативно необходимых) не допускаются. В таких условиях каждый работник бесперебойно обеспечивает фронт работы дру</w:t>
        <w:softHyphen/>
        <w:t>гим, объем работы каждого последующего работника полностью зависит от успешной работы предыдущего. Затраты труда каждого работника от</w:t>
        <w:softHyphen/>
        <w:t>ражаются непосредственно в конечных результатах производства и мо</w:t>
        <w:softHyphen/>
        <w:t>гут быть измерены количеством готовых изделий.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В-третьих</w:t>
      </w:r>
      <w:r>
        <w:rPr/>
        <w:t>, это работы по обслуживанию технологического процесса и контролю за его ходом. При выполнении подобных работ не могут быть определены показатели индивидуальной выработки отдельных ра</w:t>
        <w:softHyphen/>
        <w:t>ботников, однако эти работники оказывают влияние на количественный выпуск продукции сверх установленных норм. Поэтому применение кол</w:t>
        <w:softHyphen/>
        <w:t>лективной оплаты по результатам вполне оправдано совмещением тру</w:t>
        <w:softHyphen/>
        <w:t>довых функций работников либо полным разделением труда.</w:t>
      </w:r>
    </w:p>
    <w:p>
      <w:pPr>
        <w:pStyle w:val="Normal"/>
        <w:spacing w:lineRule="auto" w:line="240"/>
        <w:ind w:firstLine="426"/>
        <w:rPr/>
      </w:pPr>
      <w:r>
        <w:rPr/>
        <w:t>Применение коллективной сдельной оплаты на других работах, не вошедших в названные группы, приведет к потере связи оплаты труда с его результатом и в конечном счете к ослаблению материальной заин</w:t>
        <w:softHyphen/>
        <w:t>тересованности работников в результатах своего труда.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lang w:val="en-US"/>
        </w:rPr>
      </w:pPr>
      <w:r>
        <w:rPr>
          <w:b/>
          <w:sz w:val="28"/>
        </w:rPr>
        <w:t>Рынок труд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предложение труда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/>
        <w:t>Демогра</w:t>
        <w:softHyphen/>
        <w:t>фические процессы воспроизводства населения составляют есте</w:t>
        <w:softHyphen/>
        <w:t>ственную основу формирования его потребности в рабочих местах. Влияние демографического фактора на рынок труда связано прежде всего с изменением численности экономически активного населения, а именно, населения трудоспособного возраста, формирующего около 95% всех трудовых ресурсов, и населения старше трудоспособного возраста, которое в условиях снижения уровня жизни стало оказывать значитель</w:t>
        <w:softHyphen/>
        <w:t>ное давление на рынок труда.</w:t>
      </w:r>
    </w:p>
    <w:p>
      <w:pPr>
        <w:pStyle w:val="TextBodyIndent"/>
        <w:rPr/>
      </w:pPr>
      <w:r>
        <w:rPr/>
        <w:t>Существуют достаточно устойчивые профессионально-отраслевые ориентиры и предпочтения отдельных возрастно-половых групп населения. Мужчины, особенно в молодом воз</w:t>
        <w:softHyphen/>
        <w:t>расте, сориентированы на работу в финансовой, коммерческой, инду</w:t>
        <w:softHyphen/>
        <w:t>стриальной сферах труда. Женщины больше тяготеют к отраслям и про</w:t>
        <w:softHyphen/>
        <w:t>фессиям, которые являются продолжением их повседневных домашних работ, — сфере услуг, торговле и общественному питанию, просвеще</w:t>
        <w:softHyphen/>
        <w:t>нию, здравоохранению.</w:t>
      </w:r>
    </w:p>
    <w:p>
      <w:pPr>
        <w:pStyle w:val="Normal"/>
        <w:spacing w:lineRule="auto" w:line="240"/>
        <w:ind w:firstLine="426"/>
        <w:rPr/>
      </w:pPr>
      <w:r>
        <w:rPr>
          <w:u w:val="single"/>
        </w:rPr>
        <w:t>Отличительной чертой развития занятости и формирования рынка труда в Российской Федерации на современном этапе является стабиль</w:t>
        <w:softHyphen/>
        <w:t>ное и высокое по своим масштабам предложение рабочей силы</w:t>
      </w:r>
      <w:r>
        <w:rPr/>
        <w:t>. Это обу</w:t>
        <w:softHyphen/>
        <w:t>словлено особенностями естественного движения населения трудоспо</w:t>
        <w:softHyphen/>
        <w:t>собного возраста в последние годы и сохранением высокого уровня за</w:t>
        <w:softHyphen/>
        <w:t>нятости практически всех социально-демографических групп.</w:t>
      </w:r>
    </w:p>
    <w:p>
      <w:pPr>
        <w:pStyle w:val="Normal"/>
        <w:spacing w:lineRule="auto" w:line="240"/>
        <w:ind w:firstLine="426"/>
        <w:rPr/>
      </w:pPr>
      <w:r>
        <w:rPr/>
        <w:t>Формирование предложения рабо</w:t>
        <w:softHyphen/>
        <w:t>чей силы на данном этапе развития в решающей степени связано с тру</w:t>
        <w:softHyphen/>
        <w:t>довой активностью населения.</w:t>
      </w:r>
    </w:p>
    <w:p>
      <w:pPr>
        <w:pStyle w:val="Normal"/>
        <w:spacing w:lineRule="auto" w:line="240"/>
        <w:ind w:firstLine="426"/>
        <w:rPr/>
      </w:pPr>
      <w:r>
        <w:rPr/>
        <w:t>В целом предложение рабочей силы остается в России очень высо</w:t>
        <w:softHyphen/>
        <w:t>ким, а доля экономически активного населения (занятого и ищущего работу) достигает 85% от общей численности трудовых ресурсов. С по</w:t>
        <w:softHyphen/>
        <w:t>зиции дальнейшего реформирования сферы занятости и состояния рын</w:t>
        <w:softHyphen/>
        <w:t>ка труда важно учесть, что в структуре экономически активного населе</w:t>
        <w:softHyphen/>
        <w:t>ния примерно 47% женщин, 14% молодежь в возрасте до 25 лет и 23 % лица предпенсионных и пенсионных возрастов. Эти группы традицион</w:t>
        <w:softHyphen/>
        <w:t>но формируют ту часть экономически активного населения, которая под влиянием конкретной экономической ситуации может менять меру тру</w:t>
        <w:softHyphen/>
        <w:t>дового участия в экономике страны. Абсолютное число только двух край</w:t>
        <w:softHyphen/>
        <w:t>них возрастных групп экономически активного населения, которые од</w:t>
        <w:softHyphen/>
        <w:t>ними из первых пополняют контингент безработных, составляет в на</w:t>
        <w:softHyphen/>
        <w:t>стоящее время 27—28 млн человек. Однако почти половина экономически активного населения представлена лицами в возрасте 30—49 лет, отлича</w:t>
        <w:softHyphen/>
        <w:t>ющимися в массе свой высокой работоспособностью, профессионализ</w:t>
        <w:softHyphen/>
        <w:t>мом, устойчивостью профессиональных и жизненных интересов. Эти характеристики определят в ближайшие годы устойчиво высокое пред</w:t>
        <w:softHyphen/>
        <w:t>ложение рабочей силы, особенно до начала структурной и технологи</w:t>
        <w:softHyphen/>
        <w:t>ческой перестройки народного хозяйства и трансформации профессио</w:t>
        <w:softHyphen/>
        <w:t>нального состава кадров</w:t>
      </w:r>
    </w:p>
    <w:p>
      <w:pPr>
        <w:pStyle w:val="Normal"/>
        <w:spacing w:lineRule="auto" w:line="240"/>
        <w:ind w:firstLine="426"/>
        <w:rPr/>
      </w:pPr>
      <w:r>
        <w:rPr/>
        <w:t>К числу наиболее значительных факторов следует отнести низкий уро</w:t>
        <w:softHyphen/>
        <w:t>вень доходов семей, гипертрофированное значение профессионального</w:t>
      </w:r>
      <w:r>
        <w:rPr>
          <w:lang w:val="en-US"/>
        </w:rPr>
        <w:t xml:space="preserve"> </w:t>
      </w:r>
      <w:r>
        <w:rPr/>
        <w:t>труда в формировании образа жизни и социального статуса человека, жесткую систему организации занятости, при которой потребность в до</w:t>
        <w:softHyphen/>
        <w:t>полнительном доходе сопровождается, как правило, спросом на посто</w:t>
        <w:softHyphen/>
        <w:t>янное рабочее место и с полным рабочим временем.</w:t>
      </w:r>
    </w:p>
    <w:p>
      <w:pPr>
        <w:pStyle w:val="Normal"/>
        <w:spacing w:lineRule="auto" w:line="240"/>
        <w:ind w:firstLine="426"/>
        <w:rPr/>
      </w:pPr>
      <w:r>
        <w:rPr/>
        <w:t>Высокое предложение труда сложилось прежде всего потому, что вто</w:t>
        <w:softHyphen/>
        <w:t>рые члены семей работают по продолжительности трудового периода и рабочего времени практически столько же, сколько и главы семей. Сво</w:t>
        <w:softHyphen/>
        <w:t>им трудом они увеличивают совокупный доход семьи как минимум в 1,6 раза. Насколько эта добавка к бюджету семьи необходима, свидетельст</w:t>
        <w:softHyphen/>
        <w:t>вует тот факт, что оставление матерью работы в большом числе случаев отбрасывает семью за черту бедности.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 xml:space="preserve">Предложение труда различных социально-демографических групп. </w:t>
      </w:r>
      <w:r>
        <w:rPr/>
        <w:t>Для оценки рынка труда в широком смысле наибольший интерес представ</w:t>
        <w:softHyphen/>
        <w:t>ляет специфика тех социально-демографических групп населения, по</w:t>
        <w:softHyphen/>
        <w:t>требность которых в рабочих местах объективно является подвижной.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Молодежь (16—29 лет).</w:t>
      </w:r>
      <w:r>
        <w:rPr/>
        <w:t xml:space="preserve"> Ее спрос на рабочие места зависит во многом от возрастного состава и заинтересованности в получении образования, поскольку в доле учащейся молодежи значителен перепад по возрастам. Так, по переписи населения 1989 г., в России из числа 16—19-летних обучалось 50,4%, 20-24-летних — 11,8% и 25-29-летних — 1,4%. Между тем в период 1979-1989 гг. заметно уменьшилась численность 16—19- и 20—24-летних, что явилось важнейшей причиной снижения доли уча</w:t>
        <w:softHyphen/>
        <w:t>щихся в составе всего населения трудоспособного возраста. Кроме того, в эти годы, как известно, началось сокращение приемов в ПТУ, высшие учебные заведения и выпусков из них. Такая неблагоприятная тенден</w:t>
        <w:softHyphen/>
        <w:t>ция стала складываться под влиянием роста незаинтересованности мо</w:t>
        <w:softHyphen/>
        <w:t>лодежи в получении образования, а работодателей — в приеме только что окончивших учебные заведения.</w:t>
      </w:r>
    </w:p>
    <w:p>
      <w:pPr>
        <w:pStyle w:val="Normal"/>
        <w:spacing w:lineRule="auto" w:line="240"/>
        <w:ind w:firstLine="426"/>
        <w:rPr/>
      </w:pPr>
      <w:r>
        <w:rPr/>
        <w:t>Либерализация трудовой деятельности и оплаты труда создала своего рода прецедент зарабатывания молодыми людьми «больших денег» без особых усилий и нередко за счет малоквалифицированного труда. Сужа</w:t>
        <w:softHyphen/>
        <w:t>ется контингент той молодежи, которая связывает материальное благо</w:t>
        <w:softHyphen/>
        <w:t>состояние и занятость с высоким профессионализмом.</w:t>
      </w:r>
    </w:p>
    <w:p>
      <w:pPr>
        <w:pStyle w:val="Normal"/>
        <w:spacing w:lineRule="auto" w:line="240"/>
        <w:ind w:firstLine="426"/>
        <w:rPr/>
      </w:pPr>
      <w:r>
        <w:rPr/>
      </w:r>
    </w:p>
    <w:p>
      <w:pPr>
        <w:pStyle w:val="Normal"/>
        <w:spacing w:lineRule="auto" w:line="240"/>
        <w:ind w:firstLine="426"/>
        <w:rPr/>
      </w:pPr>
      <w:r>
        <w:rPr/>
        <w:t>В условиях снижения уровня жизни желающих работать становится все больше и среди молодежи, обучаю</w:t>
        <w:softHyphen/>
        <w:t>щейся в очных учебных заведениях. Сейчас с отрывом от производства обучается более 5 млн. человек, что дает определенное представление о возможном контингенте учащейся молодежи, среди которого могут быть желающие иметь приработок. Вместе с тем обязательность работы для тех, кто обучается в вечерних и заочных учебных заведениях, создает, по нашему мнению, излишнее предложение рабочей силы из числа молодежи.</w:t>
      </w:r>
    </w:p>
    <w:p>
      <w:pPr>
        <w:pStyle w:val="Normal"/>
        <w:spacing w:lineRule="auto" w:line="240"/>
        <w:ind w:firstLine="426"/>
        <w:rPr/>
      </w:pPr>
      <w:r>
        <w:rPr>
          <w:i/>
        </w:rPr>
        <w:t>Женщины</w:t>
      </w:r>
      <w:r>
        <w:rPr/>
        <w:t>. Как показывают социологические исследования, 8 из каждых 10 опрошенных женщин в качестве основного мотива своей занятости называют необходимость пополнения материального достатка семьи.</w:t>
      </w:r>
    </w:p>
    <w:p>
      <w:pPr>
        <w:pStyle w:val="Normal"/>
        <w:spacing w:lineRule="auto" w:line="240"/>
        <w:ind w:firstLine="426"/>
        <w:rPr/>
      </w:pPr>
      <w:r>
        <w:rPr/>
        <w:t>Весьма противоречивая ситуация складывается с предложением ра</w:t>
        <w:softHyphen/>
        <w:t>бочей силы из числа женщин, имеющих малолетних детей. Это, как правило, женщины из молодых семей, где зарплата мужа относительно невелика. Между тем именно эти женщины в наибольшей мере хотели бы оставить работу. Социологические обследования показывают, что 70% женщин из полных семей и 60% женщин, воспитывающих детей одни, предпочли бы не работать до достижения ребенком трех лет. Кроме того, 20% женщин той и другой группы высказались за двухгодичный отпуск по уходу за малолетними детьми, а затем — за работу с удобным для них режимом труда (неполный рабочий день, гибкий график, рабо</w:t>
        <w:softHyphen/>
        <w:t>та на дому и т.д.).</w:t>
      </w:r>
    </w:p>
    <w:p>
      <w:pPr>
        <w:pStyle w:val="Normal"/>
        <w:spacing w:lineRule="auto" w:line="240"/>
        <w:ind w:firstLine="426"/>
        <w:rPr/>
      </w:pPr>
      <w:r>
        <w:rPr/>
        <w:t>Однако для реализации этих установок нет пока необходимых эко</w:t>
        <w:softHyphen/>
        <w:t>номических предпосылок. Уровень жизни падает, пособия на детей не связаны с заработком матери и размером прожиточного минимума с уче</w:t>
        <w:softHyphen/>
        <w:t>том реалий сегодняшнего дня, слишком медленно демократизируется сфера занятости, мало развиты альтернативные ее формы. Женщин, имеющих детей до трех лет, насчитывается в России примерно 6,5 млн. человек. Отпуском по уходу за детьми пользуются, как правило, матери, имеющие детей до одного года и в меньшей мере до 1,5 лет, и тем более старше 1,5 лет. При благоприятном решении вопроса о материальной поддержке семей с детьми указанного возраста могло бы заметно пони</w:t>
        <w:softHyphen/>
        <w:t>зиться предложение женской рабочей силы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Пенсионеры.</w:t>
      </w:r>
      <w:r>
        <w:rPr/>
        <w:t xml:space="preserve"> Число работающих пенсионеров в России не уменьша</w:t>
        <w:softHyphen/>
        <w:t>ется, хотя общая ситуация с занятостью и трудоустройством постепенно ухудшается. Это дает основание полагать, что потребность экономики. В привлечении труда пенсионеров не меняется, и именно она определяет сейчас в наибольшей мере предложение рабочей силы из числа пенси</w:t>
        <w:softHyphen/>
        <w:t>онеров. Они, как правило, занимают непрестижные для других групп на</w:t>
        <w:softHyphen/>
        <w:t>селения рабочие места, в том числе и малооплачиваемые. Для многих пен</w:t>
        <w:softHyphen/>
        <w:t>сионеров, особенно с ограниченной трудоспособностью, важно иметь хотя бы небольшой приработок к пенсии. Однако немалое число пенсионеров, особенно в последние годы, стремится сохранить по возможности свое рабочее место, если оно хорошо оплачивается. Здесь, по-видимому, ска</w:t>
        <w:softHyphen/>
        <w:t>зываются две причины. Это, во-первых, низкий уравнительный размер пенсии, быстро обесценивающийся из-за высоких темпов инфляции, что означает для многих выходящих на пенсию резкий перепад в личных до</w:t>
        <w:softHyphen/>
        <w:t>ходах. И, во-вторых, стремление лиц старше трудоспособного возраста поддержать своим заработком семью. Последний фактор сильно влияет на спрос на рабочие места со стороны пенсионеров. И эту ситуацию толь</w:t>
        <w:softHyphen/>
        <w:t>ко пенсионной реформой разрешить нельзя, хотя повышение материаль</w:t>
        <w:softHyphen/>
        <w:t>ного обеспечения пенсионеров остро необходимо с социальных позиций.</w:t>
      </w:r>
    </w:p>
    <w:p>
      <w:pPr>
        <w:pStyle w:val="Normal"/>
        <w:spacing w:lineRule="auto" w:line="240"/>
        <w:ind w:firstLine="425"/>
        <w:jc w:val="center"/>
        <w:rPr/>
      </w:pPr>
      <w:r>
        <w:rPr>
          <w:b/>
          <w:sz w:val="28"/>
        </w:rPr>
        <w:t>Рынок труд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понятие, структура</w:t>
      </w:r>
    </w:p>
    <w:p>
      <w:pPr>
        <w:pStyle w:val="Normal"/>
        <w:spacing w:lineRule="auto" w:line="240"/>
        <w:ind w:firstLine="425"/>
        <w:rPr/>
      </w:pPr>
      <w:r>
        <w:rPr>
          <w:b/>
          <w:i/>
        </w:rPr>
        <w:t>Рынок труда</w:t>
      </w:r>
      <w:r>
        <w:rPr/>
        <w:t xml:space="preserve"> как составная часть рыночной экономики представляет собой механизм согласования интересов работодателей (предъявителей спроса на труд) и наемной рабочей силы (продавцов последней). </w:t>
      </w:r>
    </w:p>
    <w:p>
      <w:pPr>
        <w:pStyle w:val="Normal"/>
        <w:spacing w:lineRule="auto" w:line="240"/>
        <w:ind w:firstLine="425"/>
        <w:rPr/>
      </w:pPr>
      <w:r>
        <w:rPr>
          <w:i/>
          <w:u w:val="single"/>
        </w:rPr>
        <w:t>В широком смысле рынок труда</w:t>
      </w:r>
      <w:r>
        <w:rPr/>
        <w:t xml:space="preserve"> является выражением конкретных систем общественной организации наемного труда в условиях товарно-денежных отношений и обеспечивает функционирование рыночной экономики на основе действия закона спроса и предложения.</w:t>
      </w:r>
    </w:p>
    <w:p>
      <w:pPr>
        <w:pStyle w:val="Normal"/>
        <w:spacing w:lineRule="auto" w:line="240"/>
        <w:ind w:firstLine="425"/>
        <w:rPr/>
      </w:pPr>
      <w:r>
        <w:rPr>
          <w:u w:val="single"/>
        </w:rPr>
        <w:t>Главными состав</w:t>
        <w:softHyphen/>
        <w:t>ными частями рынка труда являются</w:t>
      </w:r>
      <w:r>
        <w:rPr/>
        <w:t xml:space="preserve">: </w:t>
      </w:r>
      <w:r>
        <w:rPr>
          <w:i/>
        </w:rPr>
        <w:t>совокупное предложение</w:t>
      </w:r>
      <w:r>
        <w:rPr/>
        <w:t xml:space="preserve">, охватывающее всю наемную рабочую силу из числа экономически активного населения, и </w:t>
      </w:r>
      <w:r>
        <w:rPr>
          <w:i/>
        </w:rPr>
        <w:t>совокупный спрос</w:t>
      </w:r>
      <w:r>
        <w:rPr/>
        <w:t>, как синоним общей потребности экономики в наемной рабочей силе. Они составляют совокупный рынок труда.</w:t>
      </w:r>
    </w:p>
    <w:p>
      <w:pPr>
        <w:pStyle w:val="Normal"/>
        <w:spacing w:lineRule="auto" w:line="240"/>
        <w:ind w:firstLine="425"/>
        <w:rPr/>
      </w:pPr>
      <w:r>
        <w:rPr/>
        <w:t xml:space="preserve"> </w:t>
      </w:r>
      <w:r>
        <w:rPr>
          <w:i/>
          <w:u w:val="single"/>
        </w:rPr>
        <w:t>Рынок труда в узком смысле</w:t>
      </w:r>
      <w:r>
        <w:rPr>
          <w:i/>
        </w:rPr>
        <w:t xml:space="preserve"> - текущему рын</w:t>
        <w:softHyphen/>
        <w:t>ку труда,</w:t>
      </w:r>
      <w:r>
        <w:rPr/>
        <w:t xml:space="preserve"> емкость которого определяется количеством вакансий и коли</w:t>
        <w:softHyphen/>
        <w:t>чеством лиц, занятых поиском работы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Предложение рабочей силы</w:t>
      </w:r>
      <w:r>
        <w:rPr/>
        <w:t xml:space="preserve"> на текущем рынке труда имеет три основные составляющие: </w:t>
      </w:r>
    </w:p>
    <w:p>
      <w:pPr>
        <w:pStyle w:val="Normal"/>
        <w:spacing w:lineRule="auto" w:line="240"/>
        <w:ind w:firstLine="425"/>
        <w:rPr/>
      </w:pPr>
      <w:r>
        <w:rPr/>
        <w:t xml:space="preserve">лица, не занятые трудовой деятельностью и ищущие работу; </w:t>
      </w:r>
    </w:p>
    <w:p>
      <w:pPr>
        <w:pStyle w:val="Normal"/>
        <w:spacing w:lineRule="auto" w:line="240"/>
        <w:ind w:firstLine="425"/>
        <w:rPr/>
      </w:pPr>
      <w:r>
        <w:rPr/>
        <w:t>лица, намеревающиеся сменить место работы;</w:t>
      </w:r>
    </w:p>
    <w:p>
      <w:pPr>
        <w:pStyle w:val="Normal"/>
        <w:spacing w:lineRule="auto" w:line="240"/>
        <w:ind w:firstLine="425"/>
        <w:rPr/>
      </w:pPr>
      <w:r>
        <w:rPr/>
        <w:t>лица, желающие трудиться в свободное от работы или учебы время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Спрос на рабочую силу</w:t>
      </w:r>
      <w:r>
        <w:rPr/>
        <w:t xml:space="preserve"> на текущем рынке выражается потребностью в работниках для заполнения вакантных рабочих мест на условиях основной деятельности или совместительства, а также для выполнения разовых работ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Текущий рынок труда</w:t>
      </w:r>
      <w:r>
        <w:rPr/>
        <w:t xml:space="preserve"> представляет собой многосекторную структуру, образуемую двумя взаимосвязанными частями (открытый и скрытый рынки труда), которые различаются способами и формами аккумуляции резервов рабочей силы, характером влияния на производство и занятость и на поведение их участников.</w:t>
      </w:r>
    </w:p>
    <w:p>
      <w:pPr>
        <w:pStyle w:val="Normal"/>
        <w:spacing w:lineRule="auto" w:line="240"/>
        <w:ind w:firstLine="425"/>
        <w:rPr/>
      </w:pPr>
      <w:r>
        <w:rPr>
          <w:u w:val="single"/>
        </w:rPr>
        <w:t>Составляющие элементы текущего рынка труда</w:t>
      </w:r>
      <w:r>
        <w:rPr/>
        <w:t>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Открытый рынок труда</w:t>
      </w:r>
      <w:r>
        <w:rPr/>
        <w:t xml:space="preserve">  — все экономически активное население, фактически ищущее работу и нуждающиеся в профориентации, подготовке и переподготовке, а также все вакантные рабочие и уче</w:t>
        <w:softHyphen/>
        <w:t>нические места во всех секторах экономики. Составными элементами открытого рынка труда являются его официальная и неофициальная части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Официальная часть открытого рынка труда</w:t>
      </w:r>
      <w:r>
        <w:rPr/>
        <w:t xml:space="preserve">  включает в себя свободную рабочую силу и вакансии, зарегистрированные в учреж</w:t>
        <w:softHyphen/>
        <w:t>дениях федеральной службы занятости, а также ученические места в сис</w:t>
        <w:softHyphen/>
        <w:t>теме профобразования (куда входят как государственные, так и негосу</w:t>
        <w:softHyphen/>
        <w:t>дарственные учебные заведения)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Неофициальная часть открытого рынка труда</w:t>
      </w:r>
      <w:r>
        <w:rPr/>
        <w:t xml:space="preserve"> аккумули</w:t>
        <w:softHyphen/>
        <w:t>рует ту часть вакансий и учебных мест, а также ту часть предложения рабочей силы, которые не охвачены услугами органов трудоустройства и формального профобразования, и где потребность в трудоустройстве удов</w:t>
        <w:softHyphen/>
        <w:t>летворяется на основе непосредственных контактов между работодате</w:t>
        <w:softHyphen/>
        <w:t>лями и лицами, ищущими работу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Скрытая часть рынка труда</w:t>
      </w:r>
      <w:r>
        <w:rPr/>
        <w:t>, часто именуемая «скрытой безра</w:t>
        <w:softHyphen/>
        <w:t>ботицей», — это лица, формально занятые в народном хозяйстве, но которые в связи с сокращением объемов производства или изменением его структуры без ущерба для производства могли бы быть высвобождены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>Скрытый рынок труда</w:t>
      </w:r>
      <w:r>
        <w:rPr/>
        <w:t xml:space="preserve"> так же можно разделить на официальный и неофициальный. Официальная часть скрытого рынка  труда регистрируется статистикой в виде лиц, находящихся в административ</w:t>
        <w:softHyphen/>
        <w:t>ных отпусках по инициативе администрации, а также лиц, вынужден</w:t>
        <w:softHyphen/>
        <w:t>ных работать неполное рабочее время. Неофициальная часть скрытого рынка труда определяется с помощью специальных методик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 xml:space="preserve">Профессионально-квалификационную структуру совокупного рынка труда </w:t>
      </w:r>
      <w:r>
        <w:rPr/>
        <w:t>можно рассматривать, с одной стороны, как потребность производства в работниках определенного уровня образования и профессиональной под</w:t>
        <w:softHyphen/>
        <w:t>готовки, с другой — как потребность экономически активного населе</w:t>
        <w:softHyphen/>
        <w:t>ния в рабочих местах, соответствующих уровню его подготовки.</w:t>
      </w:r>
      <w:r>
        <w:rPr>
          <w:b/>
        </w:rPr>
        <w:t xml:space="preserve"> </w:t>
      </w:r>
      <w:r>
        <w:rPr/>
        <w:t>Именно дисбаланс этих составляющих приводит к наличию вакантных рабочих мест в условиях безработицы, и дефициту опреде</w:t>
        <w:softHyphen/>
        <w:t>ленных рабочих мест в условиях нехватки рабочей силы.</w:t>
      </w:r>
    </w:p>
    <w:p>
      <w:pPr>
        <w:pStyle w:val="Normal"/>
        <w:spacing w:lineRule="auto" w:line="240"/>
        <w:ind w:firstLine="425"/>
        <w:rPr/>
      </w:pPr>
      <w:r>
        <w:rPr>
          <w:i/>
        </w:rPr>
        <w:t xml:space="preserve">Конъюктура рынка – </w:t>
      </w:r>
      <w:r>
        <w:rPr/>
        <w:t>это соотношение спроса и предложения во всех составляющих структуры рынка труда.</w:t>
      </w:r>
    </w:p>
    <w:p>
      <w:pPr>
        <w:pStyle w:val="Normal"/>
        <w:spacing w:lineRule="auto" w:line="240"/>
        <w:ind w:firstLine="425"/>
        <w:rPr/>
      </w:pPr>
      <w:r>
        <w:rPr/>
        <w:t>Конъюктура ранка зависит от</w:t>
      </w:r>
      <w:r>
        <w:rPr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состояния экономики (подъем или спад)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отраслевой структуры хозяйства, уровня развития технической базы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благосостояния (уровень дохода населения, в т. ч. душевого)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развитие рынка товаров, услуг, жилья, ценных бумаг</w:t>
      </w:r>
      <w:r>
        <w:rPr>
          <w:lang w:val="en-US"/>
        </w:rPr>
        <w:t>;</w:t>
      </w:r>
      <w:r>
        <w:rPr/>
        <w:t xml:space="preserve"> состояния социальной и производственной инфраструктуры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степени развития многоукладности экономи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развития интеграционных связей (отраслевых и территориальных).</w:t>
      </w:r>
    </w:p>
    <w:p>
      <w:pPr>
        <w:pStyle w:val="Normal"/>
        <w:spacing w:lineRule="auto" w:line="240"/>
        <w:ind w:firstLine="425"/>
        <w:rPr/>
      </w:pPr>
      <w:r>
        <w:rPr/>
        <w:t>В зависимости от соотношения между спросом и предложением различают три типа конъюктуры рынка труда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трудодефицитная, когда рынок труда испытывает недостаток предложения труда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трудоизбыточ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5" w:leader="none"/>
        </w:tabs>
        <w:spacing w:lineRule="auto" w:line="240"/>
        <w:ind w:left="785" w:hanging="360"/>
        <w:rPr/>
      </w:pPr>
      <w:r>
        <w:rPr/>
        <w:t>равновесная, при которой спрос на труд соответствует его предложению.</w:t>
      </w:r>
    </w:p>
    <w:p>
      <w:pPr>
        <w:pStyle w:val="Normal"/>
        <w:spacing w:lineRule="auto" w:line="240"/>
        <w:ind w:left="425" w:hanging="0"/>
        <w:rPr/>
      </w:pPr>
      <w:r>
        <w:rPr>
          <w:i/>
        </w:rPr>
        <w:t>Сегментация рынка труда</w:t>
      </w:r>
      <w:r>
        <w:rPr/>
        <w:t xml:space="preserve"> – это разделение работников и рабочих мест на устойчивые и замкнутые секторы, зоны, очерчивающие мобильность рабочей силы своими границами. Сегментами рынка труд являются первичный и вторичный рынок труда.</w:t>
      </w:r>
    </w:p>
    <w:sectPr>
      <w:footerReference w:type="default" r:id="rId2"/>
      <w:type w:val="nextPage"/>
      <w:pgSz w:w="11906" w:h="16820"/>
      <w:pgMar w:left="1418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6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80" w:after="0"/>
      <w:ind w:firstLine="426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40" w:after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00" w:after="0"/>
      <w:ind w:firstLine="426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  <w:ind w:firstLine="426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426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6:56:00Z</dcterms:created>
  <dc:creator> Турманидзе Сергей Илиасович</dc:creator>
  <dc:description/>
  <dc:language>en-US</dc:language>
  <cp:lastModifiedBy>Валида</cp:lastModifiedBy>
  <dcterms:modified xsi:type="dcterms:W3CDTF">2002-01-25T21:49:00Z</dcterms:modified>
  <cp:revision>33</cp:revision>
  <dc:subject/>
  <dc:title/>
</cp:coreProperties>
</file>