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1093210576"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1739072888"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75957385"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544898714"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749464914"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896514023"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