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593093427"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715065417"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712002073"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29603325"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573097338"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