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731948826"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50322142"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986655744"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1942727656"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606449934"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