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386068699"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475252625"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1804764332"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715296278"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307355122"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