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23219606"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189550015"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2054118233"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701775190"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057395733"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