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2316649"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736268139"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2072632729"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668590828"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424009395"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