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ГУПС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ровая Экономика и Пра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«Предприятия и порядок их создания»</w:t>
      </w:r>
    </w:p>
    <w:p>
      <w:pPr>
        <w:pStyle w:val="Normal"/>
        <w:jc w:val="center"/>
        <w:rPr>
          <w:b/>
          <w:b/>
          <w:i/>
          <w:i/>
          <w:sz w:val="34"/>
          <w:u w:val="single"/>
        </w:rPr>
      </w:pPr>
      <w:r>
        <w:rPr>
          <w:b/>
          <w:i/>
          <w:sz w:val="34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по предмету: Основы Гражданского Права 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/>
      </w:pPr>
      <w:r>
        <w:rPr>
          <w:sz w:val="24"/>
        </w:rPr>
        <w:t xml:space="preserve">       </w:t>
      </w:r>
      <w:r>
        <w:rPr>
          <w:sz w:val="26"/>
        </w:rPr>
        <w:t>Выполнил : Титов А.А. ФК-11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6"/>
        </w:rPr>
        <w:tab/>
        <w:tab/>
        <w:tab/>
        <w:tab/>
        <w:tab/>
        <w:t xml:space="preserve">      </w:t>
      </w:r>
      <w:r>
        <w:rPr>
          <w:b/>
          <w:sz w:val="26"/>
        </w:rPr>
        <w:t xml:space="preserve">   </w:t>
        <w:tab/>
        <w:tab/>
        <w:t xml:space="preserve">      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3"/>
        <w:rPr/>
      </w:pPr>
      <w:r>
        <w:rPr/>
        <w:t xml:space="preserve"> </w:t>
      </w:r>
      <w:r>
        <w:rPr/>
        <w:t>Новосибирск 2000</w:t>
      </w:r>
    </w:p>
    <w:p>
      <w:pPr>
        <w:pStyle w:val="Normal"/>
        <w:spacing w:lineRule="auto" w:line="36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smallCaps/>
          <w:sz w:val="32"/>
          <w:u w:val="single"/>
        </w:rPr>
      </w:pPr>
      <w:r>
        <w:rPr>
          <w:b w:val="false"/>
          <w:smallCaps/>
          <w:sz w:val="32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  <w:t>Способы образования юр.лиц.</w:t>
      </w:r>
    </w:p>
    <w:p>
      <w:pPr>
        <w:pStyle w:val="Clist"/>
        <w:numPr>
          <w:ilvl w:val="0"/>
          <w:numId w:val="0"/>
        </w:numPr>
        <w:ind w:left="57" w:hanging="0"/>
        <w:jc w:val="both"/>
        <w:rPr>
          <w:sz w:val="28"/>
        </w:rPr>
      </w:pPr>
      <w:r>
        <w:rPr>
          <w:sz w:val="28"/>
        </w:rPr>
        <w:t>Распорядительный - Распоряжение исполнительного органа гос. власти. или юр.лица о создании филиала и т.д.</w:t>
      </w:r>
    </w:p>
    <w:p>
      <w:pPr>
        <w:pStyle w:val="Clist"/>
        <w:numPr>
          <w:ilvl w:val="0"/>
          <w:numId w:val="0"/>
        </w:numPr>
        <w:ind w:left="57" w:hanging="0"/>
        <w:jc w:val="both"/>
        <w:rPr>
          <w:sz w:val="28"/>
        </w:rPr>
      </w:pPr>
      <w:r>
        <w:rPr>
          <w:sz w:val="28"/>
        </w:rPr>
        <w:t xml:space="preserve">Регистрация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ГК  Статья 51. Государственная регистрация юридических лиц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1. Юридическое лицо подлежит государственной регистрации в органах юстиции в порядке, определяемом законом о регистрации юридических лиц. Данные государственной регистрации, в том числе для коммерческих организаций фирменное наименование, включаются в единый государственный реестр юридических лиц, открытый для всеобщего ознакомления.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юридического лица. Отказ в регистрации по мотивам нецелесообразности создания юридического лица не допускается.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Отказ в государственной регистрации, а также уклонение от такой регистрации могут быть обжалованы в суд.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2. Юридическое лицо считается созданным с момента его государственной регистрации.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 xml:space="preserve">  </w:t>
      </w:r>
      <w:r>
        <w:rPr>
          <w:sz w:val="28"/>
          <w:lang w:val="ru-RU"/>
        </w:rPr>
        <w:t>Статья 34. Государственная регистрация предприятия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1. Государственная регистрация предприятия, независимо от его организационно-правовой формы, осуществляется районным, городским, районным в городе Советом народных депутатов по месту учреждения предприятия.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Данные государственной регистрации предприятия в месячный срок сообщаются Советом, зарегистрировавшим предприятие, в Министерство финансов РСФСР для включения в Государственный реестр.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Деятельность незарегистрированного предприятия запрещается. Доходы, полученные от деятельности незарегистрированного предприятия, взыскиваются через суд и направляются в местный бюджет.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2. За регистрацию предприятия взимается государственная пошлина в размере, устанавливаемом законодательством РСФСР, и направляется в местный бюджет.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3. Для регистрации предприятия учредитель представляет следующие документы: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- заявление учредителя;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- устав предприятия;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- решение о создании предприятия или договор учредителей;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- свидетельство об уплате государственной пошлины.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4. Решение о регистрации или отказе в регистрации предприятия должно быть принято не позднее чем в месячный срок с момента подачи заявления учредителя, устава, договора учредителей и свидетельства об уплате государственной пошлины. О регистрации предприятия держатель реестра объявляет в местной печати не позднее чем в недельный срок со дня регистрации.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5. При внесении изменений или дополнений в учредительные документы предприятия и при изменении организационно-правовой формы предприятия учредитель обязан в недельный срок сообщить соответствующие сведения Совету, зарегистрировавшему предприятие.</w:t>
      </w:r>
    </w:p>
    <w:p>
      <w:pPr>
        <w:pStyle w:val="Clist"/>
        <w:numPr>
          <w:ilvl w:val="0"/>
          <w:numId w:val="0"/>
        </w:numPr>
        <w:ind w:left="57" w:hanging="0"/>
        <w:jc w:val="both"/>
        <w:rPr>
          <w:sz w:val="28"/>
        </w:rPr>
      </w:pPr>
      <w:r>
        <w:rPr>
          <w:sz w:val="28"/>
        </w:rPr>
        <w:t>Договор - предварительное заключение договора - КООП, объединения - Учредительный договор - основание для регистраци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Статья 33. Порядок учреждения предприятия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1. Предприятие может быть учреждено либо по решению собственника имущества или уполномоченного им органа, либо по решению трудового коллектива государственного или муниципального предприятия в случаях и порядке, предусмотренных настоящим Законом и другими законодательными актами РСФСР.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Предприятие может быть учреждено в результате выделения из состава действующего предприятия, объединения, организации одного или нескольких структурных подразделений (единиц) с сохранением за данными структурными подразделениями (единицами) существующих обязательств перед предприятием.</w:t>
      </w:r>
    </w:p>
    <w:p>
      <w:pPr>
        <w:pStyle w:val="Contents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  <w:t>Предприятие также может быть учреждено в результате принудительного разделения в соответствии с антимонопольным законодательством РСФСР. Споры по вопросам выделения и разделения предприятий решаются судом или арбитражным судом.</w:t>
      </w:r>
    </w:p>
    <w:p>
      <w:pPr>
        <w:pStyle w:val="La"/>
        <w:numPr>
          <w:ilvl w:val="0"/>
          <w:numId w:val="0"/>
        </w:numPr>
        <w:ind w:left="0"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Учебник</w:t>
      </w:r>
    </w:p>
    <w:p>
      <w:pPr>
        <w:pStyle w:val="Clist"/>
        <w:numPr>
          <w:ilvl w:val="0"/>
          <w:numId w:val="0"/>
        </w:numPr>
        <w:ind w:left="57" w:hanging="0"/>
        <w:jc w:val="both"/>
        <w:rPr>
          <w:sz w:val="28"/>
        </w:rPr>
      </w:pPr>
      <w:r>
        <w:rPr>
          <w:sz w:val="28"/>
        </w:rPr>
        <w:t>Распорядительный (явочный) порядок - простым решением государства (учредителей) без обязательной регистрации - не используется</w:t>
      </w:r>
    </w:p>
    <w:p>
      <w:pPr>
        <w:pStyle w:val="Clist"/>
        <w:numPr>
          <w:ilvl w:val="0"/>
          <w:numId w:val="0"/>
        </w:numPr>
        <w:ind w:left="57" w:hanging="0"/>
        <w:jc w:val="both"/>
        <w:rPr>
          <w:sz w:val="28"/>
        </w:rPr>
      </w:pPr>
      <w:r>
        <w:rPr>
          <w:sz w:val="28"/>
        </w:rPr>
        <w:t>Разрешительный - по разрешению компетентного органа - по некоторым видам юр.лиц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Нормативно-явочный - после проверки на соответствие закону учредительных документов, согласие органа не требуется - преобладае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рядок регистрации предприят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тариально заверить учредительный договор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ставить учредительные документы на правовую экспертизу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дать документы на регистрацию в территориальное отделение регистрационной пала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регистрировать предприятие в территориальном отделении и получить докумен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тариально заверить зарегистрированный уста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латить регистрационную пошлин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лучить коды классификаторов в городском статистическом управлении </w:t>
      </w:r>
      <w:r>
        <w:rPr>
          <w:sz w:val="28"/>
          <w:lang w:val="en-US"/>
        </w:rPr>
        <w:t>;</w:t>
      </w:r>
      <w:r>
        <w:rPr>
          <w:sz w:val="28"/>
        </w:rPr>
        <w:t xml:space="preserve"> в отделении регистрационной пала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верить регистрационные письма полученные в статистическом управлении отделения регистрационной пала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ратится в РУВД за  разрешением на изготовление печа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готовить печат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тариально заверить банковскую карточк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крыть счет в бан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формить договор на аренду помещений и получить ордер в комитете приватиза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ать на учет в налоговой инспек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готовить бланки , карточки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Ч</w:t>
      </w:r>
      <w:r>
        <w:rPr>
          <w:b/>
          <w:sz w:val="28"/>
          <w:u w:val="single"/>
        </w:rPr>
        <w:t>астное предприятие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стным предприятием является предприятие , принадлежащие гражданину на праве собственности или членам его семьи на праве общей долевой соб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мущество предприятия формируется из имущества самого собственника и всех его доходов разрешенных законодательств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ик предприятия несет полную ответственность по обязательствам своего предприятия в пределах определяемыми уставом данного предприятия ( уставной фонд 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ТД объединяются интересы человека как труженика и собственника что способствует раскрытию творческого потенциала трудящихся. Государство регулирует ИТД , обеспечивая ее использование в интересах общества. ИТД обладает рядом несомненных преимуществ. Имея свою достаточно ограниченную сферу деятельности , индивидуальный труд способен обеспечить в ней очень высокую эффективность за счет близости к потребителю , способности быстро реагировать на изменения спрос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Единоличное владение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буквальном смысле владение дел в своих интересах. Владелец имеет материальные ресурсы и оборудование необходимое для трудовой деятельности или приобретает их а также лично контролирует деятельность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лное товарищество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ное товарищество представляет собой объединение нескольких граждан и (или) юридических лиц для совместной хозяйственной деятельности на основании договора между ними. Все участники полного товарищества несут полную ответственность по обязательствам товари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ущество полного товарищества формируется за счет вкладов пайщиков , полученных доходов и других законных источников и принадлежит его участникам на праве общей долевой собственности. Полное товарищество имеет собственное наименование с указанием организационно правовой формы и имени не менее одного участника товари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Акционерное Обществ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АО--</w:t>
      </w:r>
      <w:r>
        <w:rPr>
          <w:sz w:val="28"/>
        </w:rPr>
        <w:t xml:space="preserve"> общ-во, имеющее уставн. фонд, разделенный на определ. число акций равной номинальной ст-ти и несущее ответственность по обязательствам только своим имуществом. Каждый акционер несет ответственность только своим паем в имуществе АО. Акционер в соответствии с уставом и законодат-вом имеет право участвовать в упр-нии делами АО: распоряжаться принадлежащими ему акциями, gолучать часть прибыли от деят-ти общ-ва, часть имущества при ликвидации АО, продукцию и услуги, производимые АО, инф-цию о деят-ти общ-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астниками АО м.б. и физ. и юрид. ли, к кот. з-н относит граждан и предпр-я РБ, граждан др. стран, лиц без гражданства, а также инофи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й в АО сущ. в форме акции.</w:t>
      </w:r>
    </w:p>
    <w:p>
      <w:pPr>
        <w:pStyle w:val="Normal"/>
        <w:jc w:val="both"/>
        <w:rPr/>
      </w:pPr>
      <w:r>
        <w:rPr>
          <w:i/>
          <w:sz w:val="28"/>
        </w:rPr>
        <w:t>Акция</w:t>
      </w:r>
      <w:r>
        <w:rPr>
          <w:sz w:val="28"/>
        </w:rPr>
        <w:t xml:space="preserve"> — это ценная бумага, свидетельствующая о внесении пая в ср-ва АО и дающий ее владельцу права, а именно: на получение соотв. доли прибыли в виде дивиденда, на членство и участие в упр-нии общ-вом, на участие в распр-нии остатков имущества АО при его ликвид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Б образуются открытые и закрытые А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АО — его акции распространяются путем открытой продажи и их свободное хождение на рынке цен. бумаг не ограничено иначеб чем по з-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 ЗАО хождение акций ограничивается уставом.При этом в уставе д.б. отражен полный перечень ограничения хождения акций, а приложение к уставу д. содержать список акционеров ЗАО с указанием р-ров вклада.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Упр-ние А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уется в соответствии с его уставом и осущ-ся 4органами упр-ния: общим собранием, представительным органом, контрольным органом и исполнительн. органом.</w:t>
      </w:r>
    </w:p>
    <w:p>
      <w:pPr>
        <w:pStyle w:val="Normal"/>
        <w:jc w:val="both"/>
        <w:rPr/>
      </w:pPr>
      <w:r>
        <w:rPr>
          <w:i/>
          <w:sz w:val="28"/>
        </w:rPr>
        <w:t xml:space="preserve">Общее собрание </w:t>
      </w:r>
      <w:r>
        <w:rPr>
          <w:sz w:val="28"/>
        </w:rPr>
        <w:t>— высший орган упр-ния АО. Ежегодные общие собрания утверждают отчеты представ. и исполн. органов упр-ния, годовой баланс, счет прибылей и убытков, р-р дивидендов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авление АО явл. высшим органом упр-ния общ-вом в период между общими собраниями. Роль правления и др. представит. органов упр-ния АО различных гос-в неодинаков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Б органами упр-ния явл. общее собрание (высш. орган упр-ния), правление (представительн. орган), дирекция (исполнит. орган), ревизионная комиссия (контрольн. орган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е собра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носит изменения и дополнения устав А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збирает и отзывает членов выборных органов общ-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ешает вопрос о прекращении деят-ти и реорг-ции АО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Допускается принятие решения правлением м-дом опроса в порядке и на условиях, определенных уставом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артнерство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тнерство как форма организации бизнеса в большей или меньшей степени является естественным развитием единоличного владения. Партнерство - это форма организации дела в которой два или более лица договариваются о владении предприятием и его управлением. Также как и личное хозяйство партнерство легко организовать. Почти во всех случаях достаточно письменного соглашения для создания партнерства. Срок жизни партнерства непредсказуем , выход или смерть одного из партнеров влекут за собой автоматический распад партнерства.</w:t>
      </w:r>
    </w:p>
    <w:sectPr>
      <w:footerReference w:type="default" r:id="rId2"/>
      <w:footerReference w:type="first" r:id="rId3"/>
      <w:type w:val="nextPage"/>
      <w:pgSz w:w="11906" w:h="16838"/>
      <w:pgMar w:left="2364" w:right="123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  <w:tab w:val="left" w:pos="5103" w:leader="none"/>
        <w:tab w:val="left" w:pos="6096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basedOn w:val="Normal"/>
    <w:qFormat/>
    <w:pPr>
      <w:jc w:val="both"/>
    </w:pPr>
    <w:rPr>
      <w:sz w:val="8"/>
      <w:lang w:val="en-US" w:eastAsia="ru-RU"/>
    </w:rPr>
  </w:style>
  <w:style w:type="paragraph" w:styleId="Clist">
    <w:name w:val="clist"/>
    <w:basedOn w:val="Normal"/>
    <w:qFormat/>
    <w:pPr>
      <w:numPr>
        <w:ilvl w:val="0"/>
        <w:numId w:val="3"/>
      </w:numPr>
      <w:ind w:left="114" w:hanging="57"/>
    </w:pPr>
    <w:rPr>
      <w:sz w:val="8"/>
      <w:lang w:eastAsia="ru-RU"/>
    </w:rPr>
  </w:style>
  <w:style w:type="paragraph" w:styleId="La">
    <w:name w:val="La"/>
    <w:basedOn w:val="Contents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7:09:00Z</dcterms:created>
  <dc:creator>вася</dc:creator>
  <dc:description/>
  <dc:language>en-US</dc:language>
  <cp:lastModifiedBy>Andrey Titov</cp:lastModifiedBy>
  <cp:lastPrinted>2000-05-26T23:03:00Z</cp:lastPrinted>
  <dcterms:modified xsi:type="dcterms:W3CDTF">2000-05-26T17:09:00Z</dcterms:modified>
  <cp:revision>2</cp:revision>
  <dc:subject/>
  <dc:title>Индивидуальное частное предприятие</dc:title>
</cp:coreProperties>
</file>