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695080545"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47453236"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251833214"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