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lang w:val="ru-RU"/>
        </w:rPr>
      </w:pPr>
      <w:r>
        <w:rPr>
          <w:lang w:val="ru-RU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lang w:val="ru-RU"/>
        </w:rPr>
      </w:pPr>
      <w:r>
        <w:rPr>
          <w:lang w:val="ru-RU"/>
        </w:rPr>
        <w:t>Кафедра “ Менеджмент”</w:t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РАСЧЕТНО-ГРАФИЧЕСКОЕ  ЗАДАНИЕ  ПО ТЕМЕ  </w:t>
      </w:r>
    </w:p>
    <w:p>
      <w:pPr>
        <w:pStyle w:val="Normal"/>
        <w:suppressLineNumbers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  <w:t>ОРГАНИЗАЦИОННАЯ СТРУКТУРА УПРАВЛЕНИЯ НА ПРИМЕРЕ  МУНИЦИПАЛЬНОГО  УНИТАРНОГО  ПРЕДПРИЯТИЯ  “РОС - АЛКАС - ОРЕНБУРГ”</w:t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Руководитель работы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_  Куташева О. Г. 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“</w:t>
      </w:r>
      <w:r>
        <w:rPr>
          <w:b/>
          <w:bCs/>
          <w:sz w:val="22"/>
          <w:szCs w:val="22"/>
          <w:lang w:val="ru-RU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Исполнитель работы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Студент  группы 96-ФК-1</w:t>
      </w:r>
    </w:p>
    <w:p>
      <w:pPr>
        <w:pStyle w:val="Normal"/>
        <w:suppressLineNumbers/>
        <w:rPr/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_  Николаева Е.     </w:t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енбург 1998</w:t>
      </w: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304" w:right="454" w:gutter="0" w:header="0" w:top="851" w:footer="0" w:bottom="964"/>
          <w:pgNumType w:fmt="decimal"/>
          <w:formProt w:val="false"/>
          <w:textDirection w:val="lrTb"/>
        </w:sectPr>
      </w:pPr>
    </w:p>
    <w:p>
      <w:pPr>
        <w:pStyle w:val="Normal"/>
        <w:ind w:firstLine="851"/>
        <w:jc w:val="center"/>
        <w:rPr>
          <w:b/>
          <w:b/>
          <w:bCs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2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2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  <w:lang w:val="ru-RU"/>
        </w:rPr>
        <w:t>СОДЕРЖАНИЕ</w:t>
      </w:r>
    </w:p>
    <w:p>
      <w:pPr>
        <w:pStyle w:val="Normal"/>
        <w:ind w:firstLine="851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/>
      </w:pPr>
      <w:r>
        <w:rPr>
          <w:sz w:val="22"/>
          <w:szCs w:val="22"/>
          <w:lang w:val="ru-RU"/>
        </w:rPr>
        <w:t>1 Организационные формы  организаций наиболее распространенные в рыночной         экономи</w:t>
        <w:softHyphen/>
        <w:t>ке ................................................................................................................................................... 3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/>
      </w:pPr>
      <w:r>
        <w:rPr>
          <w:sz w:val="22"/>
          <w:szCs w:val="22"/>
          <w:lang w:val="ru-RU"/>
        </w:rPr>
        <w:t>2 Общие направления деятельности ОАИБ ............................................................................. 6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/>
      </w:pPr>
      <w:r>
        <w:rPr>
          <w:sz w:val="22"/>
          <w:szCs w:val="22"/>
          <w:lang w:val="ru-RU"/>
        </w:rPr>
        <w:t>3 Общая характеристика направления работы структурных подразделений ОАИБ ......... 7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 Должностные инструкции руководителя организации, подразделений, отделов ............ 1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5 Преимущества и недостатки организационной структуры ОАИБ, отличие от                   дру</w:t>
        <w:softHyphen/>
        <w:t>гих видов организационных структур .............................................................................................. 14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 Варианты структуры управления ОАИБ ........................................................................... 15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6 Виды связи между элементами структуры ............................................................................ 16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/>
      </w:pPr>
      <w:r>
        <w:rPr>
          <w:sz w:val="22"/>
          <w:szCs w:val="22"/>
          <w:lang w:val="ru-RU"/>
        </w:rPr>
        <w:t>7 Дерево целей ОАИБ ................................................................................................................. 16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ключение .................................................................................................................................. 18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писок использованной литературы ........................................................................................ 19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continuous"/>
          <w:pgSz w:w="11906" w:h="16838"/>
          <w:pgMar w:left="1304" w:right="454" w:gutter="0" w:header="0" w:top="851" w:footer="0" w:bottom="964"/>
          <w:formProt w:val="false"/>
          <w:textDirection w:val="lrTb"/>
        </w:sectPr>
      </w:pP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63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2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1 Организационные формы  организаций, наиболее распространенные в рыночной эконо</w:t>
        <w:softHyphen/>
        <w:t>мике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онными формами наиболее распространенными в рыночной экономике являют</w:t>
        <w:softHyphen/>
        <w:t>ся:  общество с ограниченной ответственностью, акционерные общества, хозяйственные дочерние общества, унитар</w:t>
        <w:softHyphen/>
        <w:t>ные предприятия, учреждения, фонды, совместные предприятия, холдинги и ассо</w:t>
        <w:softHyphen/>
        <w:t>циации. Рас</w:t>
        <w:softHyphen/>
        <w:t>смотрим их более подробно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) Обществом с ограниченной ответственностью признается учрежденное одним или несколь</w:t>
        <w:softHyphen/>
        <w:t>кими лицами общество, уставный капитал которого разделен на доли определенных  учреди</w:t>
        <w:softHyphen/>
        <w:t>тельными доку</w:t>
        <w:softHyphen/>
        <w:t>ментами размеров; участники общества с ограниченной ответственностью не отвеча</w:t>
        <w:softHyphen/>
        <w:t>ют по его обя</w:t>
        <w:softHyphen/>
        <w:t>за</w:t>
        <w:softHyphen/>
        <w:t>тельствам и несут риск убытков, связанных с деятельностью общества, в пределах стоимости внесен</w:t>
        <w:softHyphen/>
        <w:t>ных ими вкладов. Учредительными документами общества с ограниченной ответ</w:t>
        <w:softHyphen/>
        <w:t>ственностью являются учреди</w:t>
        <w:softHyphen/>
        <w:t>тельный договор, подписанный его учредителями, и утвержденный ими устав. Высшим органом общества с ограниченной ответственностью является общее собрание его участников. В обществе с ограниченной ответственностью создается исполнительный орган (коллегиальный или единоличный), осуществляющий текущее руководство его деятельностью и по</w:t>
        <w:softHyphen/>
        <w:t>дотчетный общему собранию его участ</w:t>
        <w:softHyphen/>
        <w:t>ников. /3, п. 1, ст. 87; п. 1, ст. 89; п. 1, ст. 91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Акционерным обществом признается общество, уставный капитал которого разделен на опре</w:t>
        <w:softHyphen/>
        <w:t>деленное число акций; участники акционерного общества (акционеры) не отвечают по его обяза</w:t>
        <w:softHyphen/>
        <w:t>тель</w:t>
        <w:softHyphen/>
        <w:t>ствам и несут риск убытков, связанных с деятельностью общества, в пределах стоимости при</w:t>
        <w:softHyphen/>
        <w:t>надле</w:t>
        <w:softHyphen/>
        <w:t>жа</w:t>
        <w:softHyphen/>
        <w:t>щих им акций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кционерное общество, участники которого могут отчуждать принадлежащие им акции без со</w:t>
        <w:softHyphen/>
        <w:t>гласия других акционеров, признается открытым акционерным обществом, Такое общество вправе про</w:t>
        <w:softHyphen/>
        <w:t>водить открытую подписку на выпускаемые им акции и их свободную продажу на условиях, устана</w:t>
        <w:softHyphen/>
        <w:t>вли</w:t>
        <w:softHyphen/>
        <w:t>ваемых законом и иными правовыми актами. Открытое акционерное общество обязано ежегодно пу</w:t>
        <w:softHyphen/>
        <w:t>бликовать для всеобщего сведения годовой отчет, бухгалтерский баланс, счет прибылей и убытков. Ак</w:t>
        <w:softHyphen/>
        <w:t>ционерное общество, акции которого распределяются только среди его учредителей или иного зара</w:t>
        <w:softHyphen/>
        <w:t>нее определенного круга лиц, признается закрытым акционерным обществом. Такое общество не вправе по</w:t>
        <w:softHyphen/>
        <w:t>водить открытую подписку на выпускаемые им акции либо иным образом предлагать их для приоб</w:t>
        <w:softHyphen/>
        <w:t>ре</w:t>
        <w:softHyphen/>
        <w:t>тения неограниченному кругу лиц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ысшим органом управления акционерным обществом является общее собрание его акцио</w:t>
        <w:softHyphen/>
        <w:t>не</w:t>
        <w:softHyphen/>
        <w:t>ров. В обществе с числом акционеров более пятидесяти создается совет директоров (наблюдательный совет). Исполнительный орган общества может быть коллегиальным (правление, дирекция) или еди</w:t>
        <w:softHyphen/>
        <w:t>но</w:t>
        <w:softHyphen/>
        <w:t>личным (директор, генеральный директор). Он осуществляет текущее руковод</w:t>
        <w:softHyphen/>
        <w:t>ство деятельностью об</w:t>
        <w:softHyphen/>
        <w:t>щества и подотчетен совету директоров (наблюдательному совету) и общему собранию акционеров /3, п. 1, ст. 96; п. 1, 2, ст. 97; п. 1, 2, 3, ст. 103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3) Хозяйственное общество признается дочерним, если другое (основное) хозяйственное об</w:t>
        <w:softHyphen/>
        <w:t>щес</w:t>
        <w:softHyphen/>
        <w:t>тво или товарищество в силу преобладающего участия в его уставном капитала, либо в соответ</w:t>
        <w:softHyphen/>
        <w:t>ствии с за</w:t>
        <w:softHyphen/>
        <w:t>ключенным между ними договором, либо иным образом имеет возможность определять решения, при</w:t>
        <w:softHyphen/>
        <w:t>нимаемые таким обществом. Дочернее общество не отвечает по долгам основного об</w:t>
        <w:softHyphen/>
        <w:t>щества  (товарищества). В случаях несостоятельности (банкротства) дочернего общества по вине основного об</w:t>
        <w:softHyphen/>
        <w:t>щества (товарищества) последнее несет субсидиарную ответственность по его долгам /3, п. 1-2, ст. 105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05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89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4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700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4) Унитарным  предприятием признается коммерческая организация, не наделенная правом соб</w:t>
        <w:softHyphen/>
        <w:t>ственности на закрепленное за ней собственником имущество. Имущество унитарного предприя</w:t>
        <w:softHyphen/>
        <w:t>тия яв</w:t>
        <w:softHyphen/>
        <w:t>ляется неделимым и не может быть распределено по вкладам, в том числе между работни</w:t>
        <w:softHyphen/>
        <w:t>ками предпри</w:t>
        <w:softHyphen/>
        <w:t>ятия. В форме унитарных предприятий могут быть созданы только государственные и му</w:t>
        <w:softHyphen/>
        <w:t>ни</w:t>
        <w:softHyphen/>
        <w:t>ципальные предприятия. имущество государственного или муниципального унитарного предприятия находится со</w:t>
        <w:softHyphen/>
        <w:t>ответственно в государственной или муниципальной собственности и принадлежит та</w:t>
        <w:softHyphen/>
        <w:t>кому предприя</w:t>
        <w:softHyphen/>
        <w:t>тию на праве хозяйственного ведения или оперативного управления. Органом уни</w:t>
        <w:softHyphen/>
        <w:t>тарного предприятия является руководитель, который назначается собственником либо уполномо</w:t>
        <w:softHyphen/>
        <w:t>ченными соб</w:t>
        <w:softHyphen/>
        <w:t>ственником ор</w:t>
        <w:softHyphen/>
        <w:t>ганом и им подотчетен. Унитарное предприятие отвечает по своим обя</w:t>
        <w:softHyphen/>
        <w:t>зательствам всем принадлежа</w:t>
        <w:softHyphen/>
        <w:t>щим ему имуществом. Унитарное предприятие не несет ответственнос</w:t>
        <w:softHyphen/>
        <w:t>ти по обязательствам собственни</w:t>
        <w:softHyphen/>
        <w:t>ка его имущества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Унитарное предприятие, созданное на праве хозяйственного ведения, создается по решению уполномоченного на то государственного органа или органа местного самоуправления. Учредитель</w:t>
        <w:softHyphen/>
        <w:t>ным документом предприятия, основанного на праве хозяйственного ведения, является его устав, утверждае</w:t>
        <w:softHyphen/>
        <w:t>мый уполномоченным на то государственным органом или органами местного самоуп</w:t>
        <w:softHyphen/>
        <w:t>равления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случаях, предусмотренных законом о государственных и муниципальных унитарных пред</w:t>
        <w:softHyphen/>
        <w:t>приятиях, по решению Правительства Российской Федерации на базе имущества, находящегося в феде</w:t>
        <w:softHyphen/>
        <w:t>ральной собственности, может быть образовано унитарное предприятие, основанное на праве опера</w:t>
        <w:softHyphen/>
        <w:t>тивного управления (федеральное казенное предприятие). Учредительным документом казен</w:t>
        <w:softHyphen/>
        <w:t>ного пред</w:t>
        <w:softHyphen/>
        <w:t>приятия является его устав, утверждаемый Правительством Российской федерации. Рос</w:t>
        <w:softHyphen/>
        <w:t>сийская Федера</w:t>
        <w:softHyphen/>
        <w:t>ция несет субсидиарную ответственность по обязательствам казенного предприятия при недостаточнос</w:t>
        <w:softHyphen/>
        <w:t>ти его имущества  /3, п. 1, 2, 4, 5, ст. 113; п. 1, 2, ст. 114; п. 1, 2, 5, ст. 115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) Учреждением признается организация, созданная на собственником для осуществления управ</w:t>
        <w:softHyphen/>
        <w:t>ленческих, социально-культурных или иных функций некоммерческого характера и финанси</w:t>
        <w:softHyphen/>
        <w:t>руе</w:t>
        <w:softHyphen/>
        <w:t>мая им полностью или частично. Учреждение отвечает по своим обязательствам находящимися в его распоря</w:t>
        <w:softHyphen/>
        <w:t>жении денежными средствами. При их недостаточности субсидиарную ответственность по его обяза</w:t>
        <w:softHyphen/>
        <w:t>тельствам несет собственник соответствующего имущества /3, п. 1, 2, ст. 120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6) Фондом  для целей настоящего ГК РФ признается не имеющая членства некоммерческая ор</w:t>
        <w:softHyphen/>
        <w:t>га</w:t>
        <w:softHyphen/>
        <w:t>низация, учрежденная гражданами или юридическими лицами на основе добровольных имуще</w:t>
        <w:softHyphen/>
        <w:t>ствен</w:t>
        <w:softHyphen/>
        <w:t>ных взносов, преследующая социальные, благотворительные, культурные, образовательные или иные общественно полезные цели. Учредители не отвечают по обязательствам созданного ими фонда, а фонд не отвечает по обязательствам своих учредителей Для осуществления предпринима</w:t>
        <w:softHyphen/>
        <w:t>тельской деятельнос</w:t>
        <w:softHyphen/>
        <w:t>ти фонды вправе создавать хозяйственные общества или участвовать в них. Фонд обязан ежегодно пу</w:t>
        <w:softHyphen/>
        <w:t>бликовать отчеты об использовании своего имущества. Порядок управле</w:t>
        <w:softHyphen/>
        <w:t>ния фондом и порядок форми</w:t>
        <w:softHyphen/>
        <w:t>рования его органов определяются его уставом, утверждаемым учреди</w:t>
        <w:softHyphen/>
        <w:t>телями /3, п. 1, 2, 3, ст. 118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5988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05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7) Коммерческие организации в целях координации их предпринимательской деятельности, а также представления и защиты общих имущественных интересов могут по договору между собой созда</w:t>
        <w:softHyphen/>
        <w:t>вать объединения в форме ассоциаций или союзов, являющихся некоммерческими организа</w:t>
        <w:softHyphen/>
        <w:t>циями. Члены ассоциации (союза) сохраняют свою самостоятельность и права юридического лица. Ассоциация не отвечает по обязательствам своих членов. Члены ассоциации (союза) несут субсиди</w:t>
        <w:softHyphen/>
        <w:t>арную ответ</w:t>
        <w:softHyphen/>
        <w:t>ственность по ее обязательствам в размере и в порядке, предусмотренными учредитель</w:t>
        <w:softHyphen/>
        <w:t>ными документа</w:t>
        <w:softHyphen/>
        <w:t>ми договор, подпи</w:t>
        <w:softHyphen/>
        <w:t>санный ее членами, и утвержденный ими устав ассоциации Учре</w:t>
        <w:softHyphen/>
        <w:t>дительными доку</w:t>
        <w:softHyphen/>
        <w:t>ментами ассоциации (союза) являются учредительный /3, п. 1, 3, 4, ст. 121; п. 1, ст. 122/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8) Совместные предприятия создаются на основе вложения капитала отечественных и ино</w:t>
        <w:softHyphen/>
        <w:t>странных партнеров, совместно осуществляющих хозяйственную деятельность, управление органи</w:t>
        <w:softHyphen/>
        <w:t>заци</w:t>
        <w:softHyphen/>
        <w:t>ей и распределение прибыли. Создание совместных предприятий направлено на привлечение в экономи</w:t>
        <w:softHyphen/>
        <w:t>ку современных видов оборудования и технологий; материальных и финансовых ресурсов, а также  управленческого опыта; на насыщение рынка качественным товаром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9) Холдинговые компании - это держательные компании, создаваемые с целью владения кон</w:t>
        <w:softHyphen/>
        <w:t>трольными пакетом ценных бумаг, главным образом промышленных фирм. В данном случае преобла</w:t>
        <w:softHyphen/>
        <w:t>дает функция контроля, т. к. контролируя промышленные компании, которые принимают участие в ряде других фирм и кредитно-финансовых учреждений, можно полностью или частично контролиро</w:t>
        <w:softHyphen/>
        <w:t>вать всю цепь этих компаний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Рассматриваемая мной организация - ОАИБ (отдельный аэродромный инженерный баталь</w:t>
        <w:softHyphen/>
        <w:t>он) является в соответствии с п.1, ст. 120, ГК РФ учреждением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01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2 Общие направления деятельности ОАИБ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миссии организации детализируется статус предприятия, декларируются принципы его рабо</w:t>
        <w:softHyphen/>
        <w:t>ты, заявления и действительные веления руководства, дается характеристика самых важных це</w:t>
        <w:softHyphen/>
        <w:t>лей  орга</w:t>
        <w:softHyphen/>
        <w:t>низаци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Цель же - это конкретное, конечное состояние или желаемый результат, который стремится до</w:t>
        <w:softHyphen/>
        <w:t>биться группа, работая вместе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дача - это предписанная работа, серия или часть работы, которая должна быть выполнена за</w:t>
        <w:softHyphen/>
        <w:t>ранее оговоренным способом в заранее установленный срок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ким образом миссией ОАИБ (отдельного аэродромного инженерного батальона) как во</w:t>
        <w:softHyphen/>
        <w:t>енно</w:t>
        <w:softHyphen/>
        <w:t>го подразделения является повышение боеготовности и боеспособности вооруженных сил за счет опти</w:t>
        <w:softHyphen/>
        <w:t>мизации структуры, состава и численности, а также повышение социального статуса воен</w:t>
        <w:softHyphen/>
        <w:t>ных и престиж военных сил. Приоритетными направлениями деятельности ОАИБ как военного под</w:t>
        <w:softHyphen/>
        <w:t>разделения являют</w:t>
        <w:softHyphen/>
        <w:t>ся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птимизация боевого состояния и численности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качественное улучшение состава подготовки и обеспечения офицерского корпуса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дъем эффективности боевой учебы, укрепление правопорядка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овышение технической обеспеченности войск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 обеспечение правовой и социальной защиты военнослужащих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кретной основной целью военной части ОАИБ является обеспечение безаварийной экс</w:t>
        <w:softHyphen/>
        <w:t>плуа</w:t>
        <w:softHyphen/>
        <w:t>тации военного аэродрома. Задачами, которые ставит перед собой данная часть, являются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троительство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монт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еконструкция военных аэродромов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51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3 Общая характеристика направления работы структурных подразделений ОАИБ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Выделяют следующие структурные подразделения ОАИБ: штаб, строевой отдел, служба тыла, служба ПТО, финансово-экономическая часть (финчасть), клуб, средства связи, санитарная часть, служба ГСМ, ав</w:t>
        <w:softHyphen/>
        <w:t>тослужба, ремонтная мастерская (РМ), диспетчерская служба, контрольно-техническая служба (КТП), базово-технический отдел, автопарк. Данные структурные подразделения отражены на рисунке 1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Штаб предназначен для организации и управления службами и подразделениями части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троевой отдел выполняет следующие задачи: ведение отчетной документации по исполне</w:t>
        <w:softHyphen/>
        <w:t>нию приказов и распоряжений командира части и вышестоящих начальников; также ведет учет и контроль перемещения личного состава част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ужба тыла приводит в исполнение приказы и указания командира части по обеспечению личного состава продовольствием, вещественным имуществом и материально-техническому обеспе</w:t>
        <w:softHyphen/>
        <w:t>че</w:t>
        <w:softHyphen/>
        <w:t>нию. Этот отдел также осуществляет учет и контроль за перемещением материальных ценностей в под</w:t>
        <w:softHyphen/>
        <w:t>разделениях (у подчиненных)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ужба ПТО предназначена для выполнения задач по инженерно-аэродромному обеспече</w:t>
        <w:softHyphen/>
        <w:t>нию подразделений части, производит расчеты и выполнение инженерных работ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Финансово-экономическая часть необходима для обеспечения жизнедеятельности личного сос</w:t>
        <w:softHyphen/>
        <w:t>тава, подразделений; для получения денежных средств из бюджета, их распределения по статьям сметы расходов, и контроля за целевым использованием выделяемых  денежных средств. Кроме этого данное подразделение составляет отчетную документацию по финансовой деятельности части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Клуб, его деятельность направлена на культурное просвещение личного состава, обеспече</w:t>
        <w:softHyphen/>
        <w:t>ние необходимыми специальными (техническими, инженерными и пр.) публикациями и художест</w:t>
        <w:softHyphen/>
        <w:t>венной ли</w:t>
        <w:softHyphen/>
        <w:t>тературой, находящимися в библиотечном фонде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редства связи служит для осуществления быстрого и грамотного обеспечения управления под</w:t>
        <w:softHyphen/>
        <w:t>разделениями част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анитарная часть служит для поддержания физического состояния личного состава, сани</w:t>
        <w:softHyphen/>
        <w:t>тарно-гигиенических условий быта. Выполняет профилактические мероприятия по предупреждению заболева</w:t>
        <w:softHyphen/>
        <w:t>ния среди личного состава част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лужба ГСМ заботится об беспрерывном обеспечении ГСМ (горюче-смазочными материа</w:t>
        <w:softHyphen/>
        <w:t>ла</w:t>
        <w:softHyphen/>
        <w:t>ми) подразделений части и содержании запасов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втослужба ведет учет, контроль, следит за наличием техники, складов материально-техни</w:t>
        <w:softHyphen/>
        <w:t>чес</w:t>
        <w:softHyphen/>
        <w:t>кого обеспечения. Осуществляет разработку и организацию планов по техническому обслужива</w:t>
        <w:softHyphen/>
        <w:t>нию и ремонту, а также по безаварийной эксплуатации автомобильной и инженерной техники под</w:t>
        <w:softHyphen/>
        <w:t>разделений. Кроме этого автослужба занимается своевременным составлением отчетных документов по списанию автомобильного и инженерного имущества, и по получению из довольствующих орга</w:t>
        <w:softHyphen/>
        <w:t>нов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Ремонтная мастерская выполняет техническое обслуживание и ремонт автомобильной тех</w:t>
        <w:softHyphen/>
        <w:t>ники при использовании вспомогательных средств, оборудования и приспособлений ремонтных мас</w:t>
        <w:softHyphen/>
        <w:t>терских, а также качественное выполнение технического обслуживания и ремонта техники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70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0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Диспетчерская служба занимается организацией строго учета и контроля за правильным ис</w:t>
        <w:softHyphen/>
        <w:t xml:space="preserve">пользованием по прямому назначению автомобильной и инженерной техники, также учетом и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контро</w:t>
        <w:softHyphen/>
        <w:t>лем за расходованием моторных ресурсов ГСМ. Данное подразделение составляет отчетности по пра</w:t>
        <w:softHyphen/>
        <w:t>вильному расходу моторесурсов и ГСМ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ьно-техническая служба выполняет контрольные проверки автомобильной и инже</w:t>
        <w:softHyphen/>
        <w:t>нер</w:t>
        <w:softHyphen/>
        <w:t>ной техники при выходе ее из автопарка и при возвращении. Выявляет недостатки по техничес</w:t>
        <w:softHyphen/>
        <w:t>кому сос</w:t>
        <w:softHyphen/>
        <w:t>тоянию автомобильной и инженерной техники, обеспечивает своевременное доведение этих недостатков да сведения командиров подразделений для принятия мер по их устранению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Базово-технический отдел  обеспечивает сохранность материальных средств, организует учет и контроль за правильностью их использования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втопарк служит для хранения, сбережения автомобильной и инженерной техники; осущес</w:t>
        <w:softHyphen/>
        <w:t>твля</w:t>
        <w:softHyphen/>
        <w:t>ет распределение техники за подчиненными подразделениями; организует меры пожарной без</w:t>
        <w:softHyphen/>
        <w:t>опасности и меры по безаварийному техническому обслуживанию техники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Организационная структура ОАИБ  среди вышестоящих и нижестоящих структур, а также параллельные структуры отражены на рисунке 2.</w:t>
      </w:r>
    </w:p>
    <w:p>
      <w:pPr>
        <w:pStyle w:val="Normal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3018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301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5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4 Должностные инструкции руководителя организации, подразделений, отделов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Должностные инструкции включают в себя определенные полномочия, а каждый элемент структуры является носителем определенных управленческих полно</w:t>
        <w:softHyphen/>
        <w:t>мочий. Полномочия - это со</w:t>
        <w:softHyphen/>
        <w:t>во</w:t>
        <w:softHyphen/>
        <w:t>купность официально предоставленных прав и обязанностей са</w:t>
        <w:softHyphen/>
        <w:t>мостоя</w:t>
        <w:softHyphen/>
        <w:t>тельного принятия решений, отдавать распоряжения и осуществлять те или иные действия в интересах организации. Должност</w:t>
        <w:softHyphen/>
        <w:t>ные инструкции руководителя ОАИБ (командира части) и руково</w:t>
        <w:softHyphen/>
        <w:t>дителей струк</w:t>
        <w:softHyphen/>
        <w:t>тур</w:t>
        <w:softHyphen/>
        <w:t>ных подразделе</w:t>
        <w:softHyphen/>
        <w:t>ний предполагают наличие распорядительных полномочий и являются следующими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андир части возглавляет ОАИБ, в мирное и в военное время обяз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ддерживать батальон в полной боевой готовности, способным выполнить свои функ</w:t>
        <w:softHyphen/>
        <w:t>цио</w:t>
        <w:softHyphen/>
        <w:t>нальные задачи по своему прямому назнач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оддерживать уставной порядок и морально-психическое состояние подчиненных подраз</w:t>
        <w:softHyphen/>
        <w:t>деле</w:t>
        <w:softHyphen/>
        <w:t>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рганизовывать мероприятия по обеспечению жизнедеятельности баталь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уководить  подчиненными подразделениями и службами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руководящая должность предусматривает наличие высшего военного образования (военное ко</w:t>
        <w:softHyphen/>
        <w:t>мандное училище)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штаба, возглавляет штаб и подчиняется командиру части, в мирное и военное время обяза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ледить за строгим выполнением распорядка дня, за своевременным доведением и контро</w:t>
        <w:softHyphen/>
        <w:t>лем за исполнение приказов командира ч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зрабатывать отчетные документы и отчитываться по проделанной работе подчиненных ему подразделений и служ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рганизовывать работу штаба в соответствии с руководительными документами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инженерно-штабного факультета военной кафедры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строевой службы возглавляет  строевой отдел и подчиняется начальнику штаба, в мирное и военное время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сти строгий учет поступающих документов от вышестоящего командования, распреде</w:t>
        <w:softHyphen/>
        <w:t xml:space="preserve">лять их по подразделениям и служб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сти переписку и отчетность по службам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командно-штабного учили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чальник финансово-экономической службы возглавляет финансово-экономическую службу и подчиняется начальнику штаба, в военное  и мирное время обязан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обеспечение части финансовым довольств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уществлять распределение финансовых средств по подразделениям и служб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вести строгий контроль за расходованием денежных средств по статья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оставлять отчетности перед вышестоящими органами за правильное использование фи</w:t>
        <w:softHyphen/>
        <w:t>нан</w:t>
        <w:softHyphen/>
        <w:t>сового довольстви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82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Данная должность предусматривает наличие образования финансово-экономического факультета воен</w:t>
        <w:softHyphen/>
        <w:t>ной кафедры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клуба возглавляет клуб и подчиняется начальнику штаба, в мирное и военное время обяза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0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своевременное информирование личного состава о международном положе</w:t>
        <w:softHyphen/>
        <w:t>нии, положении в стран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роводить культурно-массовые работы среди личного состава части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военно-политической кафедры любого во</w:t>
        <w:softHyphen/>
        <w:t>ен</w:t>
        <w:softHyphen/>
        <w:t>ного заведения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связи возглавляет средства связи и подчиняется начальнику клуба, в мирное и воен</w:t>
        <w:softHyphen/>
        <w:t>ное время обязан отвечать за четкую и своевременную связь командиров и начальников с под</w:t>
        <w:softHyphen/>
        <w:t>чиненны</w:t>
        <w:softHyphen/>
        <w:t>ми подразделениями при помощи технических средств связи. Данная должность предусмат</w:t>
        <w:softHyphen/>
        <w:t>ривает нали</w:t>
        <w:softHyphen/>
        <w:t>чие образования военного училища связ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ведующий библиотечным фондом возглавляет библиотеку и подчиняется начальнику клуба, в мирное и военное время обязан проводить культурно-массовые работы. Данная должность предусмат</w:t>
        <w:softHyphen/>
        <w:t xml:space="preserve">ривает наличие любого гуманитарного образования, эту должность могут занимать и гражданские лица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медицинской службы возглавляет медицинскую часть и подчиняется начальнику штаба, в военное и мирное время обяз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твечать за поддержание личного состава в здоровом физическом состояни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казывать своевременную медицинскую помощь, доставку больных и нуждающихся в ле</w:t>
        <w:softHyphen/>
        <w:t>чении в стационарные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существлять проведение профилактических работ по закаливанию состава; предупреж</w:t>
        <w:softHyphen/>
        <w:t>дать заболевани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военно-медицинского учебного заведения или военной кафедры медицинского институт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о тылу возглавляет службу тыла и подчиняется командиру части, в военное и мирное время обязан отвечать за материально-техническое обеспечение жизнедеятельности части, под</w:t>
        <w:softHyphen/>
        <w:t>разделений и служб. Данная должность предусматривает наличие образования тылового учили</w:t>
        <w:softHyphen/>
        <w:t>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ГСМ возглавляет службу ГСМ и подчиняется зам. по тылу, в военное и мирное время обяза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беспечивать технику подразделений и вооружений соответствующими марками и видами ГС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 своевременное получение и израсходывание их по назначению;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тылового учили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Начальник ПТО (производственно-технического отдела) возглавляет службу ПТО и подчи</w:t>
        <w:softHyphen/>
        <w:t>няет</w:t>
        <w:softHyphen/>
        <w:t xml:space="preserve">ся командиру части, в военное и мирное время обязан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700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зрабатывать техническую документацию, рабочие карты ПТО по мероприятиям произ</w:t>
        <w:softHyphen/>
        <w:t>вод</w:t>
        <w:softHyphen/>
        <w:t>ственно-технического обеспеч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702" w:hanging="851"/>
        <w:rPr/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700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3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организовывать вопросы по получению и списанию материально-техническог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обеспечения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военного инженерно-строительного учи</w:t>
        <w:softHyphen/>
        <w:t>ли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о технической службе возглавляет техническую часть и подчиняется команди</w:t>
        <w:softHyphen/>
        <w:t>ру части, в мирное и военное время обяза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правильную и безопасную организацию эксплуатации техн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обслуживание и ремонт техники и вооружения ча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обеспечение подразделений и служб необходимыми техническими средствами для поддержания жизнедеятельности части и боевой готовности подразделений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военного инженерно-автомобильного учили</w:t>
        <w:softHyphen/>
        <w:t>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автослужбы возглавляет автослужбу и подчиняется зам. по тех. службе, в воен</w:t>
        <w:softHyphen/>
        <w:t>ное и мирное время обяза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1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отвечать за строгий учет и контроль техники, за проведение технического обслуживания и ре</w:t>
        <w:softHyphen/>
        <w:t>монта техники,  за своевременное списание и получение техническо-материаль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1702" w:hanging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онтролировать за правильным использованием техники подразделений.</w:t>
      </w:r>
    </w:p>
    <w:p>
      <w:pPr>
        <w:pStyle w:val="Normal"/>
        <w:spacing w:lineRule="auto" w:line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должность предусматривает наличие образования военно-автомобильного училищ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РМ возглавляет ремонтную мастерскую и подчиняется начальнику автослужбы, в военное и мирное время обязан отвечать за качественное выполнение технического обслуживания и ре</w:t>
        <w:softHyphen/>
        <w:t>монт техники и подразделений согласно план-графика при помощи вспомогательных средств и обору</w:t>
        <w:softHyphen/>
        <w:t>дования ремонтных мастерских. Данная должность предусматривает наличие образования  любого тех</w:t>
        <w:softHyphen/>
        <w:t>нического училища, эту должность могут занимать и гражданские лиц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автопарка возглавляет автопарк и подчиняется зам. по тех. службе, в мирное и во</w:t>
        <w:softHyphen/>
        <w:t>енное время обязан отвечать за организацию сохранности техники подразделений на территории парка. Данная должность предусматривает наличие образования командного общевойскового учи</w:t>
        <w:softHyphen/>
        <w:t>лища, в основном ее занимают прапорщик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альник КТП возглавляет контрольно-техническую службу и подчиняется начальнику авто</w:t>
        <w:softHyphen/>
        <w:t>парка, в военное и мирное время обязан отвечать за контрольный технический осмотр автомо</w:t>
        <w:softHyphen/>
        <w:t>биля пе</w:t>
        <w:softHyphen/>
        <w:t>ред выходом в рейс. Данная должность предусматривает наличие образования командного общевойско</w:t>
        <w:softHyphen/>
        <w:t>вого училища, в основном ее занимают прапорщики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Начальник складов возглавляет базово-технический отдел и подчиняется начальнику авто</w:t>
        <w:softHyphen/>
        <w:t>пар</w:t>
        <w:softHyphen/>
        <w:t>ка, в мирное и военное время обязан отвечать за своевременное получение материально-техни</w:t>
        <w:softHyphen/>
        <w:t>ческих средств,  за строгий учет, выдачу и хранение материально-технических средств. Данная долж</w:t>
        <w:softHyphen/>
        <w:t>ность пре</w:t>
        <w:softHyphen/>
        <w:t xml:space="preserve">дусматривает наличие любого технического образования, эту должность могут занимать и гражданские лица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304" w:right="454" w:gutter="0" w:header="0" w:top="851" w:footer="0" w:bottom="964"/>
          <w:formProt w:val="false"/>
          <w:textDirection w:val="lrTb"/>
        </w:sectPr>
      </w:pP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215130</wp:posOffset>
                </wp:positionH>
                <wp:positionV relativeFrom="paragraph">
                  <wp:posOffset>94615</wp:posOffset>
                </wp:positionV>
                <wp:extent cx="1189355" cy="27495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1894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1.9pt;margin-top:7.45pt;width:93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1033272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827.75pt,56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0" cy="666051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14.2pt,581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513060</wp:posOffset>
                </wp:positionH>
                <wp:positionV relativeFrom="page">
                  <wp:posOffset>720090</wp:posOffset>
                </wp:positionV>
                <wp:extent cx="0" cy="6660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56.7pt" to="827.8pt,581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8890</wp:posOffset>
                </wp:positionH>
                <wp:positionV relativeFrom="paragraph">
                  <wp:posOffset>27940</wp:posOffset>
                </wp:positionV>
                <wp:extent cx="42062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2pt" to="331.8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8890</wp:posOffset>
                </wp:positionH>
                <wp:positionV relativeFrom="paragraph">
                  <wp:posOffset>27940</wp:posOffset>
                </wp:positionV>
                <wp:extent cx="0" cy="521208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.2pt" to="0.7pt,412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5403850</wp:posOffset>
                </wp:positionH>
                <wp:positionV relativeFrom="paragraph">
                  <wp:posOffset>119380</wp:posOffset>
                </wp:positionV>
                <wp:extent cx="347472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pt,9.4pt" to="699.05pt,9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8878570</wp:posOffset>
                </wp:positionH>
                <wp:positionV relativeFrom="paragraph">
                  <wp:posOffset>119380</wp:posOffset>
                </wp:positionV>
                <wp:extent cx="0" cy="274320"/>
                <wp:effectExtent l="69850" t="5080" r="698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9.4pt" to="699.1pt,3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7232650</wp:posOffset>
                </wp:positionH>
                <wp:positionV relativeFrom="paragraph">
                  <wp:posOffset>119380</wp:posOffset>
                </wp:positionV>
                <wp:extent cx="0" cy="274320"/>
                <wp:effectExtent l="69850" t="5080" r="698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pt,9.4pt" to="569.5pt,3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5952490</wp:posOffset>
                </wp:positionH>
                <wp:positionV relativeFrom="paragraph">
                  <wp:posOffset>119380</wp:posOffset>
                </wp:positionV>
                <wp:extent cx="0" cy="274320"/>
                <wp:effectExtent l="69850" t="5080" r="698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9.4pt" to="468.7pt,3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Командир части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74650</wp:posOffset>
                </wp:positionH>
                <wp:positionV relativeFrom="paragraph">
                  <wp:posOffset>155575</wp:posOffset>
                </wp:positionV>
                <wp:extent cx="1372235" cy="54927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5pt;margin-top:12.25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5495290</wp:posOffset>
                </wp:positionH>
                <wp:positionV relativeFrom="paragraph">
                  <wp:posOffset>155575</wp:posOffset>
                </wp:positionV>
                <wp:extent cx="1006475" cy="5492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7pt;margin-top:12.25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684010</wp:posOffset>
                </wp:positionH>
                <wp:positionV relativeFrom="paragraph">
                  <wp:posOffset>155575</wp:posOffset>
                </wp:positionV>
                <wp:extent cx="1189355" cy="5492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6.3pt;margin-top:12.25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8329930</wp:posOffset>
                </wp:positionH>
                <wp:positionV relativeFrom="paragraph">
                  <wp:posOffset>155575</wp:posOffset>
                </wp:positionV>
                <wp:extent cx="1189355" cy="5492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9pt;margin-top:12.25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8890</wp:posOffset>
                </wp:positionH>
                <wp:positionV relativeFrom="paragraph">
                  <wp:posOffset>100965</wp:posOffset>
                </wp:positionV>
                <wp:extent cx="365760" cy="0"/>
                <wp:effectExtent l="5080" t="70485" r="0" b="698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7.95pt" to="29.45pt,7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746250</wp:posOffset>
                </wp:positionH>
                <wp:positionV relativeFrom="paragraph">
                  <wp:posOffset>192405</wp:posOffset>
                </wp:positionV>
                <wp:extent cx="1371600" cy="822960"/>
                <wp:effectExtent l="5080" t="508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5.15pt" to="245.45pt,79.9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1746250</wp:posOffset>
                </wp:positionH>
                <wp:positionV relativeFrom="paragraph">
                  <wp:posOffset>100965</wp:posOffset>
                </wp:positionV>
                <wp:extent cx="2834640" cy="548640"/>
                <wp:effectExtent l="5080" t="5080" r="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7.95pt" to="360.65pt,5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ru-RU"/>
        </w:rPr>
        <w:t>Штаб                                                                                                                        Служба тыла               Финчасть                      Подразделения</w:t>
      </w:r>
      <w:r>
        <w:rPr>
          <w:rStyle w:val="FootnoteCharacters"/>
          <w:sz w:val="22"/>
          <w:szCs w:val="22"/>
          <w:lang w:val="ru-RU"/>
        </w:rPr>
        <w:t xml:space="preserve"> *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57530</wp:posOffset>
                </wp:positionH>
                <wp:positionV relativeFrom="paragraph">
                  <wp:posOffset>229235</wp:posOffset>
                </wp:positionV>
                <wp:extent cx="91440" cy="182880"/>
                <wp:effectExtent l="635" t="54610" r="7429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18.05pt" to="51.05pt,32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5952490</wp:posOffset>
                </wp:positionH>
                <wp:positionV relativeFrom="paragraph">
                  <wp:posOffset>229235</wp:posOffset>
                </wp:positionV>
                <wp:extent cx="0" cy="182880"/>
                <wp:effectExtent l="70485" t="48260" r="698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pt,18.05pt" to="468.7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7324090</wp:posOffset>
                </wp:positionH>
                <wp:positionV relativeFrom="paragraph">
                  <wp:posOffset>229235</wp:posOffset>
                </wp:positionV>
                <wp:extent cx="0" cy="182880"/>
                <wp:effectExtent l="70485" t="48260" r="698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18.05pt" to="576.7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8878570</wp:posOffset>
                </wp:positionH>
                <wp:positionV relativeFrom="paragraph">
                  <wp:posOffset>229235</wp:posOffset>
                </wp:positionV>
                <wp:extent cx="0" cy="182880"/>
                <wp:effectExtent l="70485" t="48260" r="698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pt,18.05pt" to="699.1pt,32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Начальник штаба                                                                                                            Зам. по тыл            Нач-к финчасти   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8890</wp:posOffset>
                </wp:positionH>
                <wp:positionV relativeFrom="paragraph">
                  <wp:posOffset>173990</wp:posOffset>
                </wp:positionV>
                <wp:extent cx="1006475" cy="54927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13.7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3117850</wp:posOffset>
                </wp:positionH>
                <wp:positionV relativeFrom="paragraph">
                  <wp:posOffset>173990</wp:posOffset>
                </wp:positionV>
                <wp:extent cx="1097915" cy="73215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09800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5pt;margin-top:13.7pt;width:86.4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489450</wp:posOffset>
                </wp:positionH>
                <wp:positionV relativeFrom="paragraph">
                  <wp:posOffset>173990</wp:posOffset>
                </wp:positionV>
                <wp:extent cx="823595" cy="732155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8236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5pt;margin-top:13.7pt;width:64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5495290</wp:posOffset>
                </wp:positionH>
                <wp:positionV relativeFrom="paragraph">
                  <wp:posOffset>173990</wp:posOffset>
                </wp:positionV>
                <wp:extent cx="1006475" cy="54927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0065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7pt;margin-top:13.7pt;width:79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958330</wp:posOffset>
                </wp:positionH>
                <wp:positionV relativeFrom="paragraph">
                  <wp:posOffset>173990</wp:posOffset>
                </wp:positionV>
                <wp:extent cx="823595" cy="3663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9pt;margin-top:13.7pt;width:64.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8329930</wp:posOffset>
                </wp:positionH>
                <wp:positionV relativeFrom="paragraph">
                  <wp:posOffset>173990</wp:posOffset>
                </wp:positionV>
                <wp:extent cx="1097915" cy="366395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9pt;margin-top:13.7pt;width:86.4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014730</wp:posOffset>
                </wp:positionH>
                <wp:positionV relativeFrom="paragraph">
                  <wp:posOffset>119380</wp:posOffset>
                </wp:positionV>
                <wp:extent cx="457200" cy="822960"/>
                <wp:effectExtent l="5080" t="508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9.4pt" to="115.85pt,7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014730</wp:posOffset>
                </wp:positionH>
                <wp:positionV relativeFrom="paragraph">
                  <wp:posOffset>119380</wp:posOffset>
                </wp:positionV>
                <wp:extent cx="1463040" cy="822960"/>
                <wp:effectExtent l="5080" t="5080" r="63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9.4pt" to="195.05pt,74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Клуб                                                                          Строевой отдел            Санчасть            Служба ГСМ               Бухгалтер                       исполнители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-к клуба                                                               Нач-к строевой            Нач-к мед.          Нач-к ГСМ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849370</wp:posOffset>
                </wp:positionH>
                <wp:positionV relativeFrom="paragraph">
                  <wp:posOffset>192405</wp:posOffset>
                </wp:positionV>
                <wp:extent cx="0" cy="274320"/>
                <wp:effectExtent l="69850" t="5080" r="698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5.15pt" to="303.1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4946650</wp:posOffset>
                </wp:positionH>
                <wp:positionV relativeFrom="paragraph">
                  <wp:posOffset>192405</wp:posOffset>
                </wp:positionV>
                <wp:extent cx="0" cy="274320"/>
                <wp:effectExtent l="70485" t="5080" r="698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15.15pt" to="389.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946650</wp:posOffset>
                </wp:positionH>
                <wp:positionV relativeFrom="paragraph">
                  <wp:posOffset>192405</wp:posOffset>
                </wp:positionV>
                <wp:extent cx="640080" cy="274320"/>
                <wp:effectExtent l="5080" t="508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15.15pt" to="439.8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374650</wp:posOffset>
                </wp:positionH>
                <wp:positionV relativeFrom="paragraph">
                  <wp:posOffset>9525</wp:posOffset>
                </wp:positionV>
                <wp:extent cx="0" cy="457200"/>
                <wp:effectExtent l="69850" t="5080" r="7048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0.75pt" to="29.5pt,3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sz w:val="22"/>
          <w:szCs w:val="22"/>
          <w:lang w:val="ru-RU"/>
        </w:rPr>
        <w:t>службы                    службы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8890</wp:posOffset>
                </wp:positionH>
                <wp:positionV relativeFrom="paragraph">
                  <wp:posOffset>229235</wp:posOffset>
                </wp:positionV>
                <wp:extent cx="915035" cy="54927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18.05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014730</wp:posOffset>
                </wp:positionH>
                <wp:positionV relativeFrom="paragraph">
                  <wp:posOffset>229235</wp:posOffset>
                </wp:positionV>
                <wp:extent cx="1006475" cy="64071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0065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9pt;margin-top:18.05pt;width:79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112010</wp:posOffset>
                </wp:positionH>
                <wp:positionV relativeFrom="paragraph">
                  <wp:posOffset>229235</wp:posOffset>
                </wp:positionV>
                <wp:extent cx="1006475" cy="2749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3pt;margin-top:18.0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209290</wp:posOffset>
                </wp:positionH>
                <wp:positionV relativeFrom="paragraph">
                  <wp:posOffset>229235</wp:posOffset>
                </wp:positionV>
                <wp:extent cx="1280795" cy="27495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28088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.7pt;margin-top:18.05pt;width:100.8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4580890</wp:posOffset>
                </wp:positionH>
                <wp:positionV relativeFrom="paragraph">
                  <wp:posOffset>229235</wp:posOffset>
                </wp:positionV>
                <wp:extent cx="732155" cy="27495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.7pt;margin-top:18.05pt;width:57.6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5403850</wp:posOffset>
                </wp:positionH>
                <wp:positionV relativeFrom="paragraph">
                  <wp:posOffset>229235</wp:posOffset>
                </wp:positionV>
                <wp:extent cx="1006475" cy="27495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5pt;margin-top:18.05pt;width:79.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Связь               Библиотека        Киномеханик     Делопроизводитель    Медсестра    Сан.инспектор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ач-к связи      Зав. библиотеч.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123690</wp:posOffset>
                </wp:positionH>
                <wp:positionV relativeFrom="paragraph">
                  <wp:posOffset>155575</wp:posOffset>
                </wp:positionV>
                <wp:extent cx="1463675" cy="54927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46376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7pt;margin-top:12.25pt;width:115.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</w:t>
      </w:r>
      <w:r>
        <w:rPr>
          <w:sz w:val="22"/>
          <w:szCs w:val="22"/>
          <w:lang w:val="ru-RU"/>
        </w:rPr>
        <w:t>фондом</w: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8890</wp:posOffset>
                </wp:positionH>
                <wp:positionV relativeFrom="paragraph">
                  <wp:posOffset>192405</wp:posOffset>
                </wp:positionV>
                <wp:extent cx="4114800" cy="0"/>
                <wp:effectExtent l="5080" t="69850" r="0" b="698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15.15pt" to="324.65pt,15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Техническая служба</w: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648970</wp:posOffset>
                </wp:positionH>
                <wp:positionV relativeFrom="paragraph">
                  <wp:posOffset>228600</wp:posOffset>
                </wp:positionV>
                <wp:extent cx="1463675" cy="45783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1pt;margin-top:18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7689850</wp:posOffset>
                </wp:positionH>
                <wp:positionV relativeFrom="paragraph">
                  <wp:posOffset>137160</wp:posOffset>
                </wp:positionV>
                <wp:extent cx="1372235" cy="54927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3723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5.5pt;margin-top:10.8pt;width:10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5720</wp:posOffset>
                </wp:positionV>
                <wp:extent cx="2011680" cy="365760"/>
                <wp:effectExtent l="635" t="5080" r="5080" b="2794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6pt" to="324.65pt,32.3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586730</wp:posOffset>
                </wp:positionH>
                <wp:positionV relativeFrom="paragraph">
                  <wp:posOffset>45720</wp:posOffset>
                </wp:positionV>
                <wp:extent cx="2011680" cy="365760"/>
                <wp:effectExtent l="5080" t="5080" r="0" b="2794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3.6pt" to="598.25pt,32.3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Зам. по тех.</w: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втослужба                                                                                                                                                                            Автопарк</w: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014730</wp:posOffset>
                </wp:positionH>
                <wp:positionV relativeFrom="paragraph">
                  <wp:posOffset>210820</wp:posOffset>
                </wp:positionV>
                <wp:extent cx="182880" cy="274320"/>
                <wp:effectExtent l="635" t="5080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6.6pt" to="94.25pt,38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197610</wp:posOffset>
                </wp:positionH>
                <wp:positionV relativeFrom="paragraph">
                  <wp:posOffset>210820</wp:posOffset>
                </wp:positionV>
                <wp:extent cx="1097280" cy="274320"/>
                <wp:effectExtent l="5080" t="5080" r="0" b="1206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6.6pt" to="180.65pt,3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7324090</wp:posOffset>
                </wp:positionH>
                <wp:positionV relativeFrom="paragraph">
                  <wp:posOffset>27940</wp:posOffset>
                </wp:positionV>
                <wp:extent cx="365760" cy="365760"/>
                <wp:effectExtent l="0" t="5080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2.2pt" to="605.45pt,30.9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8329930</wp:posOffset>
                </wp:positionH>
                <wp:positionV relativeFrom="paragraph">
                  <wp:posOffset>210820</wp:posOffset>
                </wp:positionV>
                <wp:extent cx="0" cy="182880"/>
                <wp:effectExtent l="70485" t="48260" r="698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16.6pt" to="655.9pt,30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Нач-к автослужбы                                                                                                                                                                 Нач-к автопарка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6318250</wp:posOffset>
                </wp:positionH>
                <wp:positionV relativeFrom="paragraph">
                  <wp:posOffset>155575</wp:posOffset>
                </wp:positionV>
                <wp:extent cx="1189355" cy="549275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5pt;margin-top:12.25pt;width:93.6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7598410</wp:posOffset>
                </wp:positionH>
                <wp:positionV relativeFrom="paragraph">
                  <wp:posOffset>155575</wp:posOffset>
                </wp:positionV>
                <wp:extent cx="1829435" cy="54927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295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8.3pt;margin-top:12.25pt;width:144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00330</wp:posOffset>
                </wp:positionH>
                <wp:positionV relativeFrom="paragraph">
                  <wp:posOffset>9525</wp:posOffset>
                </wp:positionV>
                <wp:extent cx="1646555" cy="457835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0.75pt;width:129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12010</wp:posOffset>
                </wp:positionH>
                <wp:positionV relativeFrom="paragraph">
                  <wp:posOffset>9525</wp:posOffset>
                </wp:positionV>
                <wp:extent cx="1737995" cy="4578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3pt;margin-top:0.75pt;width:136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Диспетчерская служба                   Ремонтная мастерская                                                                                   КТП                 Базово-технический отдел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Инженер-диспетчер                              Нач-к РМ                                                                                          Нач-к КТП                    Нач-к складов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94890</wp:posOffset>
                </wp:positionH>
                <wp:positionV relativeFrom="paragraph">
                  <wp:posOffset>82550</wp:posOffset>
                </wp:positionV>
                <wp:extent cx="107950" cy="10795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0.7pt;margin-top:6.5pt;width:8.45pt;height:8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60650</wp:posOffset>
                </wp:positionH>
                <wp:positionV relativeFrom="paragraph">
                  <wp:posOffset>82550</wp:posOffset>
                </wp:positionV>
                <wp:extent cx="107950" cy="10795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5pt;margin-top:6.5pt;width:8.45pt;height:8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117850</wp:posOffset>
                </wp:positionH>
                <wp:positionV relativeFrom="paragraph">
                  <wp:posOffset>82550</wp:posOffset>
                </wp:positionV>
                <wp:extent cx="107950" cy="10795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5.5pt;margin-top:6.5pt;width:8.45pt;height:8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575050</wp:posOffset>
                </wp:positionH>
                <wp:positionV relativeFrom="paragraph">
                  <wp:posOffset>82550</wp:posOffset>
                </wp:positionV>
                <wp:extent cx="107950" cy="10795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1.5pt;margin-top:6.5pt;width:8.45pt;height:8.4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386330</wp:posOffset>
                </wp:positionH>
                <wp:positionV relativeFrom="paragraph">
                  <wp:posOffset>-8890</wp:posOffset>
                </wp:positionV>
                <wp:extent cx="0" cy="91440"/>
                <wp:effectExtent l="69850" t="139700" r="698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-0.7pt" to="187.9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660650</wp:posOffset>
                </wp:positionH>
                <wp:positionV relativeFrom="paragraph">
                  <wp:posOffset>-8890</wp:posOffset>
                </wp:positionV>
                <wp:extent cx="0" cy="91440"/>
                <wp:effectExtent l="69850" t="139700" r="6985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-0.7pt" to="209.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117850</wp:posOffset>
                </wp:positionH>
                <wp:positionV relativeFrom="paragraph">
                  <wp:posOffset>-8890</wp:posOffset>
                </wp:positionV>
                <wp:extent cx="0" cy="91440"/>
                <wp:effectExtent l="69850" t="139700" r="698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-0.7pt" to="245.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3575050</wp:posOffset>
                </wp:positionH>
                <wp:positionV relativeFrom="paragraph">
                  <wp:posOffset>-8890</wp:posOffset>
                </wp:positionV>
                <wp:extent cx="0" cy="91440"/>
                <wp:effectExtent l="69850" t="139700" r="6985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-0.7pt" to="281.5pt,6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ru-RU"/>
        </w:rPr>
        <w:t>солдаты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849370</wp:posOffset>
                </wp:positionH>
                <wp:positionV relativeFrom="paragraph">
                  <wp:posOffset>210820</wp:posOffset>
                </wp:positionV>
                <wp:extent cx="1006475" cy="45783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3.1pt;margin-top:16.6pt;width:79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6043930</wp:posOffset>
                </wp:positionH>
                <wp:positionV relativeFrom="paragraph">
                  <wp:posOffset>119380</wp:posOffset>
                </wp:positionV>
                <wp:extent cx="1372235" cy="36639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137232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9pt;margin-top:9.4pt;width:108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4855210</wp:posOffset>
                </wp:positionH>
                <wp:positionV relativeFrom="paragraph">
                  <wp:posOffset>64135</wp:posOffset>
                </wp:positionV>
                <wp:extent cx="1188720" cy="0"/>
                <wp:effectExtent l="5080" t="70485" r="0" b="698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.05pt" to="475.85pt,5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55210</wp:posOffset>
                </wp:positionH>
                <wp:positionV relativeFrom="paragraph">
                  <wp:posOffset>64135</wp:posOffset>
                </wp:positionV>
                <wp:extent cx="1188720" cy="457200"/>
                <wp:effectExtent l="5080" t="508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.05pt" to="475.85pt,4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</w:t>
      </w:r>
      <w:r>
        <w:rPr>
          <w:sz w:val="22"/>
          <w:szCs w:val="22"/>
          <w:lang w:val="ru-RU"/>
        </w:rPr>
        <w:t>Служба ПТО                                    Техник-смотритель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043930</wp:posOffset>
                </wp:positionH>
                <wp:positionV relativeFrom="paragraph">
                  <wp:posOffset>192405</wp:posOffset>
                </wp:positionV>
                <wp:extent cx="915035" cy="274955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5.9pt;margin-top:15.15pt;width:72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8890</wp:posOffset>
                </wp:positionH>
                <wp:positionV relativeFrom="paragraph">
                  <wp:posOffset>9525</wp:posOffset>
                </wp:positionV>
                <wp:extent cx="3840480" cy="0"/>
                <wp:effectExtent l="5080" t="70485" r="0" b="7048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0.75pt" to="303.05pt,0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Нач-к ПТО                                          </w:t>
      </w:r>
    </w:p>
    <w:p>
      <w:p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Бухгалтер</w:t>
      </w:r>
    </w:p>
    <w:p>
      <w:p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67995</wp:posOffset>
                </wp:positionH>
                <wp:positionV relativeFrom="page">
                  <wp:posOffset>7021195</wp:posOffset>
                </wp:positionV>
                <wp:extent cx="252095" cy="360045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252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552.85pt;width:19.8pt;height:28.3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82" w:right="964" w:gutter="0" w:header="0" w:top="1134" w:footer="0" w:bottom="284"/>
          <w:pgNumType w:fmt="decimal"/>
          <w:formProt w:val="false"/>
          <w:textDirection w:val="lrTb"/>
        </w:sectPr>
        <w:pStyle w:val="Normal"/>
        <w:spacing w:lineRule="auto" w:line="360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80340</wp:posOffset>
                </wp:positionH>
                <wp:positionV relativeFrom="page">
                  <wp:posOffset>9613265</wp:posOffset>
                </wp:positionV>
                <wp:extent cx="103327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756.95pt" to="827.75pt,756.9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80340</wp:posOffset>
                </wp:positionH>
                <wp:positionV relativeFrom="page">
                  <wp:posOffset>7381240</wp:posOffset>
                </wp:positionV>
                <wp:extent cx="1033272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81.2pt" to="827.75pt,581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80340</wp:posOffset>
                </wp:positionH>
                <wp:positionV relativeFrom="page">
                  <wp:posOffset>7021195</wp:posOffset>
                </wp:positionV>
                <wp:extent cx="28765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36.8pt,552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Рисунок 1 Организационная структура ОАИБ</w:t>
      </w:r>
    </w:p>
    <w:p>
      <w:pPr>
        <w:pStyle w:val="Normal"/>
        <w:spacing w:lineRule="auto" w:line="360"/>
        <w:ind w:firstLine="851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1033272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827.75pt,56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513060</wp:posOffset>
                </wp:positionH>
                <wp:positionV relativeFrom="page">
                  <wp:posOffset>720090</wp:posOffset>
                </wp:positionV>
                <wp:extent cx="0" cy="666051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56.7pt" to="827.8pt,581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0" cy="666051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14.2pt,581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01440</wp:posOffset>
                </wp:positionH>
                <wp:positionV relativeFrom="paragraph">
                  <wp:posOffset>33655</wp:posOffset>
                </wp:positionV>
                <wp:extent cx="1646555" cy="640715"/>
                <wp:effectExtent l="5080" t="5080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2pt;margin-top:2.65pt;width:129.6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197610</wp:posOffset>
                </wp:positionH>
                <wp:positionV relativeFrom="paragraph">
                  <wp:posOffset>116205</wp:posOffset>
                </wp:positionV>
                <wp:extent cx="2743200" cy="731520"/>
                <wp:effectExtent l="635" t="5080" r="5080" b="825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15pt" to="310.25pt,66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3209290</wp:posOffset>
                </wp:positionH>
                <wp:positionV relativeFrom="paragraph">
                  <wp:posOffset>116205</wp:posOffset>
                </wp:positionV>
                <wp:extent cx="731520" cy="731520"/>
                <wp:effectExtent l="635" t="508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9.15pt" to="310.25pt,66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5586730</wp:posOffset>
                </wp:positionH>
                <wp:positionV relativeFrom="paragraph">
                  <wp:posOffset>116205</wp:posOffset>
                </wp:positionV>
                <wp:extent cx="1828800" cy="731520"/>
                <wp:effectExtent l="5080" t="508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9.15pt" to="583.85pt,6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5586730</wp:posOffset>
                </wp:positionH>
                <wp:positionV relativeFrom="paragraph">
                  <wp:posOffset>116205</wp:posOffset>
                </wp:positionV>
                <wp:extent cx="274320" cy="731520"/>
                <wp:effectExtent l="5080" t="5080" r="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9.15pt" to="461.45pt,66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Министерство оборон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ru-RU"/>
        </w:rPr>
        <w:t>Российской Федерации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инистр оборон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00330</wp:posOffset>
                </wp:positionH>
                <wp:positionV relativeFrom="paragraph">
                  <wp:posOffset>55245</wp:posOffset>
                </wp:positionV>
                <wp:extent cx="1646555" cy="73215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4.35pt;width:129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386330</wp:posOffset>
                </wp:positionH>
                <wp:positionV relativeFrom="paragraph">
                  <wp:posOffset>55245</wp:posOffset>
                </wp:positionV>
                <wp:extent cx="1463675" cy="36639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9pt;margin-top:4.35pt;width:115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946650</wp:posOffset>
                </wp:positionH>
                <wp:positionV relativeFrom="paragraph">
                  <wp:posOffset>55245</wp:posOffset>
                </wp:positionV>
                <wp:extent cx="1737995" cy="457835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173808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9.5pt;margin-top:4.35pt;width:136.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6958330</wp:posOffset>
                </wp:positionH>
                <wp:positionV relativeFrom="paragraph">
                  <wp:posOffset>79375</wp:posOffset>
                </wp:positionV>
                <wp:extent cx="1372235" cy="45783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7.9pt;margin-top:6.25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Военно-воздушные                          Сухопутные войска                                    Ракетно-стратегические                Военно-морские</w: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746250</wp:posOffset>
                </wp:positionH>
                <wp:positionV relativeFrom="paragraph">
                  <wp:posOffset>12700</wp:posOffset>
                </wp:positionV>
                <wp:extent cx="2377440" cy="731520"/>
                <wp:effectExtent l="5080" t="5080" r="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pt" to="324.65pt,5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46250</wp:posOffset>
                </wp:positionH>
                <wp:positionV relativeFrom="paragraph">
                  <wp:posOffset>12700</wp:posOffset>
                </wp:positionV>
                <wp:extent cx="822960" cy="731520"/>
                <wp:effectExtent l="5080" t="508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pt" to="202.25pt,58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>силы  (ВВС)                                                                                                                       войска                                        сил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Командующий ВВС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923290</wp:posOffset>
                </wp:positionH>
                <wp:positionV relativeFrom="paragraph">
                  <wp:posOffset>-5715</wp:posOffset>
                </wp:positionV>
                <wp:extent cx="0" cy="274320"/>
                <wp:effectExtent l="70485" t="5080" r="6985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-0.45pt" to="72.7pt,21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91770</wp:posOffset>
                </wp:positionH>
                <wp:positionV relativeFrom="paragraph">
                  <wp:posOffset>109855</wp:posOffset>
                </wp:positionV>
                <wp:extent cx="1646555" cy="732155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164664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1pt;margin-top:8.65pt;width:129.6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294890</wp:posOffset>
                </wp:positionH>
                <wp:positionV relativeFrom="paragraph">
                  <wp:posOffset>109855</wp:posOffset>
                </wp:positionV>
                <wp:extent cx="732155" cy="45783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7322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.7pt;margin-top:8.65pt;width:57.6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575050</wp:posOffset>
                </wp:positionH>
                <wp:positionV relativeFrom="paragraph">
                  <wp:posOffset>109855</wp:posOffset>
                </wp:positionV>
                <wp:extent cx="1463675" cy="640715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1463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5pt;margin-top:8.65pt;width:115.2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 xml:space="preserve">Военно-транспортная                     Дальняя                            Авиация  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авиация                                    авиация                   противо-воздушной</w: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37690</wp:posOffset>
                </wp:positionH>
                <wp:positionV relativeFrom="paragraph">
                  <wp:posOffset>635</wp:posOffset>
                </wp:positionV>
                <wp:extent cx="2103120" cy="731520"/>
                <wp:effectExtent l="5080" t="5080" r="635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05pt" to="310.25pt,5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837690</wp:posOffset>
                </wp:positionH>
                <wp:positionV relativeFrom="paragraph">
                  <wp:posOffset>635</wp:posOffset>
                </wp:positionV>
                <wp:extent cx="822960" cy="731520"/>
                <wp:effectExtent l="5080" t="508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0.05pt" to="209.45pt,57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Командующий  ВТА                                                          обороны (ПВО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923290</wp:posOffset>
                </wp:positionH>
                <wp:positionV relativeFrom="paragraph">
                  <wp:posOffset>48895</wp:posOffset>
                </wp:positionV>
                <wp:extent cx="0" cy="365760"/>
                <wp:effectExtent l="69850" t="5080" r="698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3.85pt" to="72.7pt,3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00330</wp:posOffset>
                </wp:positionH>
                <wp:positionV relativeFrom="paragraph">
                  <wp:posOffset>97790</wp:posOffset>
                </wp:positionV>
                <wp:extent cx="1737995" cy="823595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9pt;margin-top:7.7pt;width:136.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2203450</wp:posOffset>
                </wp:positionH>
                <wp:positionV relativeFrom="paragraph">
                  <wp:posOffset>97790</wp:posOffset>
                </wp:positionV>
                <wp:extent cx="1006475" cy="366395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3.5pt;margin-top:7.7pt;width:79.2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3483610</wp:posOffset>
                </wp:positionH>
                <wp:positionV relativeFrom="paragraph">
                  <wp:posOffset>97790</wp:posOffset>
                </wp:positionV>
                <wp:extent cx="1372235" cy="457835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13723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4.3pt;margin-top:7.7pt;width:108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  <w:r>
        <w:rPr>
          <w:sz w:val="22"/>
          <w:szCs w:val="22"/>
          <w:lang w:val="ru-RU"/>
        </w:rPr>
        <w:t xml:space="preserve">Аэродромная                            Служба тыла             Автотехническая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служба                                                                               служб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Начальник аэродромной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службы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740410</wp:posOffset>
                </wp:positionH>
                <wp:positionV relativeFrom="paragraph">
                  <wp:posOffset>128270</wp:posOffset>
                </wp:positionV>
                <wp:extent cx="0" cy="274320"/>
                <wp:effectExtent l="69850" t="5080" r="698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0.1pt" to="58.3pt,31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097280</wp:posOffset>
                </wp:positionH>
                <wp:positionV relativeFrom="page">
                  <wp:posOffset>4937760</wp:posOffset>
                </wp:positionV>
                <wp:extent cx="822960" cy="274320"/>
                <wp:effectExtent l="5080" t="5080" r="635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88.8pt" to="151.15pt,410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466090</wp:posOffset>
                </wp:positionH>
                <wp:positionV relativeFrom="paragraph">
                  <wp:posOffset>85725</wp:posOffset>
                </wp:positionV>
                <wp:extent cx="640715" cy="45783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7pt;margin-top:6.75pt;width:50.4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737360</wp:posOffset>
                </wp:positionH>
                <wp:positionV relativeFrom="page">
                  <wp:posOffset>5212080</wp:posOffset>
                </wp:positionV>
                <wp:extent cx="640715" cy="45783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640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8pt;margin-top:410.4pt;width:50.4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ОАИБ               ОАИБ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482" w:right="964" w:gutter="0" w:header="0" w:top="1134" w:footer="0" w:bottom="284"/>
          <w:pgNumType w:fmt="decimal"/>
          <w:formProt w:val="false"/>
          <w:textDirection w:val="lrTb"/>
        </w:sectPr>
        <w:pStyle w:val="Normal"/>
        <w:ind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80340</wp:posOffset>
                </wp:positionH>
                <wp:positionV relativeFrom="page">
                  <wp:posOffset>7381240</wp:posOffset>
                </wp:positionV>
                <wp:extent cx="10332720" cy="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81.2pt" to="827.75pt,581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7995</wp:posOffset>
                </wp:positionH>
                <wp:positionV relativeFrom="page">
                  <wp:posOffset>7021195</wp:posOffset>
                </wp:positionV>
                <wp:extent cx="252095" cy="36004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52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552.85pt;width:19.8pt;height:28.3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80340</wp:posOffset>
                </wp:positionH>
                <wp:positionV relativeFrom="page">
                  <wp:posOffset>7021195</wp:posOffset>
                </wp:positionV>
                <wp:extent cx="287655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36.8pt,552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Рисунок 2  Организационная структура ОАИБ в составе вышестоящих и параллельных организаций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5 Преимущества и недостатки организационной структуры ОАИБ, отличие от других видов организационных структур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ерархические структуры управления показали эффективность в крупных и сверхкрупных ор</w:t>
        <w:softHyphen/>
        <w:t>ганизациях, в которых необходимо обеспечить слаженную четкую работу больших количеств лю</w:t>
        <w:softHyphen/>
        <w:t>дей, рабочих на единую цель. Они позволяют мобилизовать человеческую энергию и кооперировать труд людей при решении сложных проектов в массовом и крупносерийном производстве.  К иерар</w:t>
        <w:softHyphen/>
        <w:t xml:space="preserve">хическому типу структуры относится линейная организационная структура, которая применяется на малых предприятиях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ганизационная структура ОАИБ является линейной, и поэтому недостатки этой структу</w:t>
        <w:softHyphen/>
        <w:t>ры определяются недостатками как иерархического типа структуры, так и самой линейной органи</w:t>
        <w:softHyphen/>
        <w:t>зационной структуры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- она не способствуют росту  потенциала людей, каждый из которых использует лишь ту часть своих способностей, которые непосредственно требуют по праву характера выполняемой ра</w:t>
        <w:softHyphen/>
        <w:t>боты, теряется общий управленческий интеллект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евозможность с их помощью управлять процессом изменений, направленных на совер</w:t>
        <w:softHyphen/>
        <w:t>шен</w:t>
        <w:softHyphen/>
        <w:t>ствование работы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уководитель в данном случае должен обладать всем набором управленческих функций, иметь разносторонние знания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сходит перегрузка информацией руководителя, а поэтому возникает сложность при</w:t>
        <w:softHyphen/>
        <w:t>нятия управленческого решения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здесь затруднены связи между подразделениями организации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исходит увеличение объема работы для руководителя по согласованию действий между всеми структурными подразделениями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нако, положительными чертами этого типа структуры являются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единство распорядительства и ответственности, т. е. исполнители подчиняются только од</w:t>
        <w:softHyphen/>
        <w:t>ному непосредственному начальнику, а тот, в свою очередь, несет ответственность за работу своих подчиненных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четкое линейное соподчиненность всех должностей и звеньев управления, что обеспечивает согласованность действий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остота управления, т. к. существует только один канал связи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личная ответственность руководителя за конечный результат деятельности своего подраз</w:t>
        <w:softHyphen/>
        <w:t>деления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нная организационная структура отличается от линейно-функциональной. функциональ</w:t>
        <w:softHyphen/>
        <w:t>ной, линейно-штабной структур тем, что в них происходит долгое движение информации по линиям управления; но в них большая вероятность принятия компетентных управленческих решений. А от</w:t>
        <w:softHyphen/>
        <w:t>личие организационной структуры ОАИБ как иерархического типа от органического типа структу</w:t>
        <w:softHyphen/>
        <w:t>ры состоит в том, что последний предполагает, что: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-  решения принимаются на основе обсуждения ;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обстоятельствами, которые пр</w: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инимаются во внимание при обсуждении проблем, является доверие, работа на единую цель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- осуществляется творческий подход к работе и кооперации базируется на связи между дея</w:t>
        <w:softHyphen/>
        <w:t>тельностью каждо</w:t>
        <w:softHyphen/>
        <w:t>го индивида и миссией 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правила работы формулируются в виде принципов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распределение работу между сотрудниками обсуславливается не их должностями (как предложил М. Вебер в модели рациональной бюрократии), а характе</w:t>
        <w:softHyphen/>
        <w:t>ром решаемых проблем;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меет место постоянная готовность к проведению в организации прогрессивных изменений (в то время как иерархический тип не способен быстро приспосабливаться к изменяющимся услови</w:t>
        <w:softHyphen/>
        <w:t>ям, менее гибкий)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 Варианты структуры управления ОАИБ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Поскольку структура ОАИБ относится к линейной организационной структуре, то в ней за</w:t>
        <w:softHyphen/>
        <w:t>труднены связи между подразделениями. Хотя в структуре ОАИБ есть отдел связи, но он осущест</w:t>
        <w:softHyphen/>
        <w:t>вляет движение информации только от вышестоящих начальников к исполнителям и наоборот. Движение информации между подразделениями в некоторых случаях осуществляется с разрешения командира части, иногда без. Но по характеру организации информация отдельного подразделения может быть закрытого типа (относится к категории военной тайны), и по этому предложение об от</w:t>
        <w:softHyphen/>
        <w:t xml:space="preserve">крытие канала связи между подразделениями является необоснованным, т. к. понадобится служба, которая стала бы заниматься отбором информации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данной структуре можно предложить объединить полномочия зав. библиотечным фондом и начальника клуба, а также полномочия начальника связи и киномеханика, таким образом в состав клуба будет входить лишь отдел связи. Это приведет к уменьшению затрат организации и более эф</w:t>
        <w:softHyphen/>
        <w:t>фективной работе клуба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ще можно предложить перевести строевой отдел в подчинение не штабу, а службе тыла, т. к. и та и другая осуществляют контроль за выполнением приказов и указаний командира части (вышестоящих начальников). Таким образом, устраняется должность начальника строевой службы и данные полномочия включаются в состав полномочий заместителя по тылу. Делопроизводитель, ко</w:t>
        <w:softHyphen/>
        <w:t>торый находился в подчинении начальника строевой службы, будет выполнять работу по учету и контролю за перемещением личного состава части, а также составлять отчетность о приведении в исполнение приказов, указаний и распоряжений командира части, но он уже будет входить в состав службы тыла и подчиняться заместителю по тылу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 остальном же я нахожу структуру организации эффективной, другие же изменения (радикальные изменения организационной структуры) могут привести к потере принципа единона</w:t>
        <w:softHyphen/>
        <w:t>чалия, что очень важно в данной организации; к принятию спорных, противоречивых или, порой, неправильных управленческих решений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0" cy="10329545"/>
                <wp:effectExtent l="5080" t="5080" r="508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2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6.7pt,827.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6 Виды связи м</w:t>
      </w: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60515" cy="0"/>
                <wp:effectExtent l="5080" t="5080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.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ежду элементами структуры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лементами  структуры  являются отдельные работники, службы и другие звенья аппарата управления, выполняющие определенные функциональные обязанности. Отношения между элемен</w:t>
        <w:softHyphen/>
        <w:t>тами структуры поддерживаются благодаря связям, которые принято подразделять на горизонталь</w:t>
        <w:softHyphen/>
        <w:t>ные и вер</w:t>
        <w:softHyphen/>
        <w:t>тикальные. Горизонтальные связи носят характер согласования и являются одноуровнемы</w:t>
        <w:softHyphen/>
        <w:t>ми. Верти</w:t>
        <w:softHyphen/>
        <w:t>кальные связи - это связи подчинения, и необходимость в них возникает при иерархичнос</w:t>
        <w:softHyphen/>
        <w:t xml:space="preserve">ти структуры управления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роме того, связи в структуре управления могут носить линейный или функциональный ха</w:t>
        <w:softHyphen/>
        <w:t>рактер. Линейные связи отражают движение управленческих  решений и информации между линей</w:t>
        <w:softHyphen/>
        <w:t>ными руководителями, т. е. лицами, полностью отвечающими за деятельность организации и ее струк</w:t>
        <w:softHyphen/>
        <w:t>турных подразделений. Функциональные связи имеют место по линии движения информации и управ</w:t>
        <w:softHyphen/>
        <w:t>ленческих решений по тем или иным функциям управления.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уже упоминалось выше структура ОАИБ не имеет горизонтальных связей, но очень хо</w:t>
        <w:softHyphen/>
        <w:t>рошо развиты вертикальные связи, что обуславливается линейностью структуры. А это означает, что в данной организации еще преобладают и линейные связи. Но так же встречаются, но очень редко, функциональные связи (они не отражаются в схеме структуры организации). В основном это проис</w:t>
        <w:softHyphen/>
        <w:t>ходит между автослужбой и автопарком, а также между штабом и подразделениями (их характерис</w:t>
        <w:softHyphen/>
        <w:t>тика не представлена, т. к. относится к категории военной тайны).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 Дерево целей ОАИБ</w:t>
      </w:r>
    </w:p>
    <w:p>
      <w:pPr>
        <w:pStyle w:val="Normal"/>
        <w:tabs>
          <w:tab w:val="clear" w:pos="708"/>
          <w:tab w:val="left" w:pos="9639" w:leader="none"/>
        </w:tabs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639" w:leader="none"/>
        </w:tabs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Структура управления включает в себя все цели, распределенные между различными звеньями, связи, между которыми обеспечивает координацию отдельных действий. Связь структуры управления с ключевыми понятиями менеджмента - его целями, функциями, процессом механизма функционирования, людьми, их полномочиями, - свидетельствует о ее влиянии на все стороны управления. Структура должна отражать цели и задачи организации, а, следовательно, должна ме</w:t>
        <w:softHyphen/>
        <w:t>няться вместе с происходящими изменениями. Общая цель образует фундамент для разработки стра</w:t>
        <w:softHyphen/>
        <w:t>тегии развития и устанавливает цели по функциональным подразделениям.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Общеорганиза</w:t>
        <w:softHyphen/>
        <w:t>ционные цели могут быть направлены на достижение финансовой устойчи</w:t>
        <w:softHyphen/>
        <w:t>вости, обеспечение необходи</w:t>
        <w:softHyphen/>
        <w:t>мого уровня рентабельности, завоевание тех или иных рынков. Специ</w:t>
        <w:softHyphen/>
        <w:t>фические цели разрабатываются в каждом подразделении и определяют основное направление его деятельности в реализации им общих целей. Операционные цели ставятся перед отдельными сотруд</w:t>
        <w:softHyphen/>
        <w:t>никами. Оперативные цели ставятся перед подразделениями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Таким образом,  общеорганизационной целью ОАИБ является обеспечение безаварийной эксплуатации аэродрома. Специфические цели разрабатывает служба ПТО, техническая часть, служба тыла, штаб и подразделения. Операционные цели ставятся перед начальником связи, началь</w:t>
        <w:softHyphen/>
        <w:t>ником фин. части, начальником строевого отдела, начальником ГСМ, начальником мед. службы, инженером-диспетчером и т. д. Общее дерево целей ОАИБ представлено на рисунке 3.</w:t>
      </w:r>
    </w:p>
    <w:p>
      <w:pPr>
        <w:sectPr>
          <w:type w:val="nextPage"/>
          <w:pgSz w:w="11906" w:h="16838"/>
          <w:pgMar w:left="1304" w:right="454" w:gutter="0" w:header="0" w:top="851" w:footer="0" w:bottom="964"/>
          <w:pgNumType w:fmt="decimal"/>
          <w:formProt w:val="false"/>
          <w:textDirection w:val="lrTb"/>
        </w:sectPr>
        <w:pStyle w:val="Normal"/>
        <w:spacing w:lineRule="auto" w:line="360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931920</wp:posOffset>
                </wp:positionH>
                <wp:positionV relativeFrom="page">
                  <wp:posOffset>914400</wp:posOffset>
                </wp:positionV>
                <wp:extent cx="2926715" cy="45783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9268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6pt;margin-top:72pt;width:230.4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10332720" cy="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827.75pt,56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80340</wp:posOffset>
                </wp:positionH>
                <wp:positionV relativeFrom="page">
                  <wp:posOffset>720090</wp:posOffset>
                </wp:positionV>
                <wp:extent cx="0" cy="665543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5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6.7pt" to="14.2pt,580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10513060</wp:posOffset>
                </wp:positionH>
                <wp:positionV relativeFrom="page">
                  <wp:posOffset>720090</wp:posOffset>
                </wp:positionV>
                <wp:extent cx="0" cy="666051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7.8pt,56.7pt" to="827.8pt,581.1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287655" cy="0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75.45pt,805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858000</wp:posOffset>
                </wp:positionH>
                <wp:positionV relativeFrom="page">
                  <wp:posOffset>1097280</wp:posOffset>
                </wp:positionV>
                <wp:extent cx="1828800" cy="457200"/>
                <wp:effectExtent l="5080" t="5080" r="635" b="1206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86.4pt" to="683.95pt,122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2377440</wp:posOffset>
                </wp:positionH>
                <wp:positionV relativeFrom="page">
                  <wp:posOffset>1097280</wp:posOffset>
                </wp:positionV>
                <wp:extent cx="1554480" cy="457200"/>
                <wp:effectExtent l="0" t="5080" r="508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6.4pt" to="309.55pt,122.35pt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48640</wp:posOffset>
                </wp:positionH>
                <wp:positionV relativeFrom="page">
                  <wp:posOffset>1097280</wp:posOffset>
                </wp:positionV>
                <wp:extent cx="3383280" cy="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6.4pt" to="309.55pt,86.4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48640</wp:posOffset>
                </wp:positionH>
                <wp:positionV relativeFrom="page">
                  <wp:posOffset>1097280</wp:posOffset>
                </wp:positionV>
                <wp:extent cx="0" cy="539496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86.4pt" to="43.2pt,511.1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Обеспечение безаварийной экс</w:t>
        <w:softHyphen/>
        <w:t>плуа</w:t>
        <w:softHyphen/>
        <w:t xml:space="preserve">тации </w: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оенного аэродрома</w:t>
      </w:r>
      <w:r>
        <w:rPr>
          <w:lang w:val="en-US"/>
        </w:rPr>
        <w:t xml:space="preserve"> 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394960</wp:posOffset>
                </wp:positionH>
                <wp:positionV relativeFrom="page">
                  <wp:posOffset>1371600</wp:posOffset>
                </wp:positionV>
                <wp:extent cx="0" cy="182880"/>
                <wp:effectExtent l="69850" t="47625" r="698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08pt" to="424.8pt,122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40080</wp:posOffset>
                </wp:positionH>
                <wp:positionV relativeFrom="page">
                  <wp:posOffset>1554480</wp:posOffset>
                </wp:positionV>
                <wp:extent cx="2469515" cy="457835"/>
                <wp:effectExtent l="5080" t="5080" r="508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122.4pt;width:194.4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657600</wp:posOffset>
                </wp:positionH>
                <wp:positionV relativeFrom="page">
                  <wp:posOffset>1554480</wp:posOffset>
                </wp:positionV>
                <wp:extent cx="3201035" cy="457835"/>
                <wp:effectExtent l="5080" t="5080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32011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22.4pt;width:252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7406640</wp:posOffset>
                </wp:positionH>
                <wp:positionV relativeFrom="page">
                  <wp:posOffset>1554480</wp:posOffset>
                </wp:positionV>
                <wp:extent cx="2743835" cy="457835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27439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3.2pt;margin-top:122.4pt;width:216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Организация, управление службами,                  Обеспечение личного состава продовольствием,                    Обеспечение жизнедеятельности личного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8961120</wp:posOffset>
                </wp:positionH>
                <wp:positionV relativeFrom="page">
                  <wp:posOffset>1920240</wp:posOffset>
                </wp:positionV>
                <wp:extent cx="0" cy="365760"/>
                <wp:effectExtent l="69850" t="5080" r="6985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151.2pt" to="705.6pt,179.9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подразделениями части                                  вещ. имуществом и материально-техническим                                 состава, подразделений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1371600</wp:posOffset>
                </wp:positionH>
                <wp:positionV relativeFrom="page">
                  <wp:posOffset>2011680</wp:posOffset>
                </wp:positionV>
                <wp:extent cx="0" cy="365760"/>
                <wp:effectExtent l="69850" t="5080" r="698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8.4pt" to="108pt,187.1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371600</wp:posOffset>
                </wp:positionH>
                <wp:positionV relativeFrom="page">
                  <wp:posOffset>2011680</wp:posOffset>
                </wp:positionV>
                <wp:extent cx="2286000" cy="457200"/>
                <wp:effectExtent l="5080" t="5080" r="0" b="2349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8.4pt" to="287.95pt,194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463040</wp:posOffset>
                </wp:positionH>
                <wp:positionV relativeFrom="page">
                  <wp:posOffset>2011680</wp:posOffset>
                </wp:positionV>
                <wp:extent cx="4206240" cy="274320"/>
                <wp:effectExtent l="5080" t="5080" r="0" b="552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58.4pt" to="446.35pt,179.9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731520</wp:posOffset>
                </wp:positionH>
                <wp:positionV relativeFrom="page">
                  <wp:posOffset>2377440</wp:posOffset>
                </wp:positionV>
                <wp:extent cx="1646555" cy="457835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16466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187.2pt;width:129.6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3657600</wp:posOffset>
                </wp:positionH>
                <wp:positionV relativeFrom="page">
                  <wp:posOffset>2286000</wp:posOffset>
                </wp:positionV>
                <wp:extent cx="1555115" cy="457835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15552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80pt;width:122.4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669280</wp:posOffset>
                </wp:positionH>
                <wp:positionV relativeFrom="page">
                  <wp:posOffset>2286000</wp:posOffset>
                </wp:positionV>
                <wp:extent cx="1920875" cy="457835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19209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4pt;margin-top:180pt;width:151.2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772400</wp:posOffset>
                </wp:positionH>
                <wp:positionV relativeFrom="page">
                  <wp:posOffset>2286000</wp:posOffset>
                </wp:positionV>
                <wp:extent cx="2469515" cy="457835"/>
                <wp:effectExtent l="5080" t="5080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246960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2pt;margin-top:180pt;width:194.4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Культурное просвещение                                     Контроль перемещения               Поддержание физического              Беспрерывное обеспечение ГСМ</w:t>
      </w:r>
    </w:p>
    <w:p>
      <w:pPr>
        <w:pStyle w:val="Normal"/>
        <w:ind w:firstLine="142"/>
        <w:rPr/>
      </w:pP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  <w:lang w:val="ru-RU"/>
        </w:rPr>
        <w:t>личного состава</w:t>
      </w:r>
      <w:r>
        <w:rPr>
          <w:lang w:val="en-US"/>
        </w:rPr>
        <w:t xml:space="preserve">                                                          </w:t>
      </w:r>
      <w:r>
        <w:rPr>
          <w:sz w:val="22"/>
          <w:szCs w:val="22"/>
          <w:lang w:val="ru-RU"/>
        </w:rPr>
        <w:t>личного состава                    состояния личного состава                       подразделений части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1463040</wp:posOffset>
                </wp:positionH>
                <wp:positionV relativeFrom="page">
                  <wp:posOffset>2834640</wp:posOffset>
                </wp:positionV>
                <wp:extent cx="0" cy="182880"/>
                <wp:effectExtent l="69850" t="47625" r="698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23.2pt" to="115.2pt,237.5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731520</wp:posOffset>
                </wp:positionH>
                <wp:positionV relativeFrom="page">
                  <wp:posOffset>3017520</wp:posOffset>
                </wp:positionV>
                <wp:extent cx="2286635" cy="457835"/>
                <wp:effectExtent l="5080" t="5080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228672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237.6pt;width:180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Быстрое и грамотное обеспечение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>управления под</w:t>
        <w:softHyphen/>
        <w:t xml:space="preserve">разделениями 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023360</wp:posOffset>
                </wp:positionH>
                <wp:positionV relativeFrom="page">
                  <wp:posOffset>3474720</wp:posOffset>
                </wp:positionV>
                <wp:extent cx="2835275" cy="457835"/>
                <wp:effectExtent l="5080" t="5080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28353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273.6pt;width:223.2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48640</wp:posOffset>
                </wp:positionH>
                <wp:positionV relativeFrom="page">
                  <wp:posOffset>3657600</wp:posOffset>
                </wp:positionV>
                <wp:extent cx="3474720" cy="0"/>
                <wp:effectExtent l="5080" t="69850" r="0" b="698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288pt" to="316.75pt,288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858000</wp:posOffset>
                </wp:positionH>
                <wp:positionV relativeFrom="page">
                  <wp:posOffset>3657600</wp:posOffset>
                </wp:positionV>
                <wp:extent cx="822960" cy="548640"/>
                <wp:effectExtent l="5080" t="508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8pt" to="604.75pt,331.1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Обеспечение подразделений, служб </w: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657600</wp:posOffset>
                </wp:positionH>
                <wp:positionV relativeFrom="page">
                  <wp:posOffset>3749040</wp:posOffset>
                </wp:positionV>
                <wp:extent cx="365760" cy="457200"/>
                <wp:effectExtent l="0" t="508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95.2pt" to="316.75pt,331.15pt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</w:t>
      </w:r>
      <w:r>
        <w:rPr>
          <w:sz w:val="22"/>
          <w:szCs w:val="22"/>
          <w:lang w:val="ru-RU"/>
        </w:rPr>
        <w:t>необходимыми техническими средствами</w: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731520</wp:posOffset>
                </wp:positionH>
                <wp:positionV relativeFrom="page">
                  <wp:posOffset>4206240</wp:posOffset>
                </wp:positionV>
                <wp:extent cx="3749675" cy="640715"/>
                <wp:effectExtent l="5080" t="5080" r="508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37497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6pt;margin-top:331.2pt;width:295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406640</wp:posOffset>
                </wp:positionH>
                <wp:positionV relativeFrom="page">
                  <wp:posOffset>4206240</wp:posOffset>
                </wp:positionV>
                <wp:extent cx="2743835" cy="549275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439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3.2pt;margin-top:331.2pt;width:216pt;height:43.2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  <w:lang w:val="ru-RU"/>
        </w:rPr>
        <w:t>Разработка, организация планов по тех. обслужива</w:t>
        <w:softHyphen/>
        <w:t>нию,                                                                                    Хранение, сбережение автомобильной,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ремонту, безаварийной эксплуатации автомобильной,                                                                                                       инженерной техники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406640</wp:posOffset>
                </wp:positionH>
                <wp:positionV relativeFrom="page">
                  <wp:posOffset>4754880</wp:posOffset>
                </wp:positionV>
                <wp:extent cx="914400" cy="457200"/>
                <wp:effectExtent l="0" t="508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374.4pt" to="655.15pt,410.35pt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8321040</wp:posOffset>
                </wp:positionH>
                <wp:positionV relativeFrom="page">
                  <wp:posOffset>4754880</wp:posOffset>
                </wp:positionV>
                <wp:extent cx="914400" cy="457200"/>
                <wp:effectExtent l="5080" t="508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374.4pt" to="727.15pt,410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      </w:t>
      </w:r>
      <w:r>
        <w:rPr>
          <w:sz w:val="22"/>
          <w:szCs w:val="22"/>
          <w:lang w:val="ru-RU"/>
        </w:rPr>
        <w:t>инженерной  техники под</w:t>
        <w:softHyphen/>
        <w:t>разделений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2011680</wp:posOffset>
                </wp:positionH>
                <wp:positionV relativeFrom="page">
                  <wp:posOffset>4846320</wp:posOffset>
                </wp:positionV>
                <wp:extent cx="274320" cy="365760"/>
                <wp:effectExtent l="0" t="508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81.6pt" to="179.95pt,410.35pt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286000</wp:posOffset>
                </wp:positionH>
                <wp:positionV relativeFrom="page">
                  <wp:posOffset>4846320</wp:posOffset>
                </wp:positionV>
                <wp:extent cx="1737360" cy="365760"/>
                <wp:effectExtent l="5080" t="5080" r="0" b="2095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81.6pt" to="316.75pt,410.35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40080</wp:posOffset>
                </wp:positionH>
                <wp:positionV relativeFrom="page">
                  <wp:posOffset>5212080</wp:posOffset>
                </wp:positionV>
                <wp:extent cx="2835275" cy="823595"/>
                <wp:effectExtent l="5080" t="5080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283536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4pt;margin-top:410.4pt;width:223.2pt;height:64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749040</wp:posOffset>
                </wp:positionH>
                <wp:positionV relativeFrom="page">
                  <wp:posOffset>5212080</wp:posOffset>
                </wp:positionV>
                <wp:extent cx="1829435" cy="640715"/>
                <wp:effectExtent l="5080" t="5080" r="508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2pt;margin-top:410.4pt;width:144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943600</wp:posOffset>
                </wp:positionH>
                <wp:positionV relativeFrom="page">
                  <wp:posOffset>5212080</wp:posOffset>
                </wp:positionV>
                <wp:extent cx="1920875" cy="640715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192096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410.4pt;width:151.2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8321040</wp:posOffset>
                </wp:positionH>
                <wp:positionV relativeFrom="page">
                  <wp:posOffset>5212080</wp:posOffset>
                </wp:positionV>
                <wp:extent cx="1829435" cy="640715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18295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55.2pt;margin-top:410.4pt;width:144pt;height:50.4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>Правильное ис</w:t>
        <w:softHyphen/>
        <w:t>пользование по прямому               Тех. обслуживание, ремонт                Выявление недостатков                      Обеспечивает сохранность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значению автомобильной, инженерной                 автомобильной тех</w:t>
        <w:softHyphen/>
        <w:t>ники                  по техничес</w:t>
        <w:softHyphen/>
        <w:t>кому сос</w:t>
        <w:softHyphen/>
        <w:t>тоянию                    материальных средств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>техники; контро</w:t>
        <w:softHyphen/>
        <w:t>ль за расходованием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>моторных ресурсов ГСМ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142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114800</wp:posOffset>
                </wp:positionH>
                <wp:positionV relativeFrom="page">
                  <wp:posOffset>6126480</wp:posOffset>
                </wp:positionV>
                <wp:extent cx="2560955" cy="457835"/>
                <wp:effectExtent l="5080" t="5080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256104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482.4pt;width:201.6pt;height:36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42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нженерно-аэродромное обеспече</w:t>
        <w:softHyphen/>
        <w:t xml:space="preserve">ние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48640</wp:posOffset>
                </wp:positionH>
                <wp:positionV relativeFrom="page">
                  <wp:posOffset>6492240</wp:posOffset>
                </wp:positionV>
                <wp:extent cx="3566160" cy="0"/>
                <wp:effectExtent l="5080" t="69850" r="0" b="698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11.2pt" to="323.95pt,511.2pt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подразделений части                                              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sectPr>
          <w:type w:val="nextPage"/>
          <w:pgSz w:orient="landscape" w:w="16838" w:h="11906"/>
          <w:pgMar w:left="851" w:right="964" w:gutter="0" w:header="0" w:top="1304" w:footer="0" w:bottom="454"/>
          <w:pgNumType w:fmt="decimal"/>
          <w:formProt w:val="false"/>
          <w:textDirection w:val="lrTb"/>
        </w:sectPr>
        <w:pStyle w:val="Normal"/>
        <w:ind w:firstLine="851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80340</wp:posOffset>
                </wp:positionH>
                <wp:positionV relativeFrom="page">
                  <wp:posOffset>7021195</wp:posOffset>
                </wp:positionV>
                <wp:extent cx="287655" cy="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52.85pt" to="36.8pt,552.8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80340</wp:posOffset>
                </wp:positionH>
                <wp:positionV relativeFrom="page">
                  <wp:posOffset>7381240</wp:posOffset>
                </wp:positionV>
                <wp:extent cx="10506075" cy="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581.2pt" to="841.4pt,581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67995</wp:posOffset>
                </wp:positionH>
                <wp:positionV relativeFrom="page">
                  <wp:posOffset>7021195</wp:posOffset>
                </wp:positionV>
                <wp:extent cx="252095" cy="360045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252000" cy="3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5pt;margin-top:552.85pt;width:19.8pt;height:28.3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ru-RU"/>
        </w:rPr>
        <w:t>Рисунок 3  Дерево целей ОАИБ</w:t>
      </w:r>
    </w:p>
    <w:p>
      <w:pPr>
        <w:pStyle w:val="Normal"/>
        <w:ind w:firstLine="851"/>
        <w:jc w:val="center"/>
        <w:rPr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21195</wp:posOffset>
                </wp:positionH>
                <wp:positionV relativeFrom="page">
                  <wp:posOffset>9973310</wp:posOffset>
                </wp:positionV>
                <wp:extent cx="360045" cy="25209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2.85pt;margin-top:785.3pt;width:28.3pt;height:19.8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6659245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581pt,827.8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720090</wp:posOffset>
                </wp:positionH>
                <wp:positionV relativeFrom="page">
                  <wp:posOffset>182880</wp:posOffset>
                </wp:positionV>
                <wp:extent cx="11430" cy="10327005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4pt" to="57.55pt,827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ЗАКЛЮЧЕНИЕ</w:t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В результате проделанной работы я пришла к следующим выводам: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 xml:space="preserve">- Военная часть ОАИБ по своей организационно-правовой форме является учреждением, т. е. некоммерческой организацией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Миссией ОАИБ является повышение боеготовности и боеспособности вооруженных сил за счет опти</w:t>
        <w:softHyphen/>
        <w:t>мизации структуры, состава и численности, а также повышение социального статуса воен</w:t>
        <w:softHyphen/>
        <w:t>ных и престиж военных сил. Основной целью ОАИБ является обеспечение безаварийной экс</w:t>
        <w:softHyphen/>
        <w:t>плуа</w:t>
        <w:softHyphen/>
        <w:t>та</w:t>
        <w:softHyphen/>
        <w:t>ции военного аэродрома. Задачами, которые ставит перед собой данная часть, являются: строитель</w:t>
        <w:softHyphen/>
        <w:t>ство, ремонт, реконструкция военных аэродромов.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- В состав ОАИБ входит ряд структурных подразделений и служб, каждая из которых зани</w:t>
        <w:softHyphen/>
        <w:t>мается выполнением определенного набора задач. Организационная структура ОАИБ является ли</w:t>
        <w:softHyphen/>
        <w:t xml:space="preserve">нейной  и относится к иерархическому типу структуры управления. </w:t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- </w: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Полномочия - это со</w:t>
        <w:softHyphen/>
        <w:t>вокупность официально предоставленных прав и обязанностей са</w:t>
        <w:softHyphen/>
        <w:t>мо</w:t>
        <w:softHyphen/>
        <w:t>стоя</w:t>
        <w:softHyphen/>
        <w:t>тельного принятия решений, отдавать распоряжения и осуществлять те или иные действия в ин</w:t>
        <w:softHyphen/>
        <w:t>тересах организации. Должностные инструкции руководителя ОАИБ (командира части) и руково</w:t>
        <w:softHyphen/>
        <w:t>ди</w:t>
        <w:softHyphen/>
        <w:t>телей струк</w:t>
        <w:softHyphen/>
        <w:t>тур</w:t>
        <w:softHyphen/>
        <w:t xml:space="preserve">ных подразделений предполагают наличие распорядительных полномочий. </w:t>
      </w:r>
    </w:p>
    <w:p>
      <w:pPr>
        <w:pStyle w:val="Normal"/>
        <w:spacing w:lineRule="auto" w:line="360"/>
        <w:ind w:firstLine="851"/>
        <w:rPr/>
      </w:pPr>
      <w:r>
        <w:rPr>
          <w:sz w:val="22"/>
          <w:szCs w:val="22"/>
          <w:lang w:val="ru-RU"/>
        </w:rPr>
        <w:t>- Структура ОАИБ не имеет горизонтальных связей, но очень хо</w:t>
        <w:softHyphen/>
        <w:t>рошо развиты вертикаль</w:t>
        <w:softHyphen/>
        <w:t>ные связи, что обуславливается линейностью структуры. А это означает, что в данной организации еще преобладают и линейные связи. Но так же встречаются, но очень редко, функциональные связи. В основном это проис</w:t>
        <w:softHyphen/>
        <w:t>ходит между автослужбой и автопарком, а также между штабом и подразделе</w:t>
        <w:softHyphen/>
        <w:t>ниями.</w:t>
      </w:r>
    </w:p>
    <w:p>
      <w:pPr>
        <w:pStyle w:val="Normal"/>
        <w:spacing w:lineRule="auto" w:line="360"/>
        <w:ind w:firstLine="851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center"/>
        <w:rPr/>
      </w:pPr>
      <w:r>
        <w:rPr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20090</wp:posOffset>
                </wp:positionH>
                <wp:positionV relativeFrom="page">
                  <wp:posOffset>182880</wp:posOffset>
                </wp:positionV>
                <wp:extent cx="11430" cy="10327005"/>
                <wp:effectExtent l="5080" t="5080" r="508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032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4pt" to="57.55pt,827.5pt" stroked="t" o:allowincell="f" style="position:absolute;flip:x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С</w: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60515" cy="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14.2pt" to="581.1pt,14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ПИСОК  ИСПОЛЬЗУЕМОЙ   ЛИТЕРАТУРЫ</w:t>
      </w:r>
    </w:p>
    <w:p>
      <w:pPr>
        <w:pStyle w:val="Normal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7381240</wp:posOffset>
                </wp:positionH>
                <wp:positionV relativeFrom="page">
                  <wp:posOffset>180340</wp:posOffset>
                </wp:positionV>
                <wp:extent cx="0" cy="1031875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1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14.2pt" to="581.2pt,826.6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Веснин. Основы менеджмента. учебник - М.: Институт международного права и экономики. - 1996.</w:t>
      </w:r>
    </w:p>
    <w:p>
      <w:pPr>
        <w:pStyle w:val="Normal"/>
        <w:suppressLineNumbers/>
        <w:spacing w:lineRule="auto" w:line="360"/>
        <w:ind w:firstLine="56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7021195</wp:posOffset>
                </wp:positionH>
                <wp:positionV relativeFrom="page">
                  <wp:posOffset>10225405</wp:posOffset>
                </wp:positionV>
                <wp:extent cx="0" cy="287655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805.15pt" to="552.85pt,827.75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ru-RU"/>
        </w:rPr>
        <w:t>2. Герчиков И. Н. Менеджмент. учебник - М.: Банки и биржи. -  1994 .</w:t>
      </w:r>
    </w:p>
    <w:p>
      <w:pPr>
        <w:pStyle w:val="Normal"/>
        <w:suppressLineNumbers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. Гражданский кодекс  Российской Федерации. Части первая и вторая. - М.: “Спартак”, 1996.</w:t>
      </w:r>
    </w:p>
    <w:p>
      <w:pPr>
        <w:pStyle w:val="Normal"/>
        <w:suppressLineNumbers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 Менеджмент организации. учебное пособие / под ре. З, П. Румянцевой, Н. А. Саламатина. - М.: ИНФРА-М. - 1997.</w:t>
      </w:r>
    </w:p>
    <w:p>
      <w:pPr>
        <w:pStyle w:val="Normal"/>
        <w:suppressLineNumbers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 Кабушкин Н. И. Основы менеджмента. учебник - Беларусь: ”ФУА”, 1997.</w:t>
      </w:r>
    </w:p>
    <w:p>
      <w:pPr>
        <w:pStyle w:val="Normal"/>
        <w:suppressLineNumbers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6. З. Румянцева. Современный менеджмент // Российский экономический журнал. - 1996. - № 4. </w:t>
      </w:r>
    </w:p>
    <w:p>
      <w:pPr>
        <w:pStyle w:val="Normal"/>
        <w:suppressLineNumbers/>
        <w:spacing w:lineRule="auto" w:line="360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К. Ховард, Э. Коротков. Принципы менеджмента. учебное пособие. - М.: ИНФРА-М.- 1996.</w:t>
      </w:r>
    </w:p>
    <w:p>
      <w:pPr>
        <w:pStyle w:val="Normal"/>
        <w:suppressLineNumbers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firstLine="851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lang w:val="ru-RU"/>
        </w:rPr>
      </w:pPr>
      <w:r>
        <w:rPr>
          <w:lang w:val="ru-RU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LineNumbers/>
        <w:jc w:val="center"/>
        <w:rPr>
          <w:lang w:val="ru-RU"/>
        </w:rPr>
      </w:pPr>
      <w:r>
        <w:rPr>
          <w:lang w:val="ru-RU"/>
        </w:rPr>
        <w:t>Кафедра “ Менеджмент”</w:t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РАСЧЕТНО-ГРАФИЧЕСКОЕ  ЗАДАНИЕ  ПО ТЕМЕ  </w:t>
      </w:r>
    </w:p>
    <w:p>
      <w:pPr>
        <w:pStyle w:val="Normal"/>
        <w:suppressLineNumbers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ОРГАНИЗАЦИОННАЯ СТРУКТУРА УПРАВЛЕНИЯ НА ПРИМЕРЕ  САМАРСКОЙ  ТЭЦ</w:t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Руководитель работы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_  Куташева О. Г. 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“</w:t>
      </w:r>
      <w:r>
        <w:rPr>
          <w:b/>
          <w:bCs/>
          <w:sz w:val="22"/>
          <w:szCs w:val="22"/>
          <w:lang w:val="ru-RU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Исполнитель работы</w:t>
      </w:r>
    </w:p>
    <w:p>
      <w:pPr>
        <w:pStyle w:val="Normal"/>
        <w:suppressLineNumbers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>Студент  группы 96-ФК-1</w:t>
      </w:r>
    </w:p>
    <w:p>
      <w:pPr>
        <w:pStyle w:val="Normal"/>
        <w:suppressLineNumbers/>
        <w:rPr/>
      </w:pPr>
      <w:r>
        <w:rPr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</w:t>
      </w:r>
      <w:r>
        <w:rPr>
          <w:b/>
          <w:bCs/>
          <w:sz w:val="22"/>
          <w:szCs w:val="22"/>
          <w:lang w:val="ru-RU"/>
        </w:rPr>
        <w:t xml:space="preserve">_______________________   Байдо Е. Ю.   </w:t>
      </w:r>
    </w:p>
    <w:p>
      <w:pPr>
        <w:pStyle w:val="Normal"/>
        <w:suppressLineNumbers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LineNumber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енбург 1998</w:t>
      </w:r>
    </w:p>
    <w:sectPr>
      <w:type w:val="nextPage"/>
      <w:pgSz w:w="11906" w:h="16838"/>
      <w:pgMar w:left="1304" w:right="454" w:gutter="0" w:header="0" w:top="85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14:13:00Z</dcterms:created>
  <dc:creator>Terekhova</dc:creator>
  <dc:description/>
  <dc:language>en-US</dc:language>
  <cp:lastModifiedBy>Terekhova</cp:lastModifiedBy>
  <cp:lastPrinted>1998-11-16T22:34:00Z</cp:lastPrinted>
  <dcterms:modified xsi:type="dcterms:W3CDTF">1998-11-16T22:36:00Z</dcterms:modified>
  <cp:revision>19</cp:revision>
  <dc:subject/>
  <dc:title>������������ ������ � ����������������� ����������</dc:title>
</cp:coreProperties>
</file>