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439739906"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714797033"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298392353"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371275681"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627601158"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501009453"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348858594"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902691621"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493658442"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521103750"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1754922741"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453303841"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714752916"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366523071"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295478314"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846343333"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