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695198201"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844501914"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673307834"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228132085"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1765771061"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366461996"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320639666"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918542652"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338627869"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2104598312"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260790867"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091015095"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101253320"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63794596"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916876236"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952780337"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