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нно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иплом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упникова Я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-ый курс (дневное отде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изводственных затрат на продук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лиграфического предприят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зовое предпри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ГМ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Первая Образцовая типограф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 прое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онов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пломный проект содержит 72 страницы пояснительной запис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т.ч. 15 рисун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9 таблиц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а проекта рассмотре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еханизм формирования производственных затрат на полиграфическом предприят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ать технико-экономическую характеристику ГМ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 xml:space="preserve"> Первая Образцовая типограф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в настоящее врем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вести анализ динамики формирования фактических издержек на предприятии за 1993-1995 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дать предложения по совершенствованию формирования производственных затрат на предприят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жно считать выполнен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ческий материал проекта представлен на лис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Классификация затрат на 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показатели деятельности типографии за 1993-199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уктура себестоимости выпускаем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уктура материальных затрат по основным цехам за 199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ожения направлений снижения себе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пломник                                         Ступников Я.И   /                  /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итель                                      Миронова Г.В.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                 /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8:29:00Z</dcterms:created>
  <dc:creator>Yaroslaw Stupnikow</dc:creator>
  <dc:description/>
  <dc:language>en-US</dc:language>
  <cp:lastModifiedBy>Yaroslaw Stupnikow</cp:lastModifiedBy>
  <cp:lastPrinted>1997-06-30T22:26:00Z</cp:lastPrinted>
  <dcterms:modified xsi:type="dcterms:W3CDTF">1997-06-30T18:29:00Z</dcterms:modified>
  <cp:revision>1</cp:revision>
  <dc:subject/>
  <dc:title>                                Аннотация</dc:title>
</cp:coreProperties>
</file>