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309909366"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1241033248"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16833763"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1129867208"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1514253778"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1964480471"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1242884537"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607983022"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936700578"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1231686051"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969808695"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887282766"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1909450392"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989927874"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785650072"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1670338268"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