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2005707449"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536763719"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64514214"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306354962"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2038040427"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36001411"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662017655"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126273728"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645943278"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376548786"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830795518"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534653780"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631755558"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1546325083"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136869102"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1220993289"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