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856249500"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394352367"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