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1431544485"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1247101343"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963743184"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661600404"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676446523"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2041941806"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2058933212"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410215353"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1370619143"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1092135936"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837845659"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467842500"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575209186"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774170588"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1767877421"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2035425093"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