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507124488"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277612998"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1851826464"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556658029"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734451523"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2128143150"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1979758772"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351563629"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195302119"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472770548"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1401762853"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936172571"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365697565"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827424079"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2087214837"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970333930"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