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555722130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2145158551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1196698090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584960689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89442215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12666566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410142214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245942781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569232062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2049425956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505856134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2045685568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1997603163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