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Состояние малого предпринимательства в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Российской Федерации.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В настоящее время сектор малого предпринимательства представляет собой в экономике страны достаточно мощную экономическую и политическую силу.</w:t>
      </w:r>
    </w:p>
    <w:p>
      <w:pPr>
        <w:pStyle w:val="Normal"/>
        <w:rPr>
          <w:sz w:val="24"/>
        </w:rPr>
      </w:pPr>
      <w:r>
        <w:rPr>
          <w:sz w:val="24"/>
        </w:rPr>
        <w:t>На 01.01.1997г. в Российской Федерации функционировало более 842 тысяч малых предприятий с численностью постоянно занятых свыше 6 милионов человек.</w:t>
      </w:r>
    </w:p>
    <w:p>
      <w:pPr>
        <w:pStyle w:val="Normal"/>
        <w:rPr>
          <w:sz w:val="24"/>
        </w:rPr>
      </w:pPr>
      <w:r>
        <w:rPr>
          <w:sz w:val="24"/>
        </w:rPr>
        <w:t>В течение 1996 года количество малых предприятий увеличилось на 5 %.</w:t>
      </w:r>
    </w:p>
    <w:p>
      <w:pPr>
        <w:pStyle w:val="Normal"/>
        <w:rPr>
          <w:sz w:val="24"/>
        </w:rPr>
      </w:pPr>
      <w:r>
        <w:rPr>
          <w:sz w:val="24"/>
        </w:rPr>
        <w:t>Большая часть малых придприятий приходится на сферу торговли и общественного питания (43 %), строительства и промышленности (по 16 % от общего количества малых предприятий).</w:t>
      </w:r>
    </w:p>
    <w:p>
      <w:pPr>
        <w:pStyle w:val="Normal"/>
        <w:rPr>
          <w:sz w:val="24"/>
        </w:rPr>
      </w:pPr>
      <w:r>
        <w:rPr>
          <w:sz w:val="24"/>
        </w:rPr>
        <w:t>Для малого бизнеса характерно небольшое количество работников, на одном предприятии в среднем работали 7 человек постоянно занятых.</w:t>
      </w:r>
    </w:p>
    <w:p>
      <w:pPr>
        <w:pStyle w:val="Normal"/>
        <w:rPr>
          <w:sz w:val="24"/>
        </w:rPr>
      </w:pPr>
      <w:r>
        <w:rPr>
          <w:sz w:val="24"/>
        </w:rPr>
        <w:t>В 1996 году на долю малых предприятий приходилось 10 % от численности постоянно работающих на предприятиях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  <w:t>В 1996 году малыми предприятиями оказано услуг и произведено продукции только почва основному виду деятельности на сумму 300 трлн. руб. или 7 % от всего объема оказанных услуг и произведенной продукции. На их долю приходится пятая часть подрядных строительных работ. Товарооборот малых предприятий составил почти 500 трлн. руб.  Малые предприятия дают 7 % всей прибыли в промышленности.</w:t>
      </w:r>
    </w:p>
    <w:p>
      <w:pPr>
        <w:pStyle w:val="Normal"/>
        <w:rPr>
          <w:sz w:val="24"/>
        </w:rPr>
      </w:pPr>
      <w:r>
        <w:rPr>
          <w:sz w:val="24"/>
        </w:rPr>
        <w:t>В 1996 году инвестиции малых предприятий в основной капитал составили более 25 трлн. руб. (причем 67 % пришлось на частные инвестиции), 7 % всех инвестиций в развитие экономики и социальной сферы России.</w:t>
      </w:r>
    </w:p>
    <w:p>
      <w:pPr>
        <w:pStyle w:val="Normal"/>
        <w:rPr>
          <w:sz w:val="24"/>
        </w:rPr>
      </w:pPr>
      <w:r>
        <w:rPr>
          <w:sz w:val="24"/>
        </w:rPr>
        <w:t>Развитие малого предпринимательства за последние годы показывает, что этот сектор переходит от стартового этапа к этапу развития.</w:t>
      </w:r>
    </w:p>
    <w:p>
      <w:pPr>
        <w:pStyle w:val="Normal"/>
        <w:rPr>
          <w:sz w:val="24"/>
        </w:rPr>
      </w:pPr>
      <w:r>
        <w:rPr>
          <w:sz w:val="24"/>
        </w:rPr>
        <w:t>По оценке Госкомстата России, в первом полугодии 1997 года именно за счет увеличения промышленного производства малыми и совместными предприятиями в промышленности произошел рост производства на 0,8 %.</w:t>
      </w:r>
    </w:p>
    <w:p>
      <w:pPr>
        <w:pStyle w:val="Normal"/>
        <w:rPr>
          <w:sz w:val="24"/>
        </w:rPr>
      </w:pPr>
      <w:r>
        <w:rPr>
          <w:sz w:val="24"/>
        </w:rPr>
        <w:t>Анализируя показатели деятельности малых предприятий, можно с полной уверенностью утверждать, что сегодня – это, самый динамично развивающийся сектор экономики.</w:t>
      </w:r>
    </w:p>
    <w:p>
      <w:pPr>
        <w:pStyle w:val="Normal"/>
        <w:rPr>
          <w:sz w:val="24"/>
        </w:rPr>
      </w:pPr>
      <w:r>
        <w:rPr>
          <w:sz w:val="24"/>
        </w:rPr>
        <w:t>Преоблодающей формой собственности малых предприятий является частная, ее доля в общем количестве малых предприятий и составляет 89 %. Наибольшее число малых  предприятий частной формы собственности наблюдалось в торговле и общественном питании – 93 %, наименьшее в отрасли финансы, кредит, страхование, пенсионное обеспечение – 52 %. Малые предприятия формируют устойчивую базу налоговых поступлений.</w:t>
      </w:r>
    </w:p>
    <w:p>
      <w:pPr>
        <w:pStyle w:val="Normal"/>
        <w:rPr>
          <w:sz w:val="24"/>
        </w:rPr>
      </w:pPr>
      <w:r>
        <w:rPr>
          <w:sz w:val="24"/>
        </w:rPr>
        <w:t>В 1996 году бюджеты всех уровней получили от малых предприятий 36,8 трлн. руб., в том числе федеральный бюджет – 15,4 трлн. руб.</w:t>
      </w:r>
    </w:p>
    <w:p>
      <w:pPr>
        <w:pStyle w:val="Normal"/>
        <w:rPr>
          <w:sz w:val="24"/>
        </w:rPr>
      </w:pPr>
      <w:r>
        <w:rPr>
          <w:sz w:val="24"/>
        </w:rPr>
        <w:t>Результаты обследований подтверждают такие экономические преимущества малых предприятий, как лучшая приспосабливаем ость к рыночным условиям; меньшая просроченность задолженности по заработной плате, перед бюджетами и партнерами; более низкий уровень издержек производства и реализации. В том числе накладных расходов; более высокий уровень наукоемкости продукции, само занятости, молодежного состава руководителей; меньшая доля альтернативных расчетов, в том числе бартера.</w:t>
      </w:r>
    </w:p>
    <w:p>
      <w:pPr>
        <w:pStyle w:val="Normal"/>
        <w:rPr>
          <w:sz w:val="24"/>
        </w:rPr>
      </w:pPr>
      <w:r>
        <w:rPr>
          <w:sz w:val="24"/>
        </w:rPr>
        <w:t>Обозначились и основные проблемы в сфере малого предпринимательства. Это – проблемы административных барьеров – регистрация, юридическое оформление, открытие счета в банке и др.; обеспечивающие проблемы – аренда помещений, оборудование, персонал, криминогенность, безопасность и т.д.; материально-финансовые проблемы – стартовый капитал, оборотные средства, маркетинг и менеджмен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rPr/>
      </w:pPr>
      <w:r>
        <w:rPr/>
        <w:t>Анализ по количеству предприятий г. Арсеньева относящимся к различным формам собственности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Количество предприятий по видам собственности г. Арсеньева с 1995 по 1998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850"/>
        <w:gridCol w:w="567"/>
        <w:gridCol w:w="851"/>
        <w:gridCol w:w="567"/>
        <w:gridCol w:w="850"/>
        <w:gridCol w:w="567"/>
        <w:gridCol w:w="851"/>
        <w:gridCol w:w="56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01.0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ер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ственность субъектов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ницип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ственность обществе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шанная (без иностр. Учас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шанная (с иностр. И российск. Учас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Из приведенной таблицы следует, что большинство предприятий находится в частной собственности (на 01.01.98 – 64,1 % от общего количества). При этом в динамике удельный вес предприятий разных видов собственности практически не изменился (с 01.01.95 по 01.01.98несколько увеличилось количество предприятий, находящихся в Федеральной собственности с 3,9 % до 4,9 %, и собственности общественных организаций с 5,8 % до 8,3 %;несколько снизилось количество предприятий смешанной собственности – с 16,5 % до 13 %).</w:t>
      </w:r>
    </w:p>
    <w:p>
      <w:pPr>
        <w:pStyle w:val="Normal"/>
        <w:rPr>
          <w:sz w:val="24"/>
        </w:rPr>
      </w:pPr>
      <w:r>
        <w:rPr>
          <w:sz w:val="24"/>
        </w:rPr>
        <w:t>Общее количество предприятий всех видов собственности снизилось с 584 на 01.01.95 г. до 532 на 01.01.98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9264" w:dyaOrig="4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pt;height:186.3pt" filled="f" o:ole="">
            <v:imagedata r:id="rId3" o:title=""/>
          </v:shape>
          <o:OLEObject Type="Embed" ProgID="" ShapeID="ole_rId2" DrawAspect="Content" ObjectID="_2097651536" r:id="rId2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по количеству предприятий г. Арсеньева относящихся к различным организационно – правовым форма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outlineLvl w:val="9"/>
        <w:rPr/>
      </w:pPr>
      <w:r>
        <w:rPr/>
        <w:t>Предприятия по организационно правовым – формам г. Арсеньева с 1995 г. по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851"/>
        <w:gridCol w:w="567"/>
        <w:gridCol w:w="850"/>
        <w:gridCol w:w="567"/>
        <w:gridCol w:w="851"/>
        <w:gridCol w:w="567"/>
        <w:gridCol w:w="850"/>
        <w:gridCol w:w="567"/>
      </w:tblGrid>
      <w:tr>
        <w:trPr>
          <w:trHeight w:val="4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П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сударствен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униципаль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едприятия обществен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дивидуальные част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ОО, О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,4</w:t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оизводственные коопера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рестьянские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сударствен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униципа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бществен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руги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Из приведенной таблицы видно, что около половины всех предприятий составляет товарищества и общества с ограниченной ответственностью (ТОО – ООО), причем доля их в общем количестве непрерывно возрастает: с 48,1 % на 01.01.95 г. до 53,4 % на 01.01.98 г.</w:t>
      </w:r>
    </w:p>
    <w:p>
      <w:pPr>
        <w:pStyle w:val="Normal"/>
        <w:rPr>
          <w:sz w:val="24"/>
        </w:rPr>
      </w:pPr>
      <w:r>
        <w:rPr>
          <w:sz w:val="24"/>
        </w:rPr>
        <w:t>Распространенность ТОО и ООО объясняется тем, что их участники, юридические и физические лица, не отвечают по обязательствам обществ и несут риск убытков, связанных с деятельностью обществ, в пределах стоимости внесенных ими вкладов (долями уставного капитала, размеры которых определены учредительными документами).</w:t>
      </w:r>
    </w:p>
    <w:p>
      <w:pPr>
        <w:pStyle w:val="Normal"/>
        <w:rPr>
          <w:sz w:val="24"/>
        </w:rPr>
      </w:pPr>
      <w:r>
        <w:rPr>
          <w:sz w:val="24"/>
        </w:rPr>
        <w:t>На втором месте индивидуальные частные предприятия, при чем количество их постоянно снижается со 118 (20,2 %) на 01.01.95 г. до 52 (9,8 %) на 01.01.98 г. Снижение количества объясняется тем, что ныне действующее законодательство не предусматривает предприятий такой организационно – правовой формы. С введения 1-й части Гражданского Кодекса появилась возможность учреждения ООО одним участником (физическим лицом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8652" w:dyaOrig="6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315.3pt" filled="f" o:ole="">
            <v:imagedata r:id="rId5" o:title=""/>
          </v:shape>
          <o:OLEObject Type="Embed" ProgID="" ShapeID="ole_rId4" DrawAspect="Content" ObjectID="_380264617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9060" w:dyaOrig="5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pt;height:265.6pt" filled="f" o:ole="">
            <v:imagedata r:id="rId7" o:title=""/>
          </v:shape>
          <o:OLEObject Type="Embed" ProgID="" ShapeID="ole_rId6" DrawAspect="Content" ObjectID="_1408156316" r:id="rId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7921" w:dyaOrig="18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48.85pt;margin-top:-775.5pt;width:477.1pt;height:841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828197084" r:id="rId8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по численности работающих на предприятиях с различной организационно – правовой формой в г. Арсеньев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26"/>
        <w:gridCol w:w="2130"/>
        <w:gridCol w:w="2130"/>
        <w:gridCol w:w="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П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ающих на</w:t>
            </w:r>
          </w:p>
          <w:p>
            <w:pPr>
              <w:pStyle w:val="Normal"/>
              <w:jc w:val="center"/>
              <w:rPr/>
            </w:pPr>
            <w:r>
              <w:rPr/>
              <w:t>01.04.98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. общественных организац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частные предп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</w:t>
            </w:r>
          </w:p>
          <w:p>
            <w:pPr>
              <w:pStyle w:val="Normal"/>
              <w:rPr/>
            </w:pPr>
            <w:r>
              <w:rPr/>
              <w:t>в т.ч.:   ААК «Прогресс»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завод «Аскольд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</w:t>
            </w:r>
          </w:p>
          <w:p>
            <w:pPr>
              <w:pStyle w:val="Normal"/>
              <w:jc w:val="center"/>
              <w:rPr/>
            </w:pPr>
            <w:r>
              <w:rPr/>
              <w:t>4800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, ОО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кооператив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ие хозяй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учре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орган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численность населения – 64000 ч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outlineLvl w:val="9"/>
        <w:rPr/>
      </w:pPr>
      <w:r>
        <w:rPr/>
        <w:t>Анализируя численность работающих на предприятиях различных организационно –  правовых формах (ОПФ), приходим к выводу, что основная масса жителей города работает в муниципальных предприятиях и учреждениях (12 % от населения города). В то время как общее количество работающих на предприятиях и количество предпринимателей составляет 41 % от численности жителей города (26711 чел.)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олженность по з/плате за 1995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60"/>
        <w:gridCol w:w="1517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2.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0.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.11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.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Зодолженность по з/плате за 1996 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3"/>
        <w:gridCol w:w="1704"/>
        <w:gridCol w:w="1704"/>
        <w:gridCol w:w="170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6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7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1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.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outlineLvl w:val="9"/>
        <w:rPr/>
      </w:pPr>
      <w:r>
        <w:rPr/>
        <w:t>Темпы роста задолженности по з/п:</w:t>
      </w:r>
    </w:p>
    <w:p>
      <w:pPr>
        <w:pStyle w:val="Normal"/>
        <w:ind w:left="2880" w:hanging="0"/>
        <w:rPr/>
      </w:pPr>
      <w:r>
        <w:rPr>
          <w:sz w:val="24"/>
        </w:rPr>
        <w:t>на 01.10.95 – 102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1.95 – 149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2.95 – 165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07.96 – 81,3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1.96 – 130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2.96 – 139 %</w:t>
      </w:r>
    </w:p>
    <w:p>
      <w:pPr>
        <w:pStyle w:val="Normal"/>
        <w:rPr>
          <w:sz w:val="24"/>
        </w:rPr>
      </w:pPr>
      <w:r>
        <w:rPr>
          <w:sz w:val="24"/>
        </w:rPr>
        <w:t>Темп роста задолженности за 95 – 96 гг составил 807,5 % в абсол. величинах.</w:t>
      </w:r>
    </w:p>
    <w:p>
      <w:pPr>
        <w:pStyle w:val="Normal"/>
        <w:rPr>
          <w:sz w:val="24"/>
        </w:rPr>
      </w:pPr>
      <w:r>
        <w:rPr>
          <w:sz w:val="24"/>
        </w:rPr>
        <w:t>В 1995 году доля промышленности среди общей задолженности составила 79 %, транспорта 9,7 %, строительства 10,5 %, сельского хозяйства 0,2 %.</w:t>
      </w:r>
    </w:p>
    <w:p>
      <w:pPr>
        <w:pStyle w:val="Normal"/>
        <w:rPr>
          <w:sz w:val="24"/>
        </w:rPr>
      </w:pPr>
      <w:r>
        <w:rPr>
          <w:sz w:val="24"/>
        </w:rPr>
        <w:t>В 1996 году доля промышленности составляла 75 %, строительства     1,6 %, транспорта 2 %, здравоохранения 7 %, образования 13,5 %, культура 0,8 %.</w:t>
      </w:r>
    </w:p>
    <w:p>
      <w:pPr>
        <w:pStyle w:val="Normal"/>
        <w:rPr>
          <w:sz w:val="24"/>
        </w:rPr>
      </w:pPr>
      <w:r>
        <w:rPr>
          <w:sz w:val="24"/>
        </w:rPr>
        <w:t>В 1995 году средний темп увеличения задолженности по з/п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в промышленности – 114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троительство – 156,5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транспорт – 178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/хозяйство – 155 %</w:t>
      </w:r>
    </w:p>
    <w:p>
      <w:pPr>
        <w:pStyle w:val="Normal"/>
        <w:rPr>
          <w:sz w:val="24"/>
        </w:rPr>
      </w:pPr>
      <w:r>
        <w:rPr>
          <w:sz w:val="24"/>
        </w:rPr>
        <w:t>в 1996 году средний темп увеличения задолженности по з/п составлял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омышленность – 109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троительство – 65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ранспорт – 99 %</w:t>
      </w:r>
    </w:p>
    <w:p>
      <w:pPr>
        <w:pStyle w:val="Normal"/>
        <w:ind w:firstLine="720"/>
        <w:rPr/>
      </w:pPr>
      <w:r>
        <w:rPr>
          <w:sz w:val="24"/>
        </w:rPr>
        <w:t>здравоохранение – 104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разование – 113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ультура – 125 %</w:t>
      </w:r>
      <w:r>
        <w:br w:type="page"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нализ показателей трех основных налогов: налог на прибыль, НДС и подоходный налог для предприятий малого и среднего бизнеса всех форм собственности без градообразующих предприятий.</w:t>
      </w:r>
    </w:p>
    <w:p>
      <w:pPr>
        <w:pStyle w:val="Normal"/>
        <w:rPr>
          <w:sz w:val="24"/>
        </w:rPr>
      </w:pPr>
      <w:r>
        <w:rPr>
          <w:sz w:val="24"/>
        </w:rPr>
        <w:t>Параметры с целью исключения инфляционных искажений для согласования приведены в тысячах условных единиц (в частности по курсу доллара США)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151"/>
      </w:tblGrid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по годам в тыс. условных едениц                  </w:t>
            </w:r>
            <w:r>
              <w:rPr>
                <w:sz w:val="22"/>
              </w:rPr>
              <w:t>1994            1995             1996              1997</w:t>
            </w:r>
          </w:p>
        </w:tc>
      </w:tr>
    </w:tbl>
    <w:p>
      <w:pPr>
        <w:pStyle w:val="Style14"/>
        <w:rPr/>
      </w:pPr>
      <w:r>
        <w:rPr/>
        <w:t>Прибыль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4"/>
        <w:rPr/>
      </w:pPr>
      <w:r>
        <w:rPr/>
        <w:t>НДС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ализации товаров (работ,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</w:tbl>
    <w:p>
      <w:pPr>
        <w:pStyle w:val="Normal"/>
        <w:jc w:val="center"/>
        <w:rPr/>
      </w:pPr>
      <w:r>
        <w:rPr/>
        <w:t>Подоходный налог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таю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исчислен и удерж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перечислен в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3"/>
        <w:outlineLvl w:val="9"/>
        <w:rPr/>
      </w:pPr>
      <w:r>
        <w:rPr/>
        <w:t>Анализ данных таблиц и графиков:</w:t>
      </w:r>
    </w:p>
    <w:p>
      <w:pPr>
        <w:pStyle w:val="Normal"/>
        <w:rPr>
          <w:sz w:val="24"/>
        </w:rPr>
      </w:pPr>
      <w:r>
        <w:rPr>
          <w:sz w:val="24"/>
        </w:rPr>
        <w:t>по прибыли;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5 год по сравнению с 94 г. – рост 50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6 год по сравнению с 95 г. – снижение на 20-26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по сравнению с 96 г. – снижение на 42-46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относительно 95 г. – снижение на 55-57 %</w:t>
      </w:r>
    </w:p>
    <w:p>
      <w:pPr>
        <w:pStyle w:val="Normal"/>
        <w:rPr>
          <w:sz w:val="24"/>
        </w:rPr>
      </w:pPr>
      <w:r>
        <w:rPr>
          <w:sz w:val="24"/>
        </w:rPr>
        <w:t>По НДС: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(объемы производства)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5 год по сравнению с 94 г. – рост 265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6 год по сравнению с 95 г. – рост 22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по сравнению с 96 г. – снижение на 44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5 год относительно 94 г. – рост 204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47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36 %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По подоходному налогу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доходам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21-36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17-24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 исчисленному и удержанному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42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19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 перечисленному в бюджет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тенденция к растущей задолженности в бюджет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недоперечислено в 96 г. – 80 в %→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недоперечислено в 97 г. – 130 в %→</w:t>
      </w:r>
    </w:p>
    <w:p>
      <w:pPr>
        <w:pStyle w:val="Normal"/>
        <w:rPr>
          <w:sz w:val="24"/>
        </w:rPr>
      </w:pPr>
      <w:r>
        <w:rPr>
          <w:sz w:val="24"/>
        </w:rPr>
        <w:t>что связано с невыплатами з/п и нарушениями налогового законодательства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w:object w:dxaOrig="8960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8pt;margin-top:-50.4pt;width:416.9pt;height:179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819045565" r:id="rId10"/>
        </w:object>
        <w:object w:dxaOrig="896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5.2pt;margin-top:129.6pt;width:441pt;height:201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619796182" r:id="rId12"/>
        </w:object>
        <w:object w:dxaOrig="896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0.8pt;margin-top:338.4pt;width:441.15pt;height:210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68119876" r:id="rId14"/>
        </w:object>
        <w:object w:dxaOrig="1024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.6pt;margin-top:554.25pt;width:480.75pt;height:187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456161087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548640" cy="9144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17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-10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91440" cy="914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10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3.6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18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182880" cy="18288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3.6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2560320" cy="18288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176.3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 об исполнении бюджета г. Арсеньева за 1994,96,97 г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3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34"/>
        <w:gridCol w:w="3685"/>
        <w:gridCol w:w="1704"/>
        <w:gridCol w:w="1704"/>
        <w:gridCol w:w="1704"/>
      </w:tblGrid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46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82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73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ходный налог с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59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36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67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 налоговой инспек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3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80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. пошли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5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4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0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ц. объек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6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в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:</w:t>
            </w:r>
          </w:p>
          <w:p>
            <w:pPr>
              <w:pStyle w:val="Normal"/>
              <w:rPr/>
            </w:pPr>
            <w:r>
              <w:rPr/>
              <w:t>А) предприятий</w:t>
            </w:r>
          </w:p>
          <w:p>
            <w:pPr>
              <w:pStyle w:val="Normal"/>
              <w:rPr/>
            </w:pPr>
            <w:r>
              <w:rPr/>
              <w:t>Б)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680</w:t>
            </w:r>
          </w:p>
          <w:p>
            <w:pPr>
              <w:pStyle w:val="Normal"/>
              <w:jc w:val="center"/>
              <w:rPr/>
            </w:pPr>
            <w:r>
              <w:rPr/>
              <w:t>356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423</w:t>
            </w:r>
          </w:p>
          <w:p>
            <w:pPr>
              <w:pStyle w:val="Normal"/>
              <w:jc w:val="center"/>
              <w:rPr/>
            </w:pPr>
            <w:r>
              <w:rPr/>
              <w:t>1078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8000</w:t>
            </w:r>
          </w:p>
          <w:p>
            <w:pPr>
              <w:pStyle w:val="Normal"/>
              <w:jc w:val="center"/>
              <w:rPr/>
            </w:pPr>
            <w:r>
              <w:rPr/>
              <w:t>5308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9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54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707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от приват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р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4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3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и и сбо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3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52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бюджетных средст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4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7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37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704"/>
        <w:gridCol w:w="1704"/>
        <w:gridCol w:w="1704"/>
      </w:tblGrid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РЭК администр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4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38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28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ЖКП «Икар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7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306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Усадьба»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74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7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Тепловодоснабжени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9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4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032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жилья для военны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086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САК «Вост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893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0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4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1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05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культур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9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5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31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7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40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7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37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rPr/>
      </w:pPr>
      <w:r>
        <w:rPr/>
        <w:t>Основные статьи дохода наиболее изменившиеся за 94 – 97 гг.</w:t>
      </w:r>
    </w:p>
    <w:p>
      <w:pPr>
        <w:pStyle w:val="TextBody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3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ходный нало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. пошл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рова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 ГН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. предприят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outlineLvl w:val="9"/>
        <w:rPr/>
      </w:pPr>
      <w:r>
        <w:rPr/>
        <w:t>Рост доходности статей бюджета связан прежде всего с инфляцией  номинальной валюты по отношению к доллару США за рассматриваемый период. Экономический фактор особого влияния на доходность статей бюджета не оказывает.</w:t>
      </w:r>
    </w:p>
    <w:p>
      <w:pPr>
        <w:pStyle w:val="Normal"/>
        <w:rPr>
          <w:sz w:val="24"/>
        </w:rPr>
      </w:pPr>
      <w:r>
        <w:rPr>
          <w:sz w:val="24"/>
        </w:rPr>
        <w:t>Доля бюджета расходуемая на содержание управлений образования, культуры и здравоохра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25"/>
        <w:gridCol w:w="2130"/>
        <w:gridCol w:w="2130"/>
      </w:tblGrid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8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8960" w:dyaOrig="435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-19.35pt;margin-top:24.75pt;width:447.75pt;height:213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641535944" r:id="rId18"/>
              </w:object>
            </w:r>
            <w:r>
              <w:rPr/>
              <w:t>Здравоохран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8 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rPr/>
      </w:pPr>
      <w:r>
        <w:rPr/>
        <w:t>Анализ числа безработных г. Арсеньева на 1994 – 1998 гг.</w:t>
      </w:r>
    </w:p>
    <w:p>
      <w:pPr>
        <w:pStyle w:val="2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276"/>
        <w:gridCol w:w="1275"/>
        <w:gridCol w:w="1041"/>
        <w:gridCol w:w="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 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способные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е, (че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ые данные: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01.01.95 численность населения занятого в народном хозяйстве г. Арсеньева составляла 41889 человек. В 01.01.98 эта цифра составляла 27370 человек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остав безработных г. Арсеньева на 1994 – 1998 гг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5121" w:dyaOrig="435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-39.6pt;margin-top:22.3pt;width:244.75pt;height:212.8pt;mso-wrap-distance-left:9.05pt;mso-wrap-distance-right:9.05pt;mso-position-horizontal-relative:text;mso-position-vertical-relative:text" filled="f" o:ole="">
                  <v:imagedata r:id="rId21" o:title=""/>
                  <w10:wrap type="topAndBottom"/>
                </v:shape>
                <o:OLEObject Type="Embed" ProgID="Excel.Sheet.12" ShapeID="ole_rId20" DrawAspect="Content" ObjectID="_337748544" r:id="rId20"/>
              </w:object>
              <w:object w:dxaOrig="5121" w:dyaOrig="435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16.75pt;margin-top:22.3pt;width:248.45pt;height:216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175068034" r:id="rId22"/>
              </w:object>
            </w:r>
            <w:r>
              <w:rPr/>
              <w:t>Беженц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Трудоспособное население включает всех состоящих на учете в центре занятости от 17 до 55 лет (женщины) и до 60 лет (мужчины) по отношению ко всему населению занятому в народном хозяйстве г. Арсеньева, без учета инвалидов.</w:t>
      </w:r>
    </w:p>
    <w:p>
      <w:pPr>
        <w:pStyle w:val="Normal"/>
        <w:rPr>
          <w:sz w:val="24"/>
        </w:rPr>
      </w:pPr>
      <w:r>
        <w:rPr>
          <w:sz w:val="24"/>
        </w:rPr>
        <w:t>Из данных видно, что идет устойчивый рост безработных в нашем городе. Наиболее высок процент безработных среди женщин и молодежи. Некоторое снижение числа безработных в 1997 году объясняется не появлением новых рабочих мест, а тем что люди потерявшие работу не верят в возможность трудоустройства через центр занятости, а так же задержкой выплаты пособия по безработице на год поэтому многие безработные не проходят регистрацию в центре занятости. Высока тенденция снижения численности населения, занятого в народном хозяйстве г. Арсеньева, с 41,8 тыс. в 1995 г. до 27,3 тыс. в1998 г. т.е. происходит старение населения, связанное в первую очередь с массовым отъездом людей трудоспособного возраста, особенно молодежи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 если в течение ближайших 3-4 лет не произойдет изменение в экономике, а именно, в экономику города не будет инвестировано достаточно средств для создания новых рабочих мест, через 7-10 лет город Арсеньев будет городом пенсионеров и чиновни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илиал ДВГТУ АрТИ</w:t>
      </w:r>
    </w:p>
    <w:p>
      <w:pPr>
        <w:pStyle w:val="Heading1"/>
        <w:rPr/>
      </w:pPr>
      <w:r>
        <w:rPr/>
        <w:t>Отделение второго высше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56"/>
        </w:rPr>
      </w:pPr>
      <w:r>
        <w:rPr>
          <w:sz w:val="56"/>
        </w:rPr>
        <w:t>Курсовая работа</w:t>
      </w:r>
    </w:p>
    <w:p>
      <w:pPr>
        <w:pStyle w:val="Heading1"/>
        <w:rPr>
          <w:sz w:val="28"/>
        </w:rPr>
      </w:pPr>
      <w:r>
        <w:rPr>
          <w:sz w:val="28"/>
        </w:rPr>
        <w:t>По дисциплине «Статисти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уденты: Атавина О.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орисов Д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асильев А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еличко П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ринко 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уденкова 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Емелькина 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Зимина Н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ечинова Т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Лебедь С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копенко П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ычев Н.З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лыпов А.Т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подователь: Переверзева Л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>г. Арсеньев</w:t>
      </w:r>
    </w:p>
    <w:p>
      <w:pPr>
        <w:pStyle w:val="Normal"/>
        <w:jc w:val="center"/>
        <w:rPr/>
      </w:pPr>
      <w:r>
        <w:rPr/>
        <w:t>1998 г.</w:t>
      </w:r>
    </w:p>
    <w:p>
      <w:pPr>
        <w:pStyle w:val="2"/>
        <w:rPr/>
      </w:pPr>
      <w:r>
        <w:rPr/>
        <w:t>Предприниматели.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>Рассматривая моментный ряд динамики о количестве предпринимателей в г. Арсеньеве можно сделать следующие выводы:</w:t>
      </w:r>
    </w:p>
    <w:p>
      <w:pPr>
        <w:pStyle w:val="2"/>
        <w:jc w:val="left"/>
        <w:rPr/>
      </w:pPr>
      <w:r>
        <w:rPr>
          <w:b/>
        </w:rPr>
        <w:t xml:space="preserve">1. </w:t>
      </w:r>
      <w:r>
        <w:rPr/>
        <w:t>Резкий прирост зарегистрированных предпринимателей произошел в 1995-1996 годах, что связано с крупными сокращениями рабочих на двух основных предприятиях г. Арсеньева ААК «Прогресс» и АО «Аскольд» прирост в 1995 году по сравнению с 1994 г. – на 95 %.</w:t>
      </w:r>
    </w:p>
    <w:p>
      <w:pPr>
        <w:pStyle w:val="2"/>
        <w:jc w:val="left"/>
        <w:rPr/>
      </w:pPr>
      <w:r>
        <w:rPr>
          <w:b/>
        </w:rPr>
        <w:t xml:space="preserve">2. </w:t>
      </w:r>
      <w:r>
        <w:rPr/>
        <w:t>В 1996 году зарегистрировалось предпринимателей больше, чем в 1994 г. – на 115 %. Это уже было связанно не только с сокращением работников на крупных предприятиях, но и с тем, что часть предприятий для уменьшения налогооблагаемой базы вынудило своих работников зарегистрироваться в качестве предпринимателей и заключили с ними договора уже не как с основными работниками, а как с предпринимателями оказывающими услуги этим предприятиям.</w:t>
      </w:r>
    </w:p>
    <w:p>
      <w:pPr>
        <w:pStyle w:val="2"/>
        <w:jc w:val="left"/>
        <w:rPr/>
      </w:pPr>
      <w:r>
        <w:rPr/>
        <w:t>Таким образом предприятия сократили для себя количество налогов, которые им необходимо было платить в бюджет.</w:t>
      </w:r>
    </w:p>
    <w:p>
      <w:pPr>
        <w:pStyle w:val="2"/>
        <w:ind w:left="360" w:hanging="0"/>
        <w:jc w:val="left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3"/>
        <w:gridCol w:w="992"/>
        <w:gridCol w:w="992"/>
        <w:gridCol w:w="992"/>
        <w:gridCol w:w="993"/>
        <w:gridCol w:w="992"/>
      </w:tblGrid>
      <w:tr>
        <w:trPr>
          <w:trHeight w:val="2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личество предпринимателей (чел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8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object w:dxaOrig="5121" w:dyaOrig="33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-46.8pt;margin-top:19.5pt;width:273.6pt;height:164.75pt;mso-wrap-distance-left:9.05pt;mso-wrap-distance-right:9.05pt;mso-position-horizontal-relative:text;mso-position-vertical-relative:text" filled="f" o:ole="">
                  <v:imagedata r:id="rId25" o:title=""/>
                  <w10:wrap type="topAndBottom"/>
                </v:shape>
                <o:OLEObject Type="Embed" ProgID="Excel.Sheet.12" ShapeID="ole_rId24" DrawAspect="Content" ObjectID="_1249184755" r:id="rId24"/>
              </w:object>
            </w:r>
            <w:r>
              <w:rPr>
                <w:color w:val="FF00FF"/>
                <w:sz w:val="20"/>
              </w:rPr>
              <w:t>Темп роста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09</w:t>
            </w:r>
          </w:p>
        </w:tc>
      </w:tr>
    </w:tbl>
    <w:p>
      <w:pPr>
        <w:pStyle w:val="2"/>
        <w:jc w:val="left"/>
        <w:rPr/>
      </w:pPr>
      <w:r>
        <w:object w:dxaOrig="5121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12.4pt;margin-top:7pt;width:273.85pt;height:151.1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94079197" r:id="rId26"/>
        </w:object>
      </w:r>
      <w:r>
        <w:rPr>
          <w:b/>
        </w:rPr>
        <w:t>3</w:t>
      </w:r>
      <w:r>
        <w:rPr/>
        <w:t>. В 1997 г. произошло снижение количества регистрирующихся предпринимателей (64 % относительно 1996 года) и резко возросло количество предпринимателей, аннулирующих свои свидетельства (183 % относительно 1996 года). Это связанно с увеличением ставки платежей в пенсионный фонд с 5 % до 28 % (в 5,6 раза) взимаемых с доходов предпринимателей.</w:t>
      </w:r>
    </w:p>
    <w:p>
      <w:pPr>
        <w:pStyle w:val="2"/>
        <w:jc w:val="left"/>
        <w:rPr/>
      </w:pPr>
      <w:r>
        <w:rPr>
          <w:b/>
        </w:rPr>
        <w:t xml:space="preserve">4 </w:t>
      </w:r>
      <w:r>
        <w:rPr/>
        <w:t>.В связи с пересмотром в 1998 г. ставки платежей в пенсионный фонд, опять происходит резкий рост количества крупных предприятий, переводящих своих работников в предприниматели (10 предприятий за 5 месяцев этого года).</w:t>
      </w:r>
    </w:p>
    <w:p>
      <w:pPr>
        <w:pStyle w:val="2"/>
        <w:jc w:val="left"/>
        <w:rPr/>
      </w:pPr>
      <w:r>
        <w:rPr/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992"/>
        <w:gridCol w:w="992"/>
        <w:gridCol w:w="993"/>
        <w:gridCol w:w="992"/>
        <w:gridCol w:w="992"/>
      </w:tblGrid>
      <w:tr>
        <w:trPr>
          <w:trHeight w:val="26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7 г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Зарегистрировалось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7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312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17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96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1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4 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Аннулировано свиде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2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29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4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39,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84 %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  <w:t>Подоходный налог с доходов предпринимателе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1608"/>
      </w:tblGrid>
      <w:tr>
        <w:trPr>
          <w:trHeight w:val="441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996 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997 г.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ловой доход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596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37443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лагаемый доход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7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902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щая сумма налога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</w:tr>
      <w:tr>
        <w:trPr>
          <w:trHeight w:val="2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Из числа подавших декла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овокупный доход до 12 млн. руб., 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32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27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12-24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24-36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36-48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-/-</w:t>
            </w:r>
            <w:r>
              <w:rPr>
                <w:sz w:val="20"/>
                <w:lang w:val="en-US"/>
              </w:rPr>
              <w:t xml:space="preserve"> &gt;</w:t>
            </w:r>
            <w:r>
              <w:rPr>
                <w:sz w:val="20"/>
              </w:rPr>
              <w:t xml:space="preserve"> 48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Анализируя объем подоходного налога, исчисленного по доходам 1996 г. и 1997 г. и доходы, полученные предпринимателями в этих годах, можно сделать следующие выводы: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Уменьшился общий объем начисленного подоходного налога в 1,8 раза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Количество предпринимателей, получивших доходы от 12 до 24 млн. руб. уменьшилось в 3,77 раза;</w:t>
      </w:r>
    </w:p>
    <w:p>
      <w:pPr>
        <w:pStyle w:val="2"/>
        <w:ind w:left="360" w:hanging="0"/>
        <w:jc w:val="left"/>
        <w:rPr/>
      </w:pPr>
      <w:r>
        <w:rPr/>
        <w:t>от 24 до 36 млн. руб. – в 3,87 раза;</w:t>
      </w:r>
    </w:p>
    <w:p>
      <w:pPr>
        <w:pStyle w:val="2"/>
        <w:ind w:left="360" w:hanging="0"/>
        <w:jc w:val="left"/>
        <w:rPr/>
      </w:pPr>
      <w:r>
        <w:rPr/>
        <w:t>от 36 до 48 млн. руб. – в 4,4 раза;</w:t>
      </w:r>
    </w:p>
    <w:p>
      <w:pPr>
        <w:pStyle w:val="2"/>
        <w:ind w:left="360" w:hanging="0"/>
        <w:jc w:val="left"/>
        <w:rPr/>
      </w:pPr>
      <w:r>
        <w:rPr>
          <w:lang w:val="en-US"/>
        </w:rPr>
        <w:t>&gt;</w:t>
      </w:r>
      <w:r>
        <w:rPr/>
        <w:t xml:space="preserve"> 48 млн. руб. – в 2,58 раза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i/>
          <w:i/>
        </w:rPr>
      </w:pPr>
      <w:r>
        <w:rPr>
          <w:i/>
        </w:rPr>
        <w:t>Подводя итог этим двум кратким анализам можно сделать общий вывод:</w:t>
      </w:r>
    </w:p>
    <w:p>
      <w:pPr>
        <w:pStyle w:val="2"/>
        <w:jc w:val="left"/>
        <w:rPr>
          <w:i/>
          <w:i/>
        </w:rPr>
      </w:pPr>
      <w:r>
        <w:rPr>
          <w:i/>
        </w:rPr>
        <w:t>а). предприниматели, аннулируя свидетельства как правило, не прекращают предпринимательскую деятельность</w:t>
      </w:r>
    </w:p>
    <w:p>
      <w:pPr>
        <w:pStyle w:val="2"/>
        <w:jc w:val="left"/>
        <w:rPr>
          <w:i/>
          <w:i/>
        </w:rPr>
      </w:pPr>
      <w:r>
        <w:rPr>
          <w:i/>
        </w:rPr>
        <w:t>б). показывая в своих отчетах уменьшение доходов, предприниматели фактически, увеличивают доходы, часть доходов скрывается</w:t>
      </w:r>
    </w:p>
    <w:p>
      <w:pPr>
        <w:pStyle w:val="2"/>
        <w:jc w:val="left"/>
        <w:rPr>
          <w:i/>
          <w:i/>
        </w:rPr>
      </w:pPr>
      <w:r>
        <w:rPr>
          <w:i/>
        </w:rPr>
        <w:t>в). таким образом рост налогов (в частности пенсионного) способствует скрытию доходов и увеличению объемов теневой экономики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0" w:color="000000"/>
        <w:left w:val="single" w:sz="4" w:space="31" w:color="000000"/>
        <w:bottom w:val="single" w:sz="4" w:space="2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outlineLvl w:val="0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0:42:00Z</dcterms:created>
  <dc:creator>Наталья</dc:creator>
  <dc:description/>
  <dc:language>en-US</dc:language>
  <cp:lastModifiedBy>Наталья</cp:lastModifiedBy>
  <cp:lastPrinted>1998-06-24T07:26:00Z</cp:lastPrinted>
  <dcterms:modified xsi:type="dcterms:W3CDTF">1998-06-23T21:31:00Z</dcterms:modified>
  <cp:revision>3</cp:revision>
  <dc:subject/>
  <dc:title>Состояние малого предпринимательства в</dc:title>
</cp:coreProperties>
</file>