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2039443350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1721349320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851108479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4088386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42045715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4698452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307462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34928182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312445831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555991716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94760226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488920469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40847248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