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654746276"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234509922"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