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2068784585"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208023761"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