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200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ее понятие о предпринимательской идее и жизненном цикле товара</w:t>
      </w:r>
    </w:p>
    <w:p>
      <w:pPr>
        <w:pStyle w:val="Normal1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предпринимательской деятельности все</w:t>
        <w:softHyphen/>
        <w:t>гда основано на какой-то конкретной идее. Предприниматель</w:t>
        <w:softHyphen/>
        <w:t>ская идея, в основе которой — продуманная во всех деталях ин</w:t>
        <w:softHyphen/>
        <w:t>новационная инициатива предпринимателя, может охватывать как процесс производства в целом, так и один или несколько его отдельных фрагментов. Если сосредоточить внимание на фрагментарной форме предпринимательской идеи, то можно выделить основные направления в инновационной деятель</w:t>
        <w:softHyphen/>
        <w:t>ности предпринимателя:</w:t>
      </w:r>
    </w:p>
    <w:p>
      <w:pPr>
        <w:pStyle w:val="Normal1"/>
        <w:spacing w:before="40" w:after="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изменения системы управления производством;</w:t>
      </w:r>
    </w:p>
    <w:p>
      <w:pPr>
        <w:pStyle w:val="FR1"/>
        <w:spacing w:lineRule="auto" w:line="240"/>
        <w:ind w:firstLine="284"/>
        <w:rPr/>
      </w:pPr>
      <w:r>
        <w:rPr/>
        <w:t xml:space="preserve">• </w:t>
      </w:r>
      <w:r>
        <w:rPr/>
        <w:t xml:space="preserve">смена или совершенствование существующей системы партнерских связей; </w:t>
      </w:r>
    </w:p>
    <w:p>
      <w:pPr>
        <w:pStyle w:val="FR1"/>
        <w:spacing w:lineRule="auto" w:line="240"/>
        <w:ind w:firstLine="284"/>
        <w:rPr/>
      </w:pPr>
      <w:r>
        <w:rPr/>
        <w:t xml:space="preserve">• </w:t>
      </w:r>
      <w:r>
        <w:rPr/>
        <w:t>применение новой техники и технологии;</w:t>
      </w:r>
    </w:p>
    <w:p>
      <w:pPr>
        <w:pStyle w:val="FR1"/>
        <w:spacing w:lineRule="auto" w:line="240"/>
        <w:ind w:firstLine="284"/>
        <w:rPr/>
      </w:pPr>
      <w:r>
        <w:rPr/>
        <w:t xml:space="preserve">• </w:t>
      </w:r>
      <w:r>
        <w:rPr/>
        <w:t>использование новых, более экономичных или прочных материалов в производстве товара;</w:t>
      </w:r>
    </w:p>
    <w:p>
      <w:pPr>
        <w:pStyle w:val="FR1"/>
        <w:spacing w:lineRule="auto" w:line="240" w:before="40" w:after="0"/>
        <w:ind w:firstLine="284"/>
        <w:rPr/>
      </w:pPr>
      <w:r>
        <w:rPr/>
        <w:t xml:space="preserve">• </w:t>
      </w:r>
      <w:r>
        <w:rPr/>
        <w:t>улучшение дизайна, упаковки товара;</w:t>
      </w:r>
    </w:p>
    <w:p>
      <w:pPr>
        <w:pStyle w:val="FR1"/>
        <w:spacing w:lineRule="auto" w:line="240"/>
        <w:ind w:firstLine="284"/>
        <w:rPr/>
      </w:pPr>
      <w:r>
        <w:rPr/>
        <w:t xml:space="preserve">• </w:t>
      </w:r>
      <w:r>
        <w:rPr/>
        <w:t>принципиально новая схема организации рекламной работы;</w:t>
      </w:r>
    </w:p>
    <w:p>
      <w:pPr>
        <w:pStyle w:val="FR1"/>
        <w:spacing w:lineRule="auto" w:line="240"/>
        <w:ind w:firstLine="284"/>
        <w:rPr/>
      </w:pPr>
      <w:r>
        <w:rPr/>
        <w:t xml:space="preserve">• </w:t>
      </w:r>
      <w:r>
        <w:rPr/>
        <w:t>быстрое реагирование на результаты маркетинговых исследований;</w:t>
      </w:r>
    </w:p>
    <w:p>
      <w:pPr>
        <w:pStyle w:val="FR1"/>
        <w:spacing w:lineRule="auto" w:line="240" w:before="20" w:after="0"/>
        <w:ind w:firstLine="284"/>
        <w:rPr/>
      </w:pPr>
      <w:r>
        <w:rPr/>
        <w:t xml:space="preserve">• </w:t>
      </w:r>
      <w:r>
        <w:rPr/>
        <w:t>сокращение срока оборота капитала;</w:t>
      </w:r>
    </w:p>
    <w:p>
      <w:pPr>
        <w:pStyle w:val="FR1"/>
        <w:spacing w:lineRule="auto" w:line="240"/>
        <w:ind w:firstLine="284"/>
        <w:rPr/>
      </w:pPr>
      <w:r>
        <w:rPr/>
        <w:t xml:space="preserve">• </w:t>
      </w:r>
      <w:r>
        <w:rPr/>
        <w:t>поиск наиболее эффективных форм использования полученной прибыли.</w:t>
      </w:r>
    </w:p>
    <w:p>
      <w:pPr>
        <w:pStyle w:val="FR1"/>
        <w:spacing w:lineRule="auto" w:line="240"/>
        <w:ind w:firstLine="284"/>
        <w:rPr/>
      </w:pPr>
      <w:r>
        <w:rPr/>
        <w:t>Конечно, как и при любом описании какого-либо сложного явления, здесь указано не все существующее множество факторов, а дана лишь методика поиска таких факторов следует обратить внимание на то, что инновационный характер деятельности предпринимателя может проявиться не только по отношению к факторам производства, организации самого процесса производства или же самого товара, но и в отношении расстановки людей, принимающих участие в процессе производства. В этом случае предпринимательская идея может быть реализована путем таких действий:</w:t>
      </w:r>
    </w:p>
    <w:p>
      <w:pPr>
        <w:pStyle w:val="FR1"/>
        <w:spacing w:lineRule="auto" w:line="240"/>
        <w:ind w:firstLine="284"/>
        <w:rPr/>
      </w:pPr>
      <w:r>
        <w:rPr/>
        <w:t xml:space="preserve">• </w:t>
      </w:r>
      <w:r>
        <w:rPr/>
        <w:t>полная или частичная смена работников, участвующих в процессе производства с целью "выталкивания" малоквалифицированного персонала;                   I</w:t>
      </w:r>
    </w:p>
    <w:p>
      <w:pPr>
        <w:pStyle w:val="FR1"/>
        <w:spacing w:lineRule="auto" w:line="240"/>
        <w:ind w:firstLine="284"/>
        <w:rPr/>
      </w:pPr>
      <w:r>
        <w:rPr/>
        <w:t xml:space="preserve">• </w:t>
      </w:r>
      <w:r>
        <w:rPr/>
        <w:t>создание "особого духа" в коллективе работающих, использование мобилизующих формулировок, целевых установок и стимулов к их достижению;</w:t>
      </w:r>
    </w:p>
    <w:p>
      <w:pPr>
        <w:pStyle w:val="FR1"/>
        <w:spacing w:lineRule="auto" w:line="240"/>
        <w:ind w:firstLine="284"/>
        <w:rPr/>
      </w:pPr>
      <w:r>
        <w:rPr/>
        <w:t xml:space="preserve">• </w:t>
      </w:r>
      <w:r>
        <w:rPr/>
        <w:t>принятие мер по продуктивному использованию рабочего времени каждым работником (если имеется хотя бы один лишний работник, не знающий, что ему делать в рабочее время, коллективный эффект будет ниже, чем он мог бы быть; присутствие праздно проводящего время работника действует расхолаживающе на других).</w:t>
      </w:r>
    </w:p>
    <w:p>
      <w:pPr>
        <w:pStyle w:val="FR1"/>
        <w:spacing w:lineRule="auto" w:line="240"/>
        <w:ind w:firstLine="284"/>
        <w:rPr/>
      </w:pPr>
      <w:r>
        <w:rPr/>
        <w:t>Все эти моменты относятся к концепции менеджмента, которую в последующих темах мы рассмотрим более подробно.</w:t>
      </w:r>
    </w:p>
    <w:p>
      <w:pPr>
        <w:pStyle w:val="FR1"/>
        <w:spacing w:lineRule="auto" w:line="240" w:before="320" w:after="0"/>
        <w:ind w:firstLine="284"/>
        <w:jc w:val="right"/>
        <w:rPr>
          <w:b/>
          <w:b/>
        </w:rPr>
      </w:pPr>
      <w:r>
        <w:rPr>
          <w:b/>
        </w:rPr>
        <w:t>Б. Инновации в предпринимательстве           ;</w:t>
      </w:r>
    </w:p>
    <w:p>
      <w:pPr>
        <w:pStyle w:val="FR1"/>
        <w:spacing w:lineRule="auto" w:line="240" w:before="60" w:after="0"/>
        <w:ind w:firstLine="284"/>
        <w:rPr/>
      </w:pPr>
      <w:r>
        <w:rPr/>
        <w:t>Под инновационной идеей мы понимаем реально существующую возможность производства оригинального товара или улучшенных модификаций выпускаемых товаров, а также новых товарных марок. Инновационная деятельность выступает результатом научно-исследовательских и опытно-конструкторских работ (НИОКР). В данном случае неважно, кто осуществляет НИОКР — сам производитель или специальная фирма, институт, лаборатория. При этом предприниматель, реализующий какую-либо идею, должен быть уверен в том, что товар, составляющий основу идеи, будет принят потребителем, на которого он рассчитан. В противном случае инновационная деятельность является весьма рискованной. Можно привести множество примеров, когда даже известные в мире фирмы терпели большие убытки из-за неправильной оценки последствий, связанных с реализацией инновационных предложений. Гарантией сокращения риска может быть точная информация, которой должен владеть предприниматель.</w:t>
      </w:r>
    </w:p>
    <w:p>
      <w:pPr>
        <w:pStyle w:val="FR1"/>
        <w:spacing w:lineRule="auto" w:line="240" w:before="80" w:after="0"/>
        <w:ind w:firstLine="284"/>
        <w:rPr/>
      </w:pPr>
      <w:r>
        <w:rPr/>
        <w:t>По некоторым данным в западных странах терпят неудачу до 40% всех предлагаемых рынку новинок. С этой целью многие фирмы создают специальные рисковые фонды для освоения новых направлений деятельности или разработки новых товаров. Причин такого рода неудач несколько. Главные из них — недостоверная информация или же ошибочные выводы при анализе полученной информации.</w:t>
      </w:r>
    </w:p>
    <w:p>
      <w:pPr>
        <w:pStyle w:val="FR1"/>
        <w:spacing w:lineRule="auto" w:line="240" w:before="80" w:after="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1"/>
        <w:ind w:right="1400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Е НАЧИНАЕТСЯ С ПОТРЕБНОСТИ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вяк должен быть по вкусу рыбе, а не удильщику. Любимая пословица маркетологов</w:t>
      </w:r>
    </w:p>
    <w:p>
      <w:pPr>
        <w:pStyle w:val="Normal1"/>
        <w:spacing w:before="36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.1. ЧТО ТАКОЕ ПОТРЕБНОСТИ И КАКИЕ ПОТРЕБНОСТИ БЫВАЮТ</w:t>
      </w:r>
    </w:p>
    <w:p>
      <w:pPr>
        <w:pStyle w:val="Normal1"/>
        <w:spacing w:before="18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люди вообще что-то делают? Их толкают к этому неудовлет</w:t>
        <w:softHyphen/>
        <w:t>воренные потребности. Как образно сказал маркетолог Д.Мак-Грегор:</w:t>
      </w:r>
    </w:p>
    <w:p>
      <w:pPr>
        <w:pStyle w:val="Normal1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Человек жив хлебом единым, если хлеба у него нет". Чтобы начать что-то производить с выгодой для себя, предприниматель должен приложить усилия, чтобы найти именно те потребности, которые в настоящее время нуждаются в удовлетворении.</w:t>
      </w:r>
    </w:p>
    <w:p>
      <w:pPr>
        <w:pStyle w:val="Normal1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равило, различают НУЖДУ человека в чем-то и ПОТРЕБНОСТЬ. НУЖДА - ЭТО ЧУВСТВО, ИСПЫТЫВАЕМОЕ ЧЕЛОВЕКОМ ПРИ ОТСУТСТВИИ ИЛИ НЕДОСТАТКЕ ТОГО, ЧТО ЕМУ ХОТЕЛОСЬ БЫ ИМЕТЬ.</w:t>
      </w:r>
    </w:p>
    <w:p>
      <w:pPr>
        <w:pStyle w:val="Normal1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ческие нужды разнообразны и многочисленны. Люди нуждаются в пище и тепле, взаимопонимании и сочувствии, одежде и самовыражении. Если нужда не удовлетворена, человек ощущает дискомфорт, напряжение. Но только это состояние напряженности, несчастья и может подтолкнуть человека (фирму) к действиям с целью найти предмет удовлетворения нужды. А что же такое ПОТРЕБНОСТЬ? ПОТРЕБНОСТЬ - ЭТО ТА ЖЕ НУЖДА, НО ИМЕЮЩАЯ КОНКРЕТНЫЕ ОЧЕРТАНИЯ, КОТОРЫЕ ОПРЕДЕЛЕНЫ КУЛЬТУРОЙ И ОСОБЕН</w:t>
        <w:softHyphen/>
        <w:t>НОСТЯМИ ЛИЧНОСТИ ЧЕЛОВЕКА. ПОТРЕБНОСТЬ ВЫРАЖАЕТСЯ В ПРЕДМЕТАХ, УДОВЛЕТВОРЯЮЩИХ НУЖДУ СПОСОБОМ, СВОЙСТ</w:t>
        <w:softHyphen/>
        <w:t>ВЕННЫМ ДАННОМУ ОБЩЕСТВУ.</w:t>
      </w:r>
    </w:p>
    <w:p>
      <w:pPr>
        <w:pStyle w:val="Normal1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, одна и та же нужда в одежде у людей, принадлежащих к разным обществам, приобретает форму различных потребностей. Потребность в одежде эскимоса и жителя Африки, горнорабочего и программиста ЭВМ различна. Общество развивается, растут потреб</w:t>
        <w:softHyphen/>
        <w:t>ности его членов. Потребности изменяют общество и сами находятся под его воздействием. Так, потребность в передвижении породила разные виды транспорта.</w:t>
      </w:r>
    </w:p>
    <w:p>
      <w:pPr>
        <w:pStyle w:val="Normal1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, кто производит, обязаны и вынуждены увязывать между собой виды выпускаемой продукции и нужды людей.</w:t>
      </w:r>
    </w:p>
    <w:p>
      <w:pPr>
        <w:pStyle w:val="Normal1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МАРКЕТОЛОГА - УДОВЛЕТВОРИТЬ ТОВАРАМИ ПОТРЕБ</w:t>
        <w:softHyphen/>
        <w:t>НОСТИ, В КОТОРЫХ ПРОЯВЛЯЕТ СЕБЯ НУЖДА.</w:t>
      </w:r>
    </w:p>
    <w:p>
      <w:pPr>
        <w:pStyle w:val="Normal1"/>
        <w:ind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ого необходимы своеобразная "инвентаризация" потреб</w:t>
        <w:softHyphen/>
        <w:t>ностей, их анализ, определение, как потребности будут дальше разви</w:t>
        <w:softHyphen/>
        <w:t>ваться. С чего начинать анализ? Удобнее всего сделать это с описания иерархии потребностей человека, выявленных медиком и психологом А.Маслоу, который различал НИЗШИЕ и ВЫСШИЕ потребности. Первую группу составляют ДЫХАНИЕ, ЖАЖДА, ГОЛОД, ТЕПЛО. Человек стре</w:t>
        <w:softHyphen/>
        <w:t>мится к тому, чтобы не испытывать нужду, которая угрожала бы его жизни. Если эти простейшие потребности удовлетворены, подобные желания отпадают. Сытого не привлечешь хлебом, хлеб важен для тех, у кого его нет. После исключения непосредственной угрозы жизни чело</w:t>
        <w:softHyphen/>
        <w:t>век желает БЕЗОПАСНОСТИ. Это означает, что как потребитель он ориентируется на обеспечение безопасности. Когда он чувствует себя защищенным, то отпадает и эта потребность.</w:t>
      </w:r>
    </w:p>
    <w:p>
      <w:pPr>
        <w:pStyle w:val="Normal1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ие ступени потребностей - высшие. К ним относится стремление принадлежать к определенному кругу людей (родствен</w:t>
        <w:softHyphen/>
        <w:t>ники, друзья, знакомые), ощущать их поддержку. За этим следует желание завоевать признание, уважение, поднять свой престиж в глазах окружающих. Наконец, высшую ступеньку на этой лестнице потребностей образует стремление человека РЕАЛИЗОВАТЬ СЕБЯ В ЭТОМ МИРЕ, В СВОЕМ ДЕЛЕ, Т.Е. ПОТРЕБНОСТЬ В САМОРЕАЛИ</w:t>
        <w:softHyphen/>
        <w:t>ЗАЦИИ.</w:t>
      </w:r>
    </w:p>
    <w:p>
      <w:pPr>
        <w:pStyle w:val="Normal1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ЗНОСТЬ ЭТОГО ПЕРЕЧНЯ ПОТРЕБНОСТЕЙ ДЛЯ МАРКЕТИНГА</w:t>
      </w:r>
    </w:p>
    <w:p>
      <w:pPr>
        <w:pStyle w:val="Normal1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АЕТСЯ В ВОЗМОЖНОСТИ ПОНЯТЬ, В КАКОЙ СТЕПЕНИ</w:t>
      </w:r>
    </w:p>
    <w:p>
      <w:pPr>
        <w:pStyle w:val="Normal1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 ПОТРЕБИТЕЛЬ ПЛАТИТЬ ДЕНЬГИ ЗА УДОВЛЕТВОРЕНИЕ ТЕХ</w:t>
      </w:r>
    </w:p>
    <w:p>
      <w:pPr>
        <w:pStyle w:val="Normal1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ИНЫХ ПОТРЕБНОСТЕЙ.</w:t>
      </w:r>
    </w:p>
    <w:p>
      <w:pPr>
        <w:pStyle w:val="Normal1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, даже при самом скудном достатке деньги на хлеб и оплату электричества всегда найдутся, а вот на строительство дачи или путешествие во время отпуска деньги, увы, найдутся не всегда и не у всех.</w:t>
      </w:r>
    </w:p>
    <w:p>
      <w:pPr>
        <w:pStyle w:val="Normal1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юда вытекает следующее ПРАВИЛО.</w:t>
      </w:r>
    </w:p>
    <w:p>
      <w:pPr>
        <w:pStyle w:val="Normal1"/>
        <w:spacing w:before="8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о. ОБЫЧНО СЛЕДУЮЩАЯ, БОЛЕЕ ВЫСОКАЯ ПОТРЕБНОСТЬ УДОВЛЕТВОРЯЕТСЯ ЛИШЬ ТОГДА, КОГДА УДОВЛЕТ</w:t>
        <w:softHyphen/>
        <w:t>ВОРЕНЫ ПРЕДЫДУЩИЕ.</w:t>
      </w:r>
    </w:p>
    <w:p>
      <w:pPr>
        <w:pStyle w:val="Normal1"/>
        <w:spacing w:before="8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значит, что товар, обеспечивающий человеку самовыражение, будет приобретен только тогда, когда уже закуплена продукция, ориен</w:t>
        <w:softHyphen/>
        <w:t>тированная на простейшие потребности. Однако необходимо учитывать КОНКРЕТНЫЕ ОБСТОЯТЕЛЬСТВА. Нередко складывается ситуация, при которой настоятельная потребность человека входит в противоре</w:t>
        <w:softHyphen/>
        <w:t>чие между непосредственным назначением вещи и ее престижностью в обществе, модой на нее. В этом случае не исключено, что верх возьмут престижность и мода, а не более важное благо.</w:t>
      </w:r>
    </w:p>
    <w:p>
      <w:pPr>
        <w:pStyle w:val="Normal1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разобраться в каждой такой ситуации маркетингу помо</w:t>
        <w:softHyphen/>
        <w:t>гает КЛАССИФИКАЦИЯ ПОТРЕБНОСТЕЙ ПО ПОЛУ, ВОЗРАСТУ, ДЕ</w:t>
        <w:softHyphen/>
        <w:t>МОГРАФИИ, СОЦИАЛЬНЫМ ГРУППАМ и другим признакам.</w:t>
      </w:r>
    </w:p>
    <w:p>
      <w:pPr>
        <w:pStyle w:val="Normal1"/>
        <w:ind w:firstLine="284"/>
        <w:rPr/>
      </w:pPr>
      <w:r>
        <w:rPr>
          <w:rFonts w:cs="Times New Roman" w:ascii="Times New Roman" w:hAnsi="Times New Roman"/>
        </w:rPr>
        <w:t>Существует еще один полезный критерий для распознавания потреб</w:t>
        <w:softHyphen/>
        <w:t>ностей - это УЧЕТ ОБСТОЯТЕЛЬСТВ, ФАКТОРОВ, ВЛИЯЮЩИХ НА ФОР</w:t>
        <w:softHyphen/>
        <w:t xml:space="preserve">МИРОВАНИЕ </w:t>
      </w:r>
      <w:r>
        <w:rPr>
          <w:rFonts w:cs="Times New Roman" w:ascii="Times New Roman" w:hAnsi="Times New Roman"/>
          <w:smallCaps/>
        </w:rPr>
        <w:t xml:space="preserve">потребностей </w:t>
      </w:r>
      <w:r>
        <w:rPr>
          <w:rFonts w:cs="Times New Roman" w:ascii="Times New Roman" w:hAnsi="Times New Roman"/>
        </w:rPr>
        <w:t>(рациональных, исторических, географи</w:t>
        <w:softHyphen/>
        <w:t>ческих, возрастных, социально-групповых). Одна и та же БАЗОВАЯ ПОТРЕБНОСТЬ в одежде, например, вызовет у производителя различ</w:t>
        <w:softHyphen/>
        <w:t>ную товарную реакцию в условиях Крайнего Севера и благодатного Юга. Молодежь предпочтет то, что вряд ли захочет надеть пожилой человек.</w:t>
      </w:r>
    </w:p>
    <w:p>
      <w:pPr>
        <w:pStyle w:val="Normal1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омную пользу в маркетинговом исследовании приносит знание развития той потребности, которую вы желали бы удовлетворить как производитель. Опираясь на такое знание, можно .судить о ВОЗМОЖ</w:t>
        <w:softHyphen/>
        <w:t>НОМ ПОТРЕБЛЕНИИ такого товара, ожидаемой динамике рынка. Неко</w:t>
        <w:softHyphen/>
        <w:t>торые потребности пришли к нам из прошлого, имеют остаточный ха</w:t>
        <w:softHyphen/>
        <w:t>рактер. Другие тесно связаны с настоящим. При этом есть и перспектив</w:t>
        <w:softHyphen/>
        <w:t>ные потребности, которые еще только рождаются, но будут работать в будущем. С этой точки зрения вряд ли имеет благоприятные шансы на сохранение, не говоря уже о расширении, рынок такого архаичного товара, как резиновые калоши.</w:t>
      </w:r>
    </w:p>
    <w:p>
      <w:pPr>
        <w:pStyle w:val="Normal1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МАРКЕТОЛОГА - ВОВРЕМЯ ОПРЕДЕЛИТЬ ЕЩЕ ТОЛЬКО ВОЗНИКАЮЩУЮ, НО ПЕРСПЕКТИВНУЮ ПОТРЕБНОСТЬ, ЧТО ОЗНА</w:t>
        <w:softHyphen/>
        <w:t>ЧАЕТ ПРЕУСПЕВАНИЕ НА РЫНКЕ НЕ ТОЛЬКО СЕГОДНЯ, НО И ЗАВТРА.</w:t>
      </w:r>
    </w:p>
    <w:p>
      <w:pPr>
        <w:pStyle w:val="Normal1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меру, зреет потребность в портативном и автономном телефон</w:t>
        <w:softHyphen/>
        <w:t>ном аппарате. Потребность выявлена, сформулирована, и одна швей</w:t>
        <w:softHyphen/>
        <w:t>царская фирма, вовремя увидев ее перспективу,' скоро выпустит на рынок наручные часы, способные принимать телефонные сигналы от нескольких абонентов. Вряд ли можно сомневаться в успехе производи</w:t>
        <w:softHyphen/>
        <w:t>теля, который уже сейчас способен удовлетворить эту перспективную потребность.</w:t>
      </w:r>
    </w:p>
    <w:p>
      <w:pPr>
        <w:pStyle w:val="Normal1"/>
        <w:spacing w:before="60" w:after="0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о. ПОТРЕБНОСТИ ЛЮДЕЙ УДОВЛЕТВОРЯЮТСЯ НЕ В ОДИНАКОВОЙ СТЕПЕНИ.</w:t>
      </w:r>
    </w:p>
    <w:p>
      <w:pPr>
        <w:pStyle w:val="Normal1"/>
        <w:spacing w:before="6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равило имеет большое значение для эффективного маркетинга. Есть потребности, которые удовлетворены почти полностью. Большой интерес представляют не полностью или совсем неудовлетворенные потребности. Выявив их, можно спрогнозировать ожидаемый спрос и (ЭТО ОЧЕНЬ ВАЖНО!) подумать о создании новых товаров.</w:t>
      </w:r>
    </w:p>
    <w:sectPr>
      <w:type w:val="nextPage"/>
      <w:pgSz w:w="11906" w:h="16820"/>
      <w:pgMar w:left="426" w:right="418" w:gutter="0" w:header="0" w:top="61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22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278"/>
      <w:ind w:firstLine="5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5:31:00Z</dcterms:created>
  <dc:creator>Nickolay</dc:creator>
  <dc:description/>
  <dc:language>en-US</dc:language>
  <cp:lastModifiedBy>Nick</cp:lastModifiedBy>
  <dcterms:modified xsi:type="dcterms:W3CDTF">1999-04-23T15:41:00Z</dcterms:modified>
  <cp:revision>2</cp:revision>
  <dc:subject/>
  <dc:title/>
</cp:coreProperties>
</file>