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высшего и профессионального образования Российской Федерации Московская государственная текстильная академия имени А.Н. Косыгина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политологии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чет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лит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АО РОСТЕЛЕКОМ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 </w:t>
        <w:tab/>
        <w:tab/>
        <w:tab/>
        <w:tab/>
        <w:t>студент гр.46-94</w:t>
        <w:tab/>
        <w:t>Бондаренко Ю.М.</w:t>
      </w:r>
    </w:p>
    <w:p>
      <w:pPr>
        <w:pStyle w:val="Normal"/>
        <w:rPr>
          <w:sz w:val="28"/>
        </w:rPr>
      </w:pPr>
      <w:r>
        <w:rPr>
          <w:sz w:val="28"/>
        </w:rPr>
        <w:t>Проверил</w:t>
        <w:tab/>
        <w:tab/>
        <w:tab/>
        <w:tab/>
        <w:tab/>
        <w:tab/>
        <w:t>доц.</w:t>
        <w:tab/>
        <w:t>Романченко В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1997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0557073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тория компании</w:t>
            <w:tab/>
          </w:r>
          <w:hyperlink w:anchor="__RefHeading___Toc40557073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овет директоров</w:t>
            <w:tab/>
          </w:r>
          <w:hyperlink w:anchor="__RefHeading___Toc40557073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труктура управления</w:t>
            <w:tab/>
          </w:r>
          <w:hyperlink w:anchor="__RefHeading___Toc40557073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лиалы</w:t>
            <w:tab/>
          </w:r>
          <w:hyperlink w:anchor="__RefHeading___Toc405570735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звитие (рост протяженности каналов, трафика и тд)</w:t>
            <w:tab/>
          </w:r>
          <w:hyperlink w:anchor="__RefHeading___Toc40557073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овые услуги</w:t>
            <w:tab/>
          </w:r>
          <w:hyperlink w:anchor="__RefHeading___Toc40557073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ография Ростелекома</w:t>
            <w:tab/>
          </w:r>
          <w:hyperlink w:anchor="__RefHeading___Toc40557073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нансовые показатели</w:t>
            <w:tab/>
          </w:r>
          <w:hyperlink w:anchor="__RefHeading___Toc405570739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нформация, не вошедшая в данную работу</w:t>
            <w:tab/>
          </w:r>
          <w:hyperlink w:anchor="__RefHeading___Toc405570740">
            <w:r>
              <w:rPr>
                <w:rStyle w:val="IndexLink"/>
                <w:sz w:val="24"/>
                <w:lang w:val="en-US"/>
              </w:rPr>
              <w:t>10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05570731"/>
      <w:bookmarkEnd w:id="0"/>
      <w:r>
        <w:rPr/>
        <w:t>Введение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1"/>
        <w:gridCol w:w="2558"/>
      </w:tblGrid>
      <w:tr>
        <w:trPr/>
        <w:tc>
          <w:tcPr>
            <w:tcW w:w="680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 xml:space="preserve">Наименование: </w:t>
            </w:r>
            <w:r>
              <w:rPr/>
              <w:t>ОТКРЫТОЕ АКЦИОНЕРНОЕ ОБЩЕСТВО МЕЖДУГОРОДНОЙ И МЕЖДУНАРОДНОЙ ЭЛЕКТРИЧЕСКОЙ СВЯЗИ "РОСТЕЛЕКОМ"</w:t>
            </w:r>
          </w:p>
          <w:p>
            <w:pPr>
              <w:pStyle w:val="Normal1"/>
              <w:rPr/>
            </w:pPr>
            <w:r>
              <w:rPr>
                <w:b/>
              </w:rPr>
              <w:t>Местонахождение</w:t>
            </w:r>
            <w:r>
              <w:rPr/>
              <w:t>: 103091, г.Москва, ул.Делегатская, дом 5.</w:t>
            </w:r>
          </w:p>
          <w:p>
            <w:pPr>
              <w:pStyle w:val="Normal1"/>
              <w:rPr/>
            </w:pPr>
            <w:r>
              <w:rPr>
                <w:b/>
              </w:rPr>
              <w:t>Телефон</w:t>
            </w:r>
            <w:r>
              <w:rPr/>
              <w:t xml:space="preserve">: 292 7127. </w:t>
            </w:r>
            <w:r>
              <w:rPr>
                <w:b/>
              </w:rPr>
              <w:t>Факс</w:t>
            </w:r>
            <w:r>
              <w:rPr/>
              <w:t>: 924 7062</w:t>
            </w:r>
          </w:p>
          <w:p>
            <w:pPr>
              <w:pStyle w:val="Normal1"/>
              <w:rPr/>
            </w:pPr>
            <w:r>
              <w:rPr>
                <w:b/>
              </w:rPr>
              <w:t>Реестродержатель</w:t>
            </w:r>
            <w:r>
              <w:rPr/>
              <w:t>: "РТК-Регистратор", филиал ЗАО "Регистратор-Связь"</w:t>
            </w:r>
          </w:p>
          <w:p>
            <w:pPr>
              <w:pStyle w:val="Normal1"/>
              <w:rPr/>
            </w:pPr>
            <w:r>
              <w:rPr>
                <w:b/>
              </w:rPr>
              <w:t>Адрес</w:t>
            </w:r>
            <w:r>
              <w:rPr/>
              <w:t>: 103091, г.Москва. ул.Делегатская, дом 5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Аудитор</w:t>
            </w:r>
            <w:r>
              <w:rPr/>
              <w:t>: Куперс энд Лайбранд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bookmarkStart w:id="1" w:name="_942427647"/>
            <w:bookmarkEnd w:id="1"/>
            <w:r>
              <w:rPr/>
              <w:object w:dxaOrig="1610" w:dyaOrig="2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pt;height:102.55pt" filled="f" o:ole="">
                  <v:imagedata r:id="rId3" o:title=""/>
                </v:shape>
                <o:OLEObject Type="Embed" ProgID="" ShapeID="ole_rId2" DrawAspect="Content" ObjectID="_120489224" r:id="rId2"/>
              </w:object>
            </w:r>
          </w:p>
          <w:p>
            <w:pPr>
              <w:pStyle w:val="Normal1"/>
              <w:rPr/>
            </w:pPr>
            <w:r>
              <w:rPr/>
              <w:t>Генеральный директор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Белов Олег Геннадьевич 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дает в аренду на правах услуги линейные, групповые и сетевые тракты, каналы тональной частоты, каналы и средства звукового и телевизионного вещания и передачи данных; организует новые международные каналы связи, участвует в международных проектах развития связи.</w:t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 Вами в доме и офисе сэкономит Ваше время и деньги, соединив с любым абонентом мира. Удовлетворение потребности клиентов в услугах международной электросвязи, повышение их доступности и качества, снижение тарифов за счет повышения эффективности использования сети основная задача ОАО "Ростелеком"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осуществляет взаимодействие с международными операторами мира, стран СНГ и Балтии, по предоставлению услуг международной телефонной, телеграфной, телексной связи, абонентского телеграфа, услуг телевизионного и радиовещания, услуг коммутируемого и некоммутируемого транзита, по предоставлению линейных сетевых трактов и каналов связи в аренду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создает сеть интегрированных услуг на основе современной технологии АТМ, предусматривающую трехуровневую структуру коммуникаций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соглашения с операторами наложенных и выделенных сетей, имеющих лицензии МС РФ, на пропуск междугородного и международного трафика через технические средства ОАО "Ростелеком"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дистрибьюторские соглашения с операторами, имеющими цифровые сети и лицензию МС РФ на предоставление цифровых каналов в аренду.</w:t>
      </w:r>
    </w:p>
    <w:p>
      <w:pPr>
        <w:pStyle w:val="Heading1"/>
        <w:rPr/>
      </w:pPr>
      <w:bookmarkStart w:id="2" w:name="__RefHeading___Toc405570732"/>
      <w:bookmarkEnd w:id="2"/>
      <w:r>
        <w:rPr/>
        <w:t>История компании</w:t>
      </w:r>
    </w:p>
    <w:p>
      <w:pPr>
        <w:pStyle w:val="Normal1"/>
        <w:rPr/>
      </w:pPr>
      <w:r>
        <w:rPr/>
        <w:t>ДОЛГАЯ ДОРОГА К "РОСТЕЛЕКОМУ"</w:t>
      </w:r>
    </w:p>
    <w:p>
      <w:pPr>
        <w:pStyle w:val="Normal"/>
        <w:ind w:firstLine="567"/>
        <w:jc w:val="both"/>
        <w:rPr/>
      </w:pPr>
      <w:r>
        <w:rPr/>
        <w:t>23 сентября 1995г. состоялась официальная государственная регистрация Акционерного общества открытого типа "Ростелеком", а 13 января 1994г. министр связи России вручил ему лицензию на предоставление услуг междугородной и международной электрической связи. Это третье рождение акционерного общества.</w:t>
      </w:r>
    </w:p>
    <w:p>
      <w:pPr>
        <w:pStyle w:val="Normal"/>
        <w:ind w:firstLine="567"/>
        <w:jc w:val="both"/>
        <w:rPr/>
      </w:pPr>
      <w:r>
        <w:rPr/>
        <w:t>Принятый в 1990г. Закон о государственном предприятии лишил Министерство связи СССР функции распределения материальных ресурсов и финансовых средств внутри отрасли.</w:t>
      </w:r>
    </w:p>
    <w:p>
      <w:pPr>
        <w:pStyle w:val="Normal"/>
        <w:ind w:firstLine="567"/>
        <w:jc w:val="both"/>
        <w:rPr/>
      </w:pPr>
      <w:r>
        <w:rPr/>
        <w:t>Предприятия магистральной связи, не имея прямых доходов от клиентов, оказались в затруднительном положении.</w:t>
      </w:r>
    </w:p>
    <w:p>
      <w:pPr>
        <w:pStyle w:val="Normal"/>
        <w:ind w:firstLine="567"/>
        <w:jc w:val="both"/>
        <w:rPr/>
      </w:pPr>
      <w:r>
        <w:rPr/>
        <w:t>Предполагалось несколько вариантов выхода из создавшейся ситуации. Был выбран вариант, обеспечивающий наибольшую хозяйственную самостоятельность предприятия, как организационную, так и финансовую.</w:t>
      </w:r>
    </w:p>
    <w:p>
      <w:pPr>
        <w:pStyle w:val="Normal"/>
        <w:ind w:firstLine="567"/>
        <w:jc w:val="both"/>
        <w:rPr/>
      </w:pPr>
      <w:r>
        <w:rPr/>
        <w:t>26 июня 1990г. было образовано Акционерное общество "Совтелеком", взявшее на себя функции эксплуатации развития сети междугородной и международной электрической связи на территории СССР.</w:t>
      </w:r>
    </w:p>
    <w:p>
      <w:pPr>
        <w:pStyle w:val="Normal"/>
        <w:ind w:firstLine="567"/>
        <w:jc w:val="both"/>
        <w:rPr/>
      </w:pPr>
      <w:r>
        <w:rPr/>
        <w:t>В 1991г. после распада Советского Союза было принято решение и 17 декабря 1991г. подписан учредительный договор о создании на базе "Совтелекома" нового международного Акционерного общества "Интертелеком".</w:t>
      </w:r>
    </w:p>
    <w:p>
      <w:pPr>
        <w:pStyle w:val="Normal"/>
        <w:ind w:firstLine="567"/>
        <w:jc w:val="both"/>
        <w:rPr/>
      </w:pPr>
      <w:r>
        <w:rPr/>
        <w:t>Однако с углублением процессов суверенизации стало невозможно сохранить единое экономическое и информационное пространство, назрела необходимость в российском национальном операторе, взаимодействующем с операторами ближнего и дальнего зарубежья в соответствии с международными нормами и правилами.</w:t>
      </w:r>
    </w:p>
    <w:p>
      <w:pPr>
        <w:pStyle w:val="Normal"/>
        <w:ind w:firstLine="567"/>
        <w:jc w:val="both"/>
        <w:rPr/>
      </w:pPr>
      <w:r>
        <w:rPr/>
        <w:t>30 декабря 1992г. решением Госкомимущества России была создана государственная компания "Ростелеком", которая в дальнейшем должна была быть преобразована в акционерное общество.</w:t>
      </w:r>
    </w:p>
    <w:p>
      <w:pPr>
        <w:pStyle w:val="Normal"/>
        <w:ind w:firstLine="567"/>
        <w:jc w:val="both"/>
        <w:rPr/>
      </w:pPr>
      <w:r>
        <w:rPr/>
        <w:t>Так и произошло. В сентябре 1993 года компания была приватизирована и стала акционерным обществом открытого типа.</w:t>
      </w:r>
    </w:p>
    <w:p>
      <w:pPr>
        <w:pStyle w:val="Heading1"/>
        <w:rPr/>
      </w:pPr>
      <w:bookmarkStart w:id="3" w:name="__RefHeading___Toc405570733"/>
      <w:r>
        <w:rPr/>
        <w:t>Совет директоров</w:t>
      </w:r>
      <w:bookmarkEnd w:id="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остав совета директоров ООАО "Ростелеком", избранного собранием акционеров 18 июля 1997 год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ганбегян Абел Гезевич</w:t>
      </w:r>
    </w:p>
    <w:p>
      <w:pPr>
        <w:pStyle w:val="Normal"/>
        <w:ind w:firstLine="567"/>
        <w:jc w:val="both"/>
        <w:rPr/>
      </w:pPr>
      <w:r>
        <w:rPr/>
        <w:t>Ректор Академии народного хозяйства при Правительстве Российской Федер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Белов Олег Геннадьевич</w:t>
      </w:r>
    </w:p>
    <w:p>
      <w:pPr>
        <w:pStyle w:val="Normal"/>
        <w:ind w:firstLine="567"/>
        <w:jc w:val="both"/>
        <w:rPr/>
      </w:pPr>
      <w:r>
        <w:rPr/>
        <w:t>Генеральный директор ООАО "Ростелеком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асин Владислав Сергее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АО "Ростелеком" - директор филиала МнС Р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ригорьев Борис Петрович</w:t>
      </w:r>
    </w:p>
    <w:p>
      <w:pPr>
        <w:pStyle w:val="Normal"/>
        <w:ind w:firstLine="567"/>
        <w:jc w:val="both"/>
        <w:rPr/>
      </w:pPr>
      <w:r>
        <w:rPr/>
        <w:t>Исполнительный директор ТОО "Графа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смаилов Наиль Исмаилович</w:t>
      </w:r>
    </w:p>
    <w:p>
      <w:pPr>
        <w:pStyle w:val="Normal"/>
        <w:ind w:firstLine="567"/>
        <w:jc w:val="both"/>
        <w:rPr/>
      </w:pPr>
      <w:r>
        <w:rPr/>
        <w:t>Генеральный директор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милицына Людмила Алексеевна</w:t>
      </w:r>
    </w:p>
    <w:p>
      <w:pPr>
        <w:pStyle w:val="Normal"/>
        <w:ind w:firstLine="567"/>
        <w:jc w:val="both"/>
        <w:rPr/>
      </w:pPr>
      <w:r>
        <w:rPr/>
        <w:t>Главный специалист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олев Николай Михайло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ОАО "Ростелеком" - директор ГЦУМ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анченко Станислав Николаевич</w:t>
      </w:r>
    </w:p>
    <w:p>
      <w:pPr>
        <w:pStyle w:val="Normal"/>
        <w:ind w:firstLine="567"/>
        <w:jc w:val="both"/>
        <w:rPr/>
      </w:pPr>
      <w:r>
        <w:rPr/>
        <w:t>Заместитель Генерального директора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Шамшин Василий Александрович</w:t>
      </w:r>
    </w:p>
    <w:p>
      <w:pPr>
        <w:pStyle w:val="Normal"/>
        <w:ind w:firstLine="567"/>
        <w:jc w:val="both"/>
        <w:rPr/>
      </w:pPr>
      <w:r>
        <w:rPr/>
        <w:t>Главный редактор журнала "Электросвязь"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05570734"/>
      <w:r>
        <w:rPr/>
        <w:t>Структура управления</w:t>
      </w:r>
      <w:bookmarkEnd w:id="4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АО "Ростелеком" осуществляет свою деятельность через 22 филиала: МнС РТ - Ростелеком Международная Связь, ГЦУМС - Главный Центр Управления Междугородными Связями, СОМЭС - Строительство Объектов Междугородной и Международной Электросвязи, ТЦМС -Территориальные Центры Управления Междугородными Связями и др., расположенные на всей территории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Каждый филиал имеет сеть подразделений, каждое подразделение, в свою очередь, поддерживает часть сети в пределах одного региона. </w:t>
      </w:r>
    </w:p>
    <w:p>
      <w:pPr>
        <w:pStyle w:val="Normal"/>
        <w:ind w:firstLine="567"/>
        <w:jc w:val="both"/>
        <w:rPr/>
      </w:pPr>
      <w:r>
        <w:rPr/>
        <w:t xml:space="preserve">На всей сети компании действуют 119 подразделений (ТУСМ). </w:t>
      </w:r>
    </w:p>
    <w:p>
      <w:pPr>
        <w:pStyle w:val="Normal"/>
        <w:ind w:firstLine="567"/>
        <w:jc w:val="both"/>
        <w:rPr/>
      </w:pPr>
      <w:r>
        <w:rPr/>
        <w:t xml:space="preserve">Филиалы и подразделения не являются юридическими лицами, хотя каждый филиал в соответствии с Российским законодательством, представляет отчетность не только в правление компании, но и в местную налоговую инспекцию, а также платит налоги местным финансовым органам. </w:t>
      </w:r>
    </w:p>
    <w:p>
      <w:pPr>
        <w:pStyle w:val="Normal"/>
        <w:ind w:firstLine="567"/>
        <w:jc w:val="both"/>
        <w:rPr/>
      </w:pPr>
      <w:r>
        <w:rPr/>
        <w:t xml:space="preserve">В компании работают 37 560 человек. </w:t>
      </w:r>
    </w:p>
    <w:p>
      <w:pPr>
        <w:pStyle w:val="Heading1"/>
        <w:rPr/>
      </w:pPr>
      <w:bookmarkStart w:id="5" w:name="__RefHeading___Toc405570735"/>
      <w:r>
        <w:rPr/>
        <w:t>Филиалы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нС РТ - 117485, </w:t>
      </w:r>
    </w:p>
    <w:p>
      <w:pPr>
        <w:pStyle w:val="Normal"/>
        <w:ind w:firstLine="567"/>
        <w:jc w:val="both"/>
        <w:rPr/>
      </w:pPr>
      <w:r>
        <w:rPr/>
        <w:t xml:space="preserve">г.Москва, ул. Бутлерова, 7 Тел.: 339-28-22 ТЦМС N 3 - 191002, </w:t>
      </w:r>
    </w:p>
    <w:p>
      <w:pPr>
        <w:pStyle w:val="Normal"/>
        <w:ind w:firstLine="567"/>
        <w:jc w:val="both"/>
        <w:rPr/>
      </w:pPr>
      <w:r>
        <w:rPr/>
        <w:t xml:space="preserve">г.Санкт-Петербург, ул. Достоевского, 15 Тел.: 272-73-97 ТЦМС N 5 - 443001 </w:t>
      </w:r>
    </w:p>
    <w:p>
      <w:pPr>
        <w:pStyle w:val="Normal"/>
        <w:ind w:firstLine="567"/>
        <w:jc w:val="both"/>
        <w:rPr/>
      </w:pPr>
      <w:r>
        <w:rPr/>
        <w:t xml:space="preserve">г.Самара, ул. Садовая, 292 Тел.: 241-39-10 ТЦМС N 6 - 610034, </w:t>
      </w:r>
    </w:p>
    <w:p>
      <w:pPr>
        <w:pStyle w:val="Normal"/>
        <w:ind w:firstLine="567"/>
        <w:jc w:val="both"/>
        <w:rPr/>
      </w:pPr>
      <w:r>
        <w:rPr/>
        <w:t xml:space="preserve">г.Киров, ул. Петелина, 19 Тел.: 271-32-79 ТЦМС N 8 - 630122, </w:t>
      </w:r>
    </w:p>
    <w:p>
      <w:pPr>
        <w:pStyle w:val="Normal"/>
        <w:ind w:firstLine="567"/>
        <w:jc w:val="both"/>
        <w:rPr/>
      </w:pPr>
      <w:r>
        <w:rPr/>
        <w:t xml:space="preserve">г.Новосибирск, ул. 2-я Союза Молодежи, 33 Тел.: 241-98-21 ТЦМС N 9 - 344704, </w:t>
      </w:r>
    </w:p>
    <w:p>
      <w:pPr>
        <w:pStyle w:val="Normal"/>
        <w:ind w:firstLine="567"/>
        <w:jc w:val="both"/>
        <w:rPr/>
      </w:pPr>
      <w:r>
        <w:rPr/>
        <w:t xml:space="preserve">г.Ростов-на-Дону, ул. Пушкинская, 152 Тел.: 241-41-30 ТЦМС N 12 - 664039, </w:t>
      </w:r>
    </w:p>
    <w:p>
      <w:pPr>
        <w:pStyle w:val="Normal"/>
        <w:ind w:firstLine="567"/>
        <w:jc w:val="both"/>
        <w:rPr/>
      </w:pPr>
      <w:r>
        <w:rPr/>
        <w:t xml:space="preserve">г.Иркутск, ул. 4-я Железнодорожная, 34-а Тел.: 241-83-47 ТЦМС N 13 - 160025, </w:t>
      </w:r>
    </w:p>
    <w:p>
      <w:pPr>
        <w:pStyle w:val="Normal"/>
        <w:ind w:firstLine="567"/>
        <w:jc w:val="both"/>
        <w:rPr/>
      </w:pPr>
      <w:r>
        <w:rPr/>
        <w:t xml:space="preserve">г.Вологда, Московское шоссе, 44 Тел.: 272-10-48 ТЦМС N 14 - 620131, </w:t>
      </w:r>
    </w:p>
    <w:p>
      <w:pPr>
        <w:pStyle w:val="Normal"/>
        <w:ind w:firstLine="567"/>
        <w:jc w:val="both"/>
        <w:rPr/>
      </w:pPr>
      <w:r>
        <w:rPr/>
        <w:t xml:space="preserve">г.Екатеринбург, ул. Татищева, 123-а Тел.: 276-61-77 ТЦМС N 15 - 680000, </w:t>
      </w:r>
    </w:p>
    <w:p>
      <w:pPr>
        <w:pStyle w:val="Normal"/>
        <w:ind w:firstLine="567"/>
        <w:jc w:val="both"/>
        <w:rPr/>
      </w:pPr>
      <w:r>
        <w:rPr/>
        <w:t xml:space="preserve">г.Хабаровск, ул. Пушкина, 23 Тел.: 241-50-62 ТЦМС N 16 - 410005, </w:t>
      </w:r>
    </w:p>
    <w:p>
      <w:pPr>
        <w:pStyle w:val="Normal"/>
        <w:ind w:firstLine="567"/>
        <w:jc w:val="both"/>
        <w:rPr/>
      </w:pPr>
      <w:r>
        <w:rPr/>
        <w:t xml:space="preserve">г.Саратов, ул. Большая Горная, 277/279 Тел.: 271-06-53 ТЦМС N 17 - 660100, </w:t>
      </w:r>
    </w:p>
    <w:p>
      <w:pPr>
        <w:pStyle w:val="Normal"/>
        <w:ind w:firstLine="567"/>
        <w:jc w:val="both"/>
        <w:rPr/>
      </w:pPr>
      <w:r>
        <w:rPr/>
        <w:t xml:space="preserve">г.Красноярск, ул. К. Маркса, 246 Тел.: 241-91-42 ТЦМС N 18 - 677008, </w:t>
      </w:r>
    </w:p>
    <w:p>
      <w:pPr>
        <w:pStyle w:val="Normal"/>
        <w:ind w:firstLine="567"/>
        <w:jc w:val="both"/>
        <w:rPr/>
      </w:pPr>
      <w:r>
        <w:rPr/>
        <w:t xml:space="preserve">г.Якутск, ул. Гоголя, 1 Тел.: 276-29-11 ТЦМС N 19 - 685000, </w:t>
      </w:r>
    </w:p>
    <w:p>
      <w:pPr>
        <w:pStyle w:val="Normal"/>
        <w:ind w:firstLine="567"/>
        <w:jc w:val="both"/>
        <w:rPr/>
      </w:pPr>
      <w:r>
        <w:rPr/>
        <w:t xml:space="preserve">г.Магадан, Набережная реки Магаданки, 9 Тел.: 241-90-31 ТЦМС N 21 - 119021, </w:t>
      </w:r>
    </w:p>
    <w:p>
      <w:pPr>
        <w:pStyle w:val="Normal"/>
        <w:ind w:firstLine="567"/>
        <w:jc w:val="both"/>
        <w:rPr/>
      </w:pPr>
      <w:r>
        <w:rPr/>
        <w:t xml:space="preserve">г.Москва, Г-21 Тел.: 529-20-40 ТЦМС N 22 - 123298, </w:t>
      </w:r>
    </w:p>
    <w:p>
      <w:pPr>
        <w:pStyle w:val="Normal"/>
        <w:ind w:firstLine="567"/>
        <w:jc w:val="both"/>
        <w:rPr/>
      </w:pPr>
      <w:r>
        <w:rPr/>
        <w:t xml:space="preserve">г.Москва, ул. З-я Хорошевская, 17, к. 1 Тел.: 197-17-10 ТЦМС N 23 - 185630, </w:t>
      </w:r>
    </w:p>
    <w:p>
      <w:pPr>
        <w:pStyle w:val="Normal"/>
        <w:ind w:firstLine="567"/>
        <w:jc w:val="both"/>
        <w:rPr/>
      </w:pPr>
      <w:r>
        <w:rPr/>
        <w:t xml:space="preserve">г.Петрозаводск, ул. Парковая, 37 Тел.: 272-32-03 ТЦМС N 26 - 625013, </w:t>
      </w:r>
    </w:p>
    <w:p>
      <w:pPr>
        <w:pStyle w:val="Normal"/>
        <w:ind w:firstLine="567"/>
        <w:jc w:val="both"/>
        <w:rPr/>
      </w:pPr>
      <w:r>
        <w:rPr/>
        <w:t xml:space="preserve">г.Тюмень, ул. Пермякова, З-б Тел.: 276-62-58 ГЦУМС - 127427, </w:t>
      </w:r>
    </w:p>
    <w:p>
      <w:pPr>
        <w:pStyle w:val="Normal"/>
        <w:ind w:firstLine="567"/>
        <w:jc w:val="both"/>
        <w:rPr/>
      </w:pPr>
      <w:r>
        <w:rPr/>
        <w:t xml:space="preserve">г.Москва, ул. Дубовая роща, 25 Тел.: 215-57-57 ММТС N 10 - 127018, </w:t>
      </w:r>
    </w:p>
    <w:p>
      <w:pPr>
        <w:pStyle w:val="Normal"/>
        <w:ind w:firstLine="567"/>
        <w:jc w:val="both"/>
        <w:rPr/>
      </w:pPr>
      <w:r>
        <w:rPr/>
        <w:t xml:space="preserve">г.Москва, Сущевский вал, 26 Тел.: 972-47-93 ППТТС - 142500, </w:t>
      </w:r>
    </w:p>
    <w:p>
      <w:pPr>
        <w:pStyle w:val="Normal"/>
        <w:ind w:firstLine="567"/>
        <w:jc w:val="both"/>
        <w:rPr/>
      </w:pPr>
      <w:r>
        <w:rPr/>
        <w:t xml:space="preserve">Московская обл., г.Павловский Посад, ул. Р.Люксембург, 15 Тел.: 925-03-85 СОМЭС - 103091, </w:t>
      </w:r>
    </w:p>
    <w:p>
      <w:pPr>
        <w:pStyle w:val="Normal"/>
        <w:ind w:firstLine="567"/>
        <w:jc w:val="both"/>
        <w:rPr/>
      </w:pPr>
      <w:r>
        <w:rPr/>
        <w:t>г.Москва, ул. Делегатская, 5 Тел.: 209-10-62.</w:t>
      </w:r>
    </w:p>
    <w:p>
      <w:pPr>
        <w:pStyle w:val="Heading1"/>
        <w:rPr/>
      </w:pPr>
      <w:bookmarkStart w:id="6" w:name="__RefHeading___Toc405570736"/>
      <w:r>
        <w:rPr/>
        <w:t>Развитие (рост протяженности каналов, трафика и т.д.)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405570737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0</wp:posOffset>
            </wp:positionH>
            <wp:positionV relativeFrom="paragraph">
              <wp:posOffset>34925</wp:posOffset>
            </wp:positionV>
            <wp:extent cx="3261360" cy="1901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вые услуги</w:t>
      </w:r>
      <w:bookmarkEnd w:id="7"/>
      <w:r>
        <w:rPr/>
        <w:t xml:space="preserve"> </w:t>
      </w:r>
    </w:p>
    <w:p>
      <w:pPr>
        <w:pStyle w:val="Normal1"/>
        <w:rPr>
          <w:b/>
          <w:b/>
        </w:rPr>
      </w:pPr>
      <w:r>
        <w:rPr>
          <w:b/>
        </w:rPr>
        <w:t>Развитие новых услуг международной электросвязи</w:t>
      </w:r>
    </w:p>
    <w:p>
      <w:pPr>
        <w:pStyle w:val="Normal"/>
        <w:ind w:firstLine="567"/>
        <w:jc w:val="both"/>
        <w:rPr/>
      </w:pPr>
      <w:r>
        <w:rPr/>
        <w:t xml:space="preserve">В 1996 году на сети ОАО "Ростелеком" повсеместно внедрялась международная услуга "Прямой вызов своей страны"(Home Country Direct). Такая услуга введена со странами Великобритании, Гонконг, США, Южная Корея, Япония по кредитной карте, а также с компанией Спринт (США) через русскоязычного оператора. Всего к началу 1997 года обеспечена возможность прямого выхода для предоставления услуги "Прямой вызов своей страны" на 22 оператора (компании) из 18 стран мира. </w:t>
      </w:r>
    </w:p>
    <w:p>
      <w:pPr>
        <w:pStyle w:val="Normal"/>
        <w:ind w:firstLine="567"/>
        <w:jc w:val="both"/>
        <w:rPr/>
      </w:pPr>
      <w:r>
        <w:rPr/>
        <w:t>С июля 1997 года начато предоставление услуги "Аудиотекст" для абонентов России по исходящей международной связи с США (МСI). Услуга предоставляется по автоматической связи набором номеров с 1-10-1-150-222-10-10 по 222-10-99.</w:t>
      </w:r>
    </w:p>
    <w:p>
      <w:pPr>
        <w:pStyle w:val="Normal"/>
        <w:ind w:firstLine="567"/>
        <w:jc w:val="both"/>
        <w:rPr/>
      </w:pPr>
      <w:r>
        <w:rPr/>
        <w:t>Планируется организовать предоставление информационных услуг Аудиотекст по исходящей и входящей связи с США (MCI, Sprint, AT&amp;T). Оплате подлежит международный разговор с СШ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31615</wp:posOffset>
                </wp:positionH>
                <wp:positionV relativeFrom="paragraph">
                  <wp:posOffset>921385</wp:posOffset>
                </wp:positionV>
                <wp:extent cx="183769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1038225" cy="12528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>Первый заместитель Генерального директора Васин Владислав Серг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72.55pt;mso-position-vertical-relative:text;margin-left:317.4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1038225" cy="12528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/>
                        <w:t>Первый заместитель Генерального директора Васин Владислав Сергеевич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Васин Владислав Сергеевич</w:t>
      </w:r>
    </w:p>
    <w:p>
      <w:pPr>
        <w:pStyle w:val="Normal1"/>
        <w:rPr>
          <w:b/>
          <w:b/>
        </w:rPr>
      </w:pPr>
      <w:r>
        <w:rPr>
          <w:b/>
        </w:rPr>
        <w:t>Развитие услуг федеральных сетей сотовой связи стандартов GSM-900 и NMT-450</w:t>
      </w:r>
    </w:p>
    <w:p>
      <w:pPr>
        <w:pStyle w:val="Normal"/>
        <w:ind w:firstLine="567"/>
        <w:jc w:val="both"/>
        <w:rPr/>
      </w:pPr>
      <w:r>
        <w:rPr/>
        <w:t>При выборе стратегии дальнейшего развития сетей подвижной и фиксированной связи ОAO "Ростелеком" прежде всего, исходит из задач пропуска трафика подвижных радиотелефонных сетей и обеспечения роуминга через узлы автоматической коммутации (УАК) и международные телефонные станции (МНТС) ОAO "Ростелекома".</w:t>
      </w:r>
    </w:p>
    <w:p>
      <w:pPr>
        <w:pStyle w:val="Normal"/>
        <w:ind w:firstLine="567"/>
        <w:jc w:val="both"/>
        <w:rPr/>
      </w:pPr>
      <w:r>
        <w:rPr/>
        <w:t>В настоящее время дочерние компании ОAO "Ростелеком" предоставляют услуги клиентам сети подвижной связи стандарта GSM в г. Ростов-на-Дону и в г. Самара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Ростов-на-Дону представляет АОЗТ "Донтелеком", доля в капитале которого составляет 33%. Количество пользователей услугами АОЗТ "Донтелеком" составляет более 2000 абонентов. АОЗТ "Донтелеком" планирует расширение сети до 8000 абонентов.</w:t>
      </w:r>
    </w:p>
    <w:p>
      <w:pPr>
        <w:pStyle w:val="Normal"/>
        <w:ind w:firstLine="567"/>
        <w:jc w:val="both"/>
        <w:rPr/>
      </w:pPr>
      <w:r>
        <w:rPr/>
        <w:t>В г. Самара интересы ОAO "Ростелеком" представляет ЗАО "СМАРТС" (Средне волжская межотраслевая ассоциация радио телекоммуникационных систем), доля в капитале которого составляет 25%. Количество пользователей услугами СМАРТС составляет около 1000 абонентов. До конца 1997 года СМАРТС планируется расширение сети до 4000 абонентов.</w:t>
      </w:r>
    </w:p>
    <w:p>
      <w:pPr>
        <w:pStyle w:val="Normal"/>
        <w:ind w:firstLine="567"/>
        <w:jc w:val="both"/>
        <w:rPr/>
      </w:pPr>
      <w:r>
        <w:rPr/>
        <w:t>В г. Екатеринбурге ОAO "Ростелеком" совместно с американской компанией "МСТ-инвесторс" и другими партнерами создало совместное предприятие ЗАО "Уралтел", которое приступило к опытной эксплуатации сети сотовой связи стандарта GSM.</w:t>
      </w:r>
    </w:p>
    <w:p>
      <w:pPr>
        <w:pStyle w:val="Normal"/>
        <w:ind w:firstLine="567"/>
        <w:jc w:val="both"/>
        <w:rPr/>
      </w:pPr>
      <w:r>
        <w:rPr/>
        <w:t>В настоящее время ОAO "Ростелеком" совместно с региональными операторами проводит работы по проектированию и строительству сетей сотовой связи в 6-ти регионах России (Благовещенск, Хабаровск, Новосибирск, Ижевск, Саранск, Краснодар), где созданы совместные предприятия.</w:t>
      </w:r>
    </w:p>
    <w:p>
      <w:pPr>
        <w:pStyle w:val="Normal"/>
        <w:ind w:firstLine="567"/>
        <w:jc w:val="both"/>
        <w:rPr/>
      </w:pPr>
      <w:r>
        <w:rPr/>
        <w:t>Общая емкость сетей стандарта GSM-900 в указанных регионах к концу 1997 года должна составить 20 000 номеров.</w:t>
      </w:r>
    </w:p>
    <w:p>
      <w:pPr>
        <w:pStyle w:val="Normal"/>
        <w:ind w:firstLine="567"/>
        <w:jc w:val="both"/>
        <w:rPr/>
      </w:pPr>
      <w:r>
        <w:rPr/>
        <w:t>Услуги сети подвижной связи стандарта NMT-450 дочерние предприятия ОAO "Ростелеком" предоставляют в городах Смоленск и Калининград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Смоленске представляет ЗАО "Смоленские мобильные сети"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Калининграде интересы ОAO "Ростелеком" представляет ЗАО "Калининградские мобильные сети" (КМС)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Воронеже ОAO "Ростелеком" планирует приобретение 10% акций АО "Сотовая связь Черноземья"</w:t>
      </w:r>
    </w:p>
    <w:p>
      <w:pPr>
        <w:pStyle w:val="Normal"/>
        <w:ind w:firstLine="567"/>
        <w:jc w:val="both"/>
        <w:rPr/>
      </w:pPr>
      <w:r>
        <w:rPr/>
        <w:t>Планируется начать обслуживание клиентов услугами транкинговой, пейджинговой связи, а также предоставлять услуги с использованием технологии множественного доступа с кодовым разделением каналов (CDMA).</w:t>
      </w:r>
    </w:p>
    <w:p>
      <w:pPr>
        <w:pStyle w:val="Normal1"/>
        <w:rPr>
          <w:b/>
          <w:b/>
        </w:rPr>
      </w:pPr>
      <w:r>
        <w:rPr>
          <w:b/>
        </w:rPr>
        <w:t>Интегрированные услуги наложенной цифровой сети</w:t>
      </w:r>
    </w:p>
    <w:p>
      <w:pPr>
        <w:pStyle w:val="Normal"/>
        <w:ind w:firstLine="567"/>
        <w:jc w:val="both"/>
        <w:rPr/>
      </w:pPr>
      <w:r>
        <w:rPr/>
        <w:t>ОAO "Ростелеком" планирует создание в 1997 году опытной зоны наложенной цифровой сети интегрированных услуг с использованием технологий асинхронной передачи информации (АТМ). На первом этапе опытная зона объединит два региона России (г.г. Москва и Санкт-Петербург) в единую сеть с общим администрированием, удовлетворяющую повышенным требованиям к надежности и живучести системы, позволит сочетать в себе традиционные технологии и новые подходы к созданию цифровых сетей, обеспечит в перспективе возможность обмена между пользователями любыми видами информации (данные, телефония, видеоизображение) и будет осуществлять последовательное ее наращивание.</w:t>
      </w:r>
    </w:p>
    <w:p>
      <w:pPr>
        <w:pStyle w:val="Normal1"/>
        <w:rPr>
          <w:b/>
          <w:b/>
        </w:rPr>
      </w:pPr>
      <w:r>
        <w:rPr>
          <w:b/>
        </w:rPr>
        <w:t>Услуги ИНТЕРНЕТ</w:t>
      </w:r>
    </w:p>
    <w:p>
      <w:pPr>
        <w:pStyle w:val="Normal"/>
        <w:ind w:firstLine="567"/>
        <w:jc w:val="both"/>
        <w:rPr/>
      </w:pPr>
      <w:r>
        <w:rPr/>
        <w:t>До настоящего времени услуги сети ИНТЕРНЕТ были представлены в России различными ИНТЕРНЕТ сервис-провайдерами, которые использовали для создания собственной сети канальную инфраструктуру ОAO "Ростелеком" как на национальных, так и на международных участках.</w:t>
      </w:r>
    </w:p>
    <w:p>
      <w:pPr>
        <w:pStyle w:val="Normal"/>
        <w:ind w:firstLine="567"/>
        <w:jc w:val="both"/>
        <w:rPr/>
      </w:pPr>
      <w:r>
        <w:rPr/>
        <w:t>В 1997 году ОAO "Ростелеком" получает статус ИНТЕРНЕТ сервис-провайдера и будет самостоятельно предоставлять доступ в глобальную сеть ИНТЕРНЕТ не только операторам различных сетей связи, но и отдельным пользователям.</w:t>
      </w:r>
    </w:p>
    <w:p>
      <w:pPr>
        <w:pStyle w:val="Normal"/>
        <w:ind w:firstLine="567"/>
        <w:jc w:val="both"/>
        <w:rPr/>
      </w:pPr>
      <w:r>
        <w:rPr/>
        <w:t>После открытия в первом полугодии 1997 года опорной точки доступа ИНТЕРНЕТ в Москве, ОAO "Ростелеком" приступит к интенсивному развитию национальной структуры сети ИНТЕРНЕТ.</w:t>
      </w:r>
    </w:p>
    <w:p>
      <w:pPr>
        <w:pStyle w:val="Normal"/>
        <w:ind w:firstLine="567"/>
        <w:jc w:val="both"/>
        <w:rPr/>
      </w:pPr>
      <w:r>
        <w:rPr/>
        <w:t>Услуги в области Интернет в России продолжают стремительно развиваться. Существует около десятка основных поставщиков услуг Интернет (ISP), которые обладают выходами в международные сети.</w:t>
      </w:r>
    </w:p>
    <w:p>
      <w:pPr>
        <w:pStyle w:val="Normal"/>
        <w:ind w:firstLine="567"/>
        <w:jc w:val="both"/>
        <w:rPr/>
      </w:pPr>
      <w:r>
        <w:rPr/>
        <w:t>Более 50% общего международного трафика арендуется у компании Ростелеком. Исходя из существующей скорости роста трафика, через год общая ширина полосы пропускания международных сетей может достичь 30-40 Mbps, в то время как внутренний российский трафик превысит это пропускную способность в несколько раз.</w:t>
      </w:r>
    </w:p>
    <w:p>
      <w:pPr>
        <w:pStyle w:val="Normal"/>
        <w:ind w:firstLine="567"/>
        <w:jc w:val="both"/>
        <w:rPr/>
      </w:pPr>
      <w:r>
        <w:rPr/>
        <w:t>ОАО "Ростелеком" способно создать сети с пропускными способностями, достаточными для удовлетворения всех нужд как поставщиков услуг Интернет, так и их клиентов.</w:t>
      </w:r>
    </w:p>
    <w:p>
      <w:pPr>
        <w:pStyle w:val="Normal1"/>
        <w:keepNext w:val="true"/>
        <w:rPr>
          <w:b/>
          <w:b/>
        </w:rPr>
      </w:pPr>
      <w:r>
        <w:rPr>
          <w:b/>
        </w:rPr>
        <w:t>Услуги передачи данных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Услуги передачи данных предоставляет дочерняя фирма ОAO "Ростелеком" - ЗАО "Роспак". В 1996 году предоставлялись следующие услуг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паке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канал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факсимильных сообщен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электронной почт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компьютерных телеконференц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уп к сетям АТ-50 и Телекс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информационно-справочный сервис. </w:t>
      </w:r>
    </w:p>
    <w:p>
      <w:pPr>
        <w:pStyle w:val="Normal"/>
        <w:ind w:firstLine="567"/>
        <w:jc w:val="both"/>
        <w:rPr/>
      </w:pPr>
      <w:r>
        <w:rPr/>
        <w:t>В 1997 году планируется обеспечить доступ к сети ИНТЕРНЕТ и информационным ресурсам Всемирной Информационной Паутины (WWW) с организацией узла ИНТЕРНЕТ в г. Москве. Одновременно планируется освоение новых технологий, таких как обмен, информацией посредством передачи кадров (FR) и ATM , которые смогут предоставить клиентам Ростелекома дополнительный комплекс интегрированных услуг.</w:t>
      </w:r>
    </w:p>
    <w:p>
      <w:pPr>
        <w:pStyle w:val="Normal1"/>
        <w:rPr>
          <w:b/>
          <w:b/>
        </w:rPr>
      </w:pPr>
      <w:r>
        <w:rPr>
          <w:b/>
        </w:rPr>
        <w:t>Услуги мультимедиа связи</w:t>
      </w:r>
    </w:p>
    <w:p>
      <w:pPr>
        <w:pStyle w:val="Normal"/>
        <w:ind w:firstLine="567"/>
        <w:jc w:val="both"/>
        <w:rPr/>
      </w:pPr>
      <w:r>
        <w:rPr/>
        <w:t>В своей деятельности ОAO "Ростелеком", уделяя внимание вопросам расширения спектра услуг, предоставляемых на сети электросвязи, создает сеть мультимедиа связи.</w:t>
      </w:r>
    </w:p>
    <w:p>
      <w:pPr>
        <w:pStyle w:val="Normal"/>
        <w:ind w:firstLine="567"/>
        <w:jc w:val="both"/>
        <w:rPr/>
      </w:pPr>
      <w:r>
        <w:rPr/>
        <w:t xml:space="preserve">Сеть мультимедиа связи (ММС) предназначена для предоставления услуг видео, аудио связи большому числу абонентов, принимающих участие в циркулярных конференциях, с возможностью обеспечения программными средствами для проведения голосования участников ММС, а также предоставления абонентам таких услуг связи ка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телефон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факсимиль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данны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неподвижных изобра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видеоконференцсвязь. </w:t>
      </w:r>
    </w:p>
    <w:p>
      <w:pPr>
        <w:pStyle w:val="Normal"/>
        <w:ind w:firstLine="567"/>
        <w:jc w:val="both"/>
        <w:rPr/>
      </w:pPr>
      <w:r>
        <w:rPr/>
        <w:t>Абоненты ММС могут находиться как в Москве, так и во всех центрах субъектов Федерации.</w:t>
      </w:r>
    </w:p>
    <w:p>
      <w:pPr>
        <w:pStyle w:val="Normal"/>
        <w:ind w:firstLine="567"/>
        <w:jc w:val="both"/>
        <w:rPr/>
      </w:pPr>
      <w:r>
        <w:rPr/>
        <w:t>Абонентами создаваемой сети ММС будут являться Президент РФ, Председатель Правительства РФ, органы высшей государственной власти, Правительство РФ, Совет Федераций, Государственная Дума, Министерства и ведомства, в том числе республиканские, краевые и областные, а также главы администраций и Думы.</w:t>
      </w:r>
    </w:p>
    <w:p>
      <w:pPr>
        <w:pStyle w:val="Normal"/>
        <w:ind w:firstLine="567"/>
        <w:jc w:val="both"/>
        <w:rPr/>
      </w:pPr>
      <w:r>
        <w:rPr/>
        <w:t xml:space="preserve">Кроме перечисленных категорий абонентов, пользователями ММС могут быть отдельные государственные учреждения и предприятия, коммерческие структуры, заинтересованные в получении услуг сети ММ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8" w:name="__RefHeading___Toc405570738"/>
      <w:r>
        <w:rPr/>
        <w:t>География Ростелекома</w:t>
      </w:r>
      <w:bookmarkEnd w:id="8"/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140" cy="1713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агистральные линии и международные центры коммут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775" cy="16903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Карты сети Ростелекома в России </w:t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Международные сети, в которых Ростелеком имеет емкость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2521"/>
        <w:gridCol w:w="2977"/>
      </w:tblGrid>
      <w:tr>
        <w:trPr>
          <w:tblHeader w:val="true"/>
        </w:trPr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стемы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употоков системы, принадлежащих Ростелекому (2 Мбит/с)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ие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Россия 1" (DK-R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Россия-Япония-Корея" (R-J-K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Турция-Украина-Россия" (ITUR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ий кабель" (AP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а-США" (CANU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Ирландия" (CELTI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Португалия-Франция" (Tagide-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Германия-Нидерланды" (TAT-10D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атлантический кабель 12/13" (TAT 12/1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ихоокеанская кабельная сеть 5" (TPC-5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айланд-Вьетнам-Гонконг" (T-V-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ая кабельная сеть" (AP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ско-трансатлантический кабель 3" (CANTAT-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спания-Великобритания-Бельгия-Нидерланды" (RIOJ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 - Ближний Восток - Западная Европа 2" (Sea-Me-We 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Нидерланды-Дания-Норвегия-Швеция" (ODI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Средиземноморский кабель" (Eurafric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Германия" (DK-G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Марсель-Палермо"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Атлантический кабель" (TAT-10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ая аренда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Тихоокеанский кабель" (TPC-4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Израиль" (EMO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Германия" (UK-G5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ящиеся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урция-Болгария-Румыния" (KAFOS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олоконно-оптическая линия вокруг Земли" (FLAG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-Ближний Восток-Западная Европа" (Sea-Me-We 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/>
      </w:pPr>
      <w:bookmarkStart w:id="9" w:name="__RefHeading___Toc405570739"/>
      <w:r>
        <w:rPr/>
        <w:t>Финансовые показатели</w:t>
      </w:r>
      <w:bookmarkEnd w:id="9"/>
      <w:r>
        <w:rPr/>
        <w:t xml:space="preserve"> </w:t>
      </w:r>
    </w:p>
    <w:p>
      <w:pPr>
        <w:pStyle w:val="H4"/>
        <w:rPr/>
      </w:pPr>
      <w:r>
        <w:rPr/>
        <w:t>Финансовые показатели по данным Российской отчетности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1501"/>
        <w:gridCol w:w="1502"/>
        <w:gridCol w:w="1393"/>
        <w:gridCol w:w="1466"/>
      </w:tblGrid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0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татья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до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4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55.1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731.7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8.6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рас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59.5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3.9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749.4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31.7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алов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25.6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5.5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91.8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30.2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ист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28.8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0.2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16.7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54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rPr/>
      </w:pPr>
      <w:r>
        <w:rPr/>
        <w:t>Финансовы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"/>
        <w:gridCol w:w="4339"/>
        <w:gridCol w:w="894"/>
        <w:gridCol w:w="894"/>
        <w:gridCol w:w="1448"/>
        <w:gridCol w:w="1448"/>
      </w:tblGrid>
      <w:tr>
        <w:trPr/>
        <w:tc>
          <w:tcPr>
            <w:tcW w:w="467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ссийская отчетность</w:t>
            </w:r>
          </w:p>
        </w:tc>
        <w:tc>
          <w:tcPr>
            <w:tcW w:w="289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международным стандартам (IAS) </w:t>
            </w:r>
          </w:p>
        </w:tc>
      </w:tr>
      <w:tr>
        <w:trPr/>
        <w:tc>
          <w:tcPr>
            <w:tcW w:w="467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*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нтабельность до уплаты налогов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7.2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5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4.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альная ставка налогообложе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6.0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5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1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.8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6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3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отношение заемного и собственного финансирова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5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61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17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ношение валовой прибыли и рыночной капитализаци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4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59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1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*Отчетные данные за 1995 год приведены к условиям конца 1996 года в соответствии с IAS 29 </w:t>
      </w:r>
    </w:p>
    <w:p>
      <w:pPr>
        <w:pStyle w:val="Heading1"/>
        <w:rPr/>
      </w:pPr>
      <w:bookmarkStart w:id="10" w:name="__RefHeading___Toc405570740"/>
      <w:bookmarkEnd w:id="10"/>
      <w:r>
        <w:rPr/>
        <w:t>Информация, не вошедшая в данную работу</w:t>
      </w:r>
    </w:p>
    <w:p>
      <w:pPr>
        <w:pStyle w:val="Normal"/>
        <w:keepNext w:val="true"/>
        <w:rPr/>
      </w:pP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Услуги и тариф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keepNext w:val="true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операторов связи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ые тракты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опуск трафика наложенных сетей через средства связи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едоставление права прохода по территории РФ по линиям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ранзитные услуги для международных операторов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57" w:right="357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частных клиентов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международных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каналы телевизионного и звукового вещания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услуги передачи данных соместно с АОЗТ "Роспак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видеоконферен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елекс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тарифы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Интернет услуги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Общая информация о сети Интернет ОАО "Ростелеком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Услуги для ISP и пользователей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опология Интернет-сет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арифы на подключение и аренду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Документы для клиентов (бланк-заявка, типовой договор)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еография Ростелекома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агистральные линии и международные центры коммута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карты сети Ростелекома в Росс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еждународные сети, в которых Ростелеком имеет емкость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одовые отчет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4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5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6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sectPr>
      <w:footerReference w:type="default" r:id="rId18"/>
      <w:footerReference w:type="first" r:id="rId19"/>
      <w:type w:val="nextPage"/>
      <w:pgSz w:w="11906" w:h="16838"/>
      <w:pgMar w:left="1276" w:right="1276" w:gutter="0" w:header="0" w:top="1134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MT Symbol" w:hAnsi="MT Symbol" w:cs="MT 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1:06:00Z</dcterms:created>
  <dc:creator>Бондаренко</dc:creator>
  <dc:description/>
  <dc:language>en-US</dc:language>
  <cp:lastModifiedBy>Бондаренко</cp:lastModifiedBy>
  <cp:lastPrinted>1997-12-01T14:39:00Z</cp:lastPrinted>
  <dcterms:modified xsi:type="dcterms:W3CDTF">1997-12-01T11:54:00Z</dcterms:modified>
  <cp:revision>4</cp:revision>
  <dc:subject/>
  <dc:title>Наименование:ОТКРЫТОЕ АКЦИОНЕРНОЕ ОБЩЕСТВО МЕЖДУГОРОДНОЙ И МЕЖДУНАРОДНОЙ ЭЛЕКТРИЧЕСКОЙ СВЯЗИ "РОСТЕЛЕКОМ"</dc:title>
</cp:coreProperties>
</file>