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Характеристика.</w:t>
      </w:r>
    </w:p>
    <w:p>
      <w:pPr>
        <w:pStyle w:val="Normal"/>
        <w:spacing w:lineRule="auto" w:line="360"/>
        <w:ind w:firstLine="284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ллаев Денис Валерьевич проходил практику в ЗАО ТПК «ЛЕСКОМ» с 9.02.98 по 15.03.98. Во время практики он проявил себя ответственным работником, учитывающим интересы фирмы. Прохождение практики разделилось на два этапа: офисная работа и работа в бухгалтер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офисе происходило заключение и подготовка договоров, а также в слежение за спросом на това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бота в бухгалтерии была связана с подготовкой отчетных документов и вводом счетов в компьютер, а также с анализом прибыли от торговой дея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обоих этапах Денис Валерьевич Аллаев справлялся с поставленными задачами и не вызывал нареканий. Считаю, что он был полностью подготовлен к работе в коммерческом предприятии.</w:t>
      </w:r>
    </w:p>
    <w:p>
      <w:pPr>
        <w:pStyle w:val="Normal"/>
        <w:spacing w:lineRule="auto" w:line="360"/>
        <w:ind w:firstLine="284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л. бухгалтер Чаплыгина Т.М. </w:t>
      </w:r>
      <w:r>
        <w:rPr>
          <w:rFonts w:eastAsia="Arial Cyr" w:cs="Arial Cyr" w:ascii="Arial Cyr" w:hAnsi="Arial Cyr"/>
          <w:sz w:val="28"/>
          <w:szCs w:val="28"/>
        </w:rPr>
        <w:t>________________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15.03.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7:40:00Z</dcterms:created>
  <dc:creator>Alexandre Katalov</dc:creator>
  <dc:description/>
  <dc:language>en-US</dc:language>
  <cp:lastModifiedBy>Alexandre Katalov</cp:lastModifiedBy>
  <cp:lastPrinted>1998-03-21T17:03:00Z</cp:lastPrinted>
  <dcterms:modified xsi:type="dcterms:W3CDTF">1998-03-21T14:06:00Z</dcterms:modified>
  <cp:revision>9</cp:revision>
  <dc:subject/>
  <dc:title/>
</cp:coreProperties>
</file>