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3566160</wp:posOffset>
                </wp:positionV>
                <wp:extent cx="4755515" cy="274955"/>
                <wp:effectExtent l="0" t="0" r="0" b="212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ммерческая деятельность на рынке лесопродукции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.2pt;margin-top:280.8pt;width:37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ммерческая деятельность на рынке лесопродукции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5303520</wp:posOffset>
                </wp:positionV>
                <wp:extent cx="1280795" cy="183515"/>
                <wp:effectExtent l="0" t="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лаев Д.В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2pt;margin-top:417.6pt;width:100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лаев Д.В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5669280</wp:posOffset>
                </wp:positionV>
                <wp:extent cx="1280795" cy="183515"/>
                <wp:effectExtent l="0" t="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досеева Л.В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.6pt;margin-top:446.4pt;width:100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досеева Л.В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7772400</wp:posOffset>
                </wp:positionV>
                <wp:extent cx="1737995" cy="183515"/>
                <wp:effectExtent l="0" t="0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 Золоторевский В.С.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8.8pt;margin-top:612pt;width:136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 Золоторевский В.С.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8229600</wp:posOffset>
                </wp:positionV>
                <wp:extent cx="1372235" cy="183515"/>
                <wp:effectExtent l="0" t="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 Стрижко В.С.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pt;margin-top:648pt;width:10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 Стрижко В.С.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7:46:00Z</dcterms:created>
  <dc:creator>Alexandre Katalov</dc:creator>
  <dc:description/>
  <dc:language>en-US</dc:language>
  <cp:lastModifiedBy>Alexandre Katalov</cp:lastModifiedBy>
  <cp:lastPrinted>1998-06-26T11:59:00Z</cp:lastPrinted>
  <dcterms:modified xsi:type="dcterms:W3CDTF">1998-06-26T08:02:00Z</dcterms:modified>
  <cp:revision>3</cp:revision>
  <dc:subject/>
  <dc:title/>
</cp:coreProperties>
</file>