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ООТ "МАЯ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ционерное общество открытого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В сферу деятельности АООТ “Маяк” входи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изготовление спичек, наполнением 50 шт. и 1000 шт. в коробке ; •палочек для мороженного и карамели ; •тарной и облицовочной дощечки ; •упаковочной стру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ООТ “Маяк” реализует свою продукцию в Поволжье, Центральном и Центрально- Черноземном районах России, экспортирует в страны СНГ и Ближ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чки имеют сертификат соответ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ООТ “Маяк” заинтересовано в расширении экспортно-импортных поставок, связей с различными регионами России и СН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Адрес : 152900, Россия, Ярославская обл.</w:t>
      </w:r>
    </w:p>
    <w:p>
      <w:pPr>
        <w:pStyle w:val="Normal"/>
        <w:rPr/>
      </w:pPr>
      <w:r>
        <w:rPr/>
        <w:t>г. Рыбинск, ул. Захарова, 38</w:t>
      </w:r>
    </w:p>
    <w:p>
      <w:pPr>
        <w:pStyle w:val="Normal"/>
        <w:rPr/>
      </w:pPr>
      <w:r>
        <w:rPr/>
        <w:t>Телефон : (0855) 26-65-98</w:t>
      </w:r>
    </w:p>
    <w:p>
      <w:pPr>
        <w:pStyle w:val="Normal"/>
        <w:rPr/>
      </w:pPr>
      <w:r>
        <w:rPr/>
        <w:t xml:space="preserve">Факс : (0855) 26-65-02 </w:t>
      </w:r>
    </w:p>
    <w:p>
      <w:pPr>
        <w:pStyle w:val="Normal"/>
        <w:rPr/>
      </w:pPr>
      <w:r>
        <w:rPr/>
        <w:t>Год создания : 1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О "РУСЬМЕБЕЛ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ционерное общество открытого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О “Русьмебель” производит большой ассортимент мебели различного функционального назнач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наборы мягкой мебели ; •столы письменные ; •столы обеденные ; •шкафы и наборы корпусной ме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изводстве используются лучшие специализированные обивочные ткани крупнейших фирм мира.</w:t>
      </w:r>
    </w:p>
    <w:p>
      <w:pPr>
        <w:pStyle w:val="Normal"/>
        <w:rPr/>
      </w:pPr>
      <w:r>
        <w:rPr/>
        <w:t xml:space="preserve">Ассортимент продукции рассчитан на потребителя с любым достат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Адрес : 150002, Россия, г. Ярославль, ул. Б. Федоровская, 118а</w:t>
      </w:r>
    </w:p>
    <w:p>
      <w:pPr>
        <w:pStyle w:val="Normal"/>
        <w:rPr/>
      </w:pPr>
      <w:r>
        <w:rPr/>
        <w:t>Телефон : (0852) 21-54-55</w:t>
      </w:r>
    </w:p>
    <w:p>
      <w:pPr>
        <w:pStyle w:val="Normal"/>
        <w:rPr/>
      </w:pPr>
      <w:r>
        <w:rPr/>
        <w:t>Факс : (0852) 21-71-63</w:t>
      </w:r>
    </w:p>
    <w:p>
      <w:pPr>
        <w:pStyle w:val="Normal"/>
        <w:rPr/>
      </w:pPr>
      <w:r>
        <w:rPr/>
        <w:t>Телетайп : 217272 КАРК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22:34:00Z</dcterms:created>
  <dc:creator>Alexandre Katalov</dc:creator>
  <dc:description/>
  <dc:language>en-US</dc:language>
  <cp:lastModifiedBy>Alexandre Katalov</cp:lastModifiedBy>
  <dcterms:modified xsi:type="dcterms:W3CDTF">1998-05-02T22:34:00Z</dcterms:modified>
  <cp:revision>1</cp:revision>
  <dc:subject/>
  <dc:title>АООТ "МАЯК"</dc:title>
</cp:coreProperties>
</file>