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Название фирм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О ТПК «ЛЕСК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ид деятельност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говый посред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Область деятельност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ломатериалы, отделочные материалы из дере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Характеристики товар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елия из дерева характеризуются высокой экологичностью, эстетичностью, а также дешевизной. Древесина широко распространена на территории России. Отдельные сорта деревьев специально выращиваются в лесных хозяйствах из-за своих особых свойств. Такими свойствами являются: механические свойства (прочность и т.д.), внешний вид, способность самостоятельного горен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 время прохождения практики в ТПК «ЛЕСКОМ», я в основном занимался заключением договоров на поставку леса, а так же следил за прохождением товара от склада до заказчика. Также я имел возможность на практике освоить работу в офисе, в коллективе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а в офисе состояла в подготовке писем на компьютере, рассылке и приеме факсов, выписке счетов с применением специализированной программы складского учета «Оборот+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говора, заключаемые фирмой с поставщиками и заказчиками были двух видов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говор на поставку заказа единой партией; Суть этого договора заключается в поставке заказа единой партией в установленный в договоре срок, при чем, если в заказе были указаны сорта или виды древесины имеющиеся в наличии у разных поставщиков (Леспромхозов), то либо сначала все части заказа перевозятся на склад, а потом одной партией доставляются заказчику, либо заказ доставляется отдельными партиями прямо заказчи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договор на поставку заказа отдельными партиями; Заказ по этому договору делится на отдельные партии, а в договоре оговариваются сроки поставки этих партий. При чем, так же, как и в первом типе договоров, если партия состоит из древесины различных поставщиков, то «сборка» партии происходит либо на складе, либо доставляется заказчику отдельными частями, но в указанный в договоре срок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же заключались договора, в которых фигурировали не сроки поставки, а конкретная дата на поставку заказ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ою были внесены предложения по поводу увеличения ассортимента предлагаемых к продаже пиломатериалов, некоторые были приняты на рассмотрение руководством. Например, было одобрено предложение по увеличению объема кряжа на складах из-за высокого спроса на него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работы в офисе я был переведен на работу в бухгалтерию, где занимался подготовкой отчетных форм на компьютере, а также расчетом квартального баланса. При этом применялось программное обеспечение «1С Бухгалтерия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язи с конфиденциальностью некоторой информации о договорах и клиентах, в отчете она не приводится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6:38:00Z</dcterms:created>
  <dc:creator>serg</dc:creator>
  <dc:description/>
  <dc:language>en-US</dc:language>
  <cp:lastModifiedBy>Alexandre Katalov</cp:lastModifiedBy>
  <cp:lastPrinted>1996-06-04T00:05:00Z</cp:lastPrinted>
  <dcterms:modified xsi:type="dcterms:W3CDTF">1998-03-22T11:28:00Z</dcterms:modified>
  <cp:revision>15</cp:revision>
  <dc:subject/>
  <dc:title>1. ОБЩЕЕ ОПИСАНИЕ ФИРМЫ.</dc:title>
</cp:coreProperties>
</file>