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Аннот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оследнее время торговля лесом в России набирает обороты. Высокий спрос на древесину, обеспечивает высокую прибыль предприятиям, занимающихся торговлей лесом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анная работа посвящена изучению состояния торгово-посреднического коммерческого предприятия, которое занимается торговлей лесом и лесопродукци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ачале главы «Введение» дается краткое описание состояния мирового лесного фонда, а также дается обзор состояния аренды лесных участков в Росс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«Посредническая деятельность на рынке лесного сырья» содержит информацию о характеристике лесного хозяйства (Параграф 1.1), там же раскрывается  смысл понятия «лесной доход». В параграфе 1.2 («Характеристика предприятия, осуществляющего коммерческую деятельность на рынке лесопродукции») дается характеристика ОАО «Росэкспортлес». Параграф 1.3 описывает формирование и осуществление сбытовой программы ОАО «Росэкспортлес». Анализ финансового состояния на основе бухгалтерских балансов и отчетов проводится в параграфе 1.4 («Анализ финансового состояния»), так же там приведен расчет денежного потока ОАО «Росэкспортлес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главе «Организация торговли лесом в условиях рыночной экономики» описываются принципы формирования лесных такс (параграф 2.1), которые по своей сути являются основным платежом лесопользователя лесовладельцу, там же приводятся расчеты коэффициентов дифференциации такс по поясам, древесным породам и категориям крупности древесины. Параграф 2.2 («Регулирование рыночных отношений в торговле лесом») приводится шкала рентных надбавок к таксам на деловую древесину, утвержденная  в соответствии с законом РСФСР «Об охране окружающей природной среды» и постановлением Правительства РФ от 10 декабря 1991 г. №55. В параграфе 2.3(«Организация и проведение торгов — эффективная форма оптово-коммерческой деятельности») описываются правила проведения оптовых лесных тор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«Выводы и предложения» содержит выводы по данной работе и предложения по возможному увеличению прибыли от торговли лес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«Список использованной литературы» содержит алфавитный список литературы использованный при подготовке данной работ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 Cyr" w:hAnsi="Courier New Cyr" w:eastAsia="Courier New Cyr" w:cs="Courier New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16:32:00Z</dcterms:created>
  <dc:creator>Alexandre Katalov</dc:creator>
  <dc:description/>
  <dc:language>en-US</dc:language>
  <cp:lastModifiedBy>Alexandre Katalov</cp:lastModifiedBy>
  <cp:lastPrinted>1998-06-26T17:57:00Z</cp:lastPrinted>
  <dcterms:modified xsi:type="dcterms:W3CDTF">1998-06-26T14:22:00Z</dcterms:modified>
  <cp:revision>10</cp:revision>
  <dc:subject/>
  <dc:title/>
</cp:coreProperties>
</file>