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Основные показатели лесного фонда зарубежных стран и России и его использование. </w:t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0"/>
        <w:gridCol w:w="984"/>
        <w:gridCol w:w="983"/>
        <w:gridCol w:w="1073"/>
        <w:gridCol w:w="1037"/>
        <w:gridCol w:w="924"/>
        <w:gridCol w:w="91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Общая площадь земель лесного фонда, млн. га</w:t>
            </w:r>
          </w:p>
        </w:tc>
        <w:tc>
          <w:tcPr>
            <w:tcW w:w="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ая лесом площадь млн. г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рневой запас насаждений, млн. куб. м</w:t>
            </w:r>
          </w:p>
        </w:tc>
        <w:tc>
          <w:tcPr>
            <w:tcW w:w="10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средний прирост, млн. куб. 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размер рубок, млн. куб. м</w:t>
            </w:r>
          </w:p>
        </w:tc>
        <w:tc>
          <w:tcPr>
            <w:tcW w:w="9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объем лесозаготовок, млн. куб. 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средний прирост на 1 га, куб. 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мир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,1</w:t>
            </w:r>
          </w:p>
        </w:tc>
        <w:tc>
          <w:tcPr>
            <w:tcW w:w="9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00</w:t>
            </w:r>
          </w:p>
        </w:tc>
        <w:tc>
          <w:tcPr>
            <w:tcW w:w="107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92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3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а без (быв.СССР)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4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9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0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4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гр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ша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ын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словак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слав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лянд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8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ил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5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0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07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2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</w:t>
            </w:r>
          </w:p>
        </w:tc>
        <w:tc>
          <w:tcPr>
            <w:tcW w:w="107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2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Объем вывозки древесины по странам мира, млн. куб. м. 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00"/>
        <w:gridCol w:w="1619"/>
        <w:gridCol w:w="1559"/>
        <w:gridCol w:w="203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ы</w:t>
            </w:r>
          </w:p>
        </w:tc>
        <w:tc>
          <w:tcPr>
            <w:tcW w:w="671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6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20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 к 1988 г., %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6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20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1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0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илия</w:t>
            </w:r>
          </w:p>
        </w:tc>
        <w:tc>
          <w:tcPr>
            <w:tcW w:w="1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6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0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5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20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16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  <w:tc>
          <w:tcPr>
            <w:tcW w:w="20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Анализ оборачиваемости ОАО «Росэкспортлес». </w:t>
      </w:r>
    </w:p>
    <w:tbl>
      <w:tblPr>
        <w:tblW w:w="83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879"/>
        <w:gridCol w:w="979"/>
        <w:gridCol w:w="780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6</w:t>
            </w:r>
          </w:p>
        </w:tc>
      </w:tr>
      <w:tr>
        <w:trPr/>
        <w:tc>
          <w:tcPr>
            <w:tcW w:w="66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7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Коэффициент оборачиваемости активов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Коэффициент оборачиваемости собственного капитала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</w:tr>
      <w:tr>
        <w:trPr/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оотдача, %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1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Коэффициент оборачиваемости запасов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4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</w:tr>
      <w:tr>
        <w:trPr/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оборота (в днях)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9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Коэфф. Оборачиваемости дебиторской задолженности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</w:tr>
      <w:tr>
        <w:trPr/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Коэфф. Оборачиваемости кредиторской задолженности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6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7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капитала, %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8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рентабельность капитала, %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рентабельность собственного капитала, %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7</w:t>
            </w:r>
          </w:p>
        </w:tc>
      </w:tr>
      <w:tr>
        <w:trPr/>
        <w:tc>
          <w:tcPr>
            <w:tcW w:w="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инвестиций, %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</w:tr>
      <w:tr>
        <w:trPr/>
        <w:tc>
          <w:tcPr>
            <w:tcW w:w="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рентабельность оборота, %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ула расчета денежного потока ОАО «Росэкспортлес».</w:t>
      </w:r>
    </w:p>
    <w:p>
      <w:pPr>
        <w:pStyle w:val="Normal"/>
        <w:ind w:hanging="0"/>
        <w:rPr/>
      </w:pPr>
      <w:r>
        <w:rPr>
          <w:sz w:val="28"/>
          <w:szCs w:val="28"/>
        </w:rPr>
        <w:t>(Чистая прибыль + Износ + Увеличение долгосрочной задолженности) - (Прирост собственного оборотного капитала + Капитальные вложения + Уменьшение долгосрочной задолженности) = Денежный по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Расчет денежного потока, тыс.долл.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4"/>
        <w:gridCol w:w="971"/>
        <w:gridCol w:w="1059"/>
        <w:gridCol w:w="944"/>
        <w:gridCol w:w="910"/>
        <w:gridCol w:w="1103"/>
        <w:gridCol w:w="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8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прогнозный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Валовая прибыль: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0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0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70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3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1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1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издержки: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4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9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9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1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центы за кредит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агаемая прибыль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7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6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0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4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2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3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8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ог на прибыль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7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0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8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9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1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4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6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3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0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4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4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9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Начисленный износ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рост долгосрочной задолженности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рирост чистого оборотного капитала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7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8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4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7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Капитальные вложения: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й поток: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9</w:t>
            </w:r>
          </w:p>
        </w:tc>
        <w:tc>
          <w:tcPr>
            <w:tcW w:w="97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4</w:t>
            </w:r>
          </w:p>
        </w:tc>
        <w:tc>
          <w:tcPr>
            <w:tcW w:w="10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9</w:t>
            </w:r>
          </w:p>
        </w:tc>
        <w:tc>
          <w:tcPr>
            <w:tcW w:w="9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2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0</w:t>
            </w:r>
          </w:p>
        </w:tc>
        <w:tc>
          <w:tcPr>
            <w:tcW w:w="97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3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7</w:t>
            </w:r>
          </w:p>
        </w:tc>
        <w:tc>
          <w:tcPr>
            <w:tcW w:w="9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8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3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ставки дисконта ОАО «Росэкспортлес» (%):</w:t>
      </w:r>
    </w:p>
    <w:tbl>
      <w:tblPr>
        <w:tblW w:w="524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850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риск инвестирования в ак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размер предприят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качество менеджмен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территориальную и коммерческую диверсифицирован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табильность до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труктуру капита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диверсифицированность клиентур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вка дохода по безрисковой ценной бумаг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прочие особые рис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табильность получения до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Коэффициенты дифференциации такс по поясам разных лет.</w:t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23"/>
        <w:gridCol w:w="886"/>
        <w:gridCol w:w="1067"/>
        <w:gridCol w:w="913"/>
        <w:gridCol w:w="1748"/>
        <w:gridCol w:w="993"/>
        <w:gridCol w:w="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таксовые пояса</w:t>
            </w:r>
          </w:p>
        </w:tc>
        <w:tc>
          <w:tcPr>
            <w:tcW w:w="7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поясных коэффициентов в таксах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-1961 гг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 г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 г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 г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 г.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I</w:t>
            </w:r>
          </w:p>
        </w:tc>
        <w:tc>
          <w:tcPr>
            <w:tcW w:w="16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II</w:t>
            </w:r>
          </w:p>
        </w:tc>
        <w:tc>
          <w:tcPr>
            <w:tcW w:w="16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V</w:t>
            </w:r>
          </w:p>
        </w:tc>
        <w:tc>
          <w:tcPr>
            <w:tcW w:w="16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16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</w:t>
            </w:r>
          </w:p>
        </w:tc>
        <w:tc>
          <w:tcPr>
            <w:tcW w:w="16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I</w:t>
            </w:r>
          </w:p>
        </w:tc>
        <w:tc>
          <w:tcPr>
            <w:tcW w:w="16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>В таксах 1992 г. число поясов снижено до четыре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эффициенты для древесных пород в таксах 1992 г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241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Группы древесных пор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древес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яная древесина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иц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, пих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, ясень, кле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ереза, ольха черная, граб, ильмовые, ли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, ольха белая, топо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Шкала рентных надбавок к таксам на деловую древесину в рублях на 1 куб. м</w:t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33"/>
        <w:gridCol w:w="971"/>
        <w:gridCol w:w="971"/>
        <w:gridCol w:w="972"/>
        <w:gridCol w:w="971"/>
        <w:gridCol w:w="971"/>
        <w:gridCol w:w="832"/>
        <w:gridCol w:w="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Ликвидный запас отведенной в рубку древесины на 1 га эксплуатационной площади, куб. м</w:t>
            </w:r>
          </w:p>
        </w:tc>
        <w:tc>
          <w:tcPr>
            <w:tcW w:w="65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ность, км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-2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-4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-5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-8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-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 и боле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и боле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7T15:58:00Z</dcterms:created>
  <dc:creator>Alexandre Katalov</dc:creator>
  <dc:description/>
  <dc:language>en-US</dc:language>
  <cp:lastModifiedBy>Alexandre Katalov</cp:lastModifiedBy>
  <dcterms:modified xsi:type="dcterms:W3CDTF">1998-06-28T18:49:00Z</dcterms:modified>
  <cp:revision>12</cp:revision>
  <dc:subject/>
  <dc:title/>
</cp:coreProperties>
</file>