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576886291"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444203185"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401874562"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