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679552260"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1397927881"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393305396"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