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1201335384"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1290780437"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1321258003"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