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сковский Государственный Лингвистический Университет</w:t>
      </w:r>
    </w:p>
    <w:p>
      <w:pPr>
        <w:pStyle w:val="Normal"/>
        <w:spacing w:lineRule="auto" w:line="312" w:before="120" w:after="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12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spacing w:lineRule="auto" w:line="312" w:before="12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 теме</w:t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"ИСТОРИЯ ЭКОНОМИЧЕСКОГО РАЗВИТИЯ КАРАЧАРОВО"</w:t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р: Кочетов А.А.</w:t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120" w:after="0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 xml:space="preserve">ГПН, 3 курс </w:t>
        <w:tab/>
        <w:tab/>
        <w:tab/>
        <w:tab/>
        <w:tab/>
        <w:tab/>
        <w:tab/>
        <w:tab/>
        <w:tab/>
        <w:tab/>
        <w:t>Дата: 20.10.98</w:t>
        <w:tab/>
      </w:r>
      <w:r>
        <w:br w:type="page"/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sz w:val="28"/>
          <w:szCs w:val="28"/>
        </w:rPr>
        <w:t xml:space="preserve">Я хотел бы показать историю развития одного из современных промышленных районов Москвы, называющегося Карачарово. Карачарово расположено на Юго-Востоке Москвы, берет свое происхождение от одноименного села, находившемуся на этом месте до середины 30-х г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. Сейчас Карачарово не имеет четко очерченных границ - со всех сторон его окружают другие промышленные районы. Карачарово - это часть гигантского промышленного комплекса Востока и Юго-Востока Москвы, в который входит до 40% всех промышленных предприятий города. Жилые дома встречаются редко и в основном расположены небольшими группами на месте бывшего села. Основную территорию занимают заводы и складские помещения различных торговых и производственных организаций. Это такие заводы, как  "Карачаровский Механический Завод", "Центральный Ремонтно-механический Завод", "Станкоагрегат", деревообрабатывающий комбинат - ДОК-3. Это склады магазинов "ГУМ", "Детский мир"; автобазы, плодоовощные базы и т.д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 Карачарово входит в Нижегородский муниципальный округ  ЮВАО г. Москвы. Основные транспортные артерии, имеющие большое значение для района - Рязанский проспект, Перовское шоссе и шоссе Энтузиастов. Рязанский проспект получил свое название в 1964 году в результате объединения улицы Карачарово и Рязанского шоссе. Эта дорога, ведущая из Москвы на Юго-Восток, связывает Москву с Коломной, Рязанью. Именно эта дорога, проходившая непосредственно через бывшее село, сыграла основную роль в развитии и специализации этого района. 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sz w:val="28"/>
          <w:szCs w:val="28"/>
        </w:rPr>
        <w:t xml:space="preserve">Перовское Шоссе , полностью входящее сейчас в черту города, связывает центр Москвы с районом Перово. Перово, которое до  60-х годов развивалось самостоятельно, имеет давнюю промышленную специализацию. Уже в 80-х го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 там появились вагонные мастерские; с этого времени в Перове один за другим появляются новые заводы и фабрики. В 1938г. разрастающееся Перово поглотило Карачарово, а в 60-е годы Перово вошло в состав Москвы в качестве одного из районов. Шоссе Энтузиастов непосредственно через Карачарово не проходит. Но этот оживленный торговый путь, появившийся только в 18 веке, связывает Москву с третьим по величине городом России - Нижним Новгородом. Наличие дороги, особенно в индустриальный период развития, безусловно способствовало развитию Карачарова.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sz w:val="28"/>
          <w:szCs w:val="28"/>
        </w:rPr>
        <w:t>Район Карачарово сильно насыщен железными дорогами. Здесь перекрещиваются Горьковская, Казанская, Курская 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д и московская кольцевая 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д. Дороги были построены задолго до революции - все они функционировали уже в серед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ека. Наличие такого количества железных дорог, ведущих на Восток и Юг России, конечно же, создавало серьезную предпосылку для развития промышленности в Карачарове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ачарово - это древнее село, известное с 16 века. Упоминание о Карачарове относятся к 1571 г. 400 лет назад оно принадлежало боярину Стрешневу, пострадавшему во время опричнины: царевы слуги разорили непокорного боярина, и Карачарово перешло во владение царя Ивана Грозного, а затем с середины 16 до середины 18 вв. являлось владением Андроникова монастыря. С 1764 г. село перешло во владение государства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начально село Карачарово раскинулось поблизости от нынешней железнодорожной станции "Новая"  Казанской железной дороги, на высоком бугре у пруда Ключики, который славился прозрачной родниковой водой. Здесь проходила старая Коломенская дорога, а неподалеку находился большой лесной массив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карачаровцев была не очень спокойной. Окрестный лес постепенно стал убежищем разбойничьих шаек, грабивших на коломенской дороге; число их быстро увеличивалось. Из-за грабежей едущие в столицу стали сторонится этой дороги. Деловые люди и крестьяне, едущие в столицу, стали предпочитать новую Коломенскую дорогу (ныне - Рязанское шоссе), которая была проложена на другом, открытом месте. Постепенно перебрались на новое место и жители села Карачарова, которые с упадком значения старого торгового пути лишались немалой части доходов от проезжающих , и по обе стороны вновь проложенного тракта выросло большое село, сохранившее прежнее название - Карачарово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пытны предания о происхождении названия села. По одной из них название Карачарово произошло от выселок, первое население которых составили жители Москвы, высланные сюда из-за приверженности к занятиям колдовством и знахарству ("кара за чары"). В других сказаниях, дошедших до наших дней, утверждается, что наименование дали выселкам, где проживали люди с чрезмерным пристрастием к "зеленому змию" ("кара за чару"), т.е. за чарку. Хотя сомнительно, чтобы во времена, когда царские указы запрещали даже гнать "питухов" (пьяниц) из кабаков, кого-то могли выслать за пьянство из Москвы.  Третья версия говорит, что название Карачарово - нерусского происхождения, произошло от двух татарских слов "кара" и "чара", что по-русски означает "черный ручей". Значительную часть населения, действительно, составляли татары; правда, большинство всегда было русским. Это следует из того, что мечети в селе не было, а церковь сохранилась и до наших дней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 времена Карачарово представляло собой скорее всего большой постоялый двор. Торговая дорога предполагала наличие кабаков, ямщицких станций, ночлежек. Деловые люди немало способствовали процветанию села, в свою очередь, извлекая пользу и для себя: здесь узнавали последние столичные новости, цены на рынках, чтобы можно было иметь представление о том, как вести торговые дела. С годами Карачарово росло, чему опять-таки способствовали его расположение на оживленном пути и близость к Москве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ая община интенсивно развивала огородничество: в основном, сажали картофель, а также специализировались на некоторых кустарных промыслах. Такая двойственность в экономике села объяснялась прежде всего тем, что до Октябрьской революции распределение земли по крестьянским домам производилось по количеству душ в семье, а наличие душ женского пола при этом государством не принималось во внимание. Поэтому крестьянский двор с преобладающим мужским населением получал земли несравненно больше, чем семья, где было больше женщин. Такое неравноправие в распределении земли неизбежно привело к тому, что часть жителей села, получившая достаточно земли, занялась огородничеством, а при наличии лошади - и извозом. Малоземельные же дворы потянулись к кустарным ремеслам. Они вили шнуры и веревки, вязали сетки для детских кроваток и гамаков. Наиболее искусные оплетали шнуры разноцветными шелками и делали мужские пояса с цветастыми кистями. Вся эта продукция находила сбыт на московских рынках. Крестьяне платили оброк Андроникову монастырю, а также отрабатывали барщину на покосных землях монастыря.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sz w:val="28"/>
          <w:szCs w:val="28"/>
        </w:rPr>
        <w:t xml:space="preserve">В кон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века Перово, Кусково, Вешняки и прилегающие к ним села интенсивно застраиваются дачами. Особенно широкое строительство велось в районе Перово, Чухлинки (вместе - более 300 дач к начал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), но и в районе Карачарова имелось немало дач. Живописные ландшафты этой местности были очень притягательны для москвичей;  из-за близости к Москве и Перово к дачам уже в 1870-х был подведен водопровод, электричество. Дачные поселки были очень ухоженные, благоустроенные; понятно, что купить дачу в этом районе могли лишь обеспеченные люди. Тем не менее, строительство дач не прекращалось и было прервано только Октябрьской революцией. К сожалению, ни одной дачи сейчас ни в Карачарово, ни в Перово не осталось - за время гражданской войны часть их была разобрана на дрова, а во время индустриализации все дачи были окончательно снесены, и сейчас уже ничто в районе не напоминает об этом времени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еликой Октябрьской революции, как и в других селах России, согласно Декрету о земле был произведен передел земли с расчетом на каждого едока. Одновременно происходила ликвидация помещичьих угодий и раздел их между крестьянами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июня 1918 г. ВЦИК принял Декрет, на основании которого повсеместно были созданы волостные и сельские комитеты бедноты (комбеды). Они стали опорными пунктами диктатуры пролетариата в деревне, сплотили массы бедноты, середняков и тем упрочили позиции Советской власти в деревне. Однако и в первые годы после Октября экономика села Карачарово мало изменилась. По-прежнему владельцы огородов выращивали овощи и картофель, сбывая их на рынках Москвы, а кустари занимались своим промыслом. (чему затем немало способствовала новая экономическая политика). Свои же земельные наделы они сдавали в аренду огородникам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, что Карачарово ожидает судьба многих подмосковных деревень, "оседлавших" дороги в столицу. К тому же, Рязанская дорога оставалась одной из самых оживленных. С конца весны и до первого снега, с рассвета и до темноты по ней грохотали крестьянские телеги на кованных колесах. В Москву везли овес, сено, а из более южных районов - овощи, ягоды, яблоки. В городе закупались преимущественно удобрения для полей, предметы быта. Не уменьшался грузопоток и зимой - столицу снабжали рыбой (нередко с самого Каспия), другой снедью из дальних деревень, которую хотели продать подороже. Большим спросом у московских дворников пользовались метлы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летом 1918 г., с началом гражданской войны, положение в стране резко изменилось. Тяготы и лишения не обошли и подмосковные села. Москва испытывала острую нужду в продовольствии и топливе. Поэтому Московский совет и Московский комитет партии постановили формировать из рабочих "лесные дружины" для рубки дров и доставки их в Москву. Одним из таких отрядов был вырублен большой Карачаровский Баулин лес, еще оставшийся от огромного лесного массива. По всей видимости, часть дач была разобрана одним из таких отрядов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гражданской войны и послевоенной разрухи советским правительством    был принят курс на коллективизацию и индустриализацию. Первая пятилетка и коллективизация сельского хозяйства в корне изменила жизнь карачаровцев. В конце 1929 г. в селе возник колхоз "Красная Победа". Правда, просуществовать ему удалось лишь до 1931 г. Связано это было с внедрением программы индустриализации. Для строительства заводов и фабрик понадобились земли, рабочие руки. И земельные угодья колхоза "Красная Победа" отводятся под строительство промышленных объектов пятилетки. Первыми в Карачарове начал строится завод "Фрезер", специализирующийся на  производстве металлорежущих станков, затем завод "Стальмост" (ныне завод "Станкоагрегат"). Земля отводилась не только под заводы, но и под заводские жилые дома, помещения для строителей; многочисленные склады и базы также занимали много места. В результате прежнее Карачарово практически исчезло. Там, где раньше рос картофель, овощи, стояли деревенские дома, теперь появились производственные корпуса, каменные дома..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сте когда-то живописного пруда Ключики рядом с новыми зданиями разбили большой сквер. Память о бывшем селе Карачарово сохранилась лишь в названиях некоторых улиц. Естественно, резко изменилась и социальная структура населения Карачарова. Работоспособные сельчане, в основном молодежь, шли на стройки, на ходу осваивая новые строительные специальности, а затем, также на ходу, переквалифицировались в заводских рабочих. С исчезновением извоза большая часть тех, кто им раньше занимался , стали водителями - в этом им помогало хорошее знание московских улиц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ьба Карачарово во многом повторяет судьбу всей страны. Во время войны много мужчин ушло на войну. После войны стране нужны были материальные, финансовые, трудовые резервы; осуществлялось восстановление хозяйства страны. Тем не менее Карачарово продолжало развиваться - в 1948 г. было принято решение о создании в Карачарове мастерских, поставляющих металлоконструкции для строящегося высотного здания МГУ. Впоследствии, в 1950 г. мастерские получили название Карачаровский Механический Завод; сейчас это предприятие является самым большим в Карачарове. Площадь завода - более 20 Га. Оно специализируется на создании промышленных подъемных сооружений и лифтов; сохранилось и производство различных металлоконструкций (так, факел в Лужниках к Олимпиаде-80 был создан именно КМЗ)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чарово сохраняло свою промышленную направленность и после преодоления разрухи. Оно продолжало неуклонно развиваться вплоть до конца 80-х годов. Только в характере застройки произошли некоторые изменения: в 50-е и 60-е годы в районе Карачарова строили преимущественно предприятия,а в 70-80 годы - в основном склады и базы. В середине 60-х был построен деревообрабатывающий комбинат - ДОК-3, выпускающий доски, ДСП и другие строительные материалы. А за 1970-1985 годы были построены: ТЭЦ, новые склады, районная плодоовощная база, аварийная база Мосводоканала и многое другое. Был также построен Станко-Инструментальный институт - Станкин. Многие выпускники этого института впоследствии работали на заводах в Карачарове. С 1955 по 1965 годы была произведена кардинальная замена устаревшего жилого фонда - вместо бараков строились пятиэтажки, а затем и более высотные дома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к концу 50-х все окрестности Карачарово, все пространство вокруг бывшего города Перово, сел Чухлинка и  Вешняков было полностью застроено предприятиями тяжелой промышленности. Границы бурно растущей Москвы быстро приближались к Карачарову.  Но территория между Карачарово  и прежней границей Москвы застраивалась преимущественно жилыми домами. И сейчас это резкое изменение в характере застройки заметно любому, кто поедет по Рязанскому проспекту. С другой стороны, даже визуально Карачарово сливалось с обширным промышленным районом, центром которого был подмосковный город Перово. Это сходство судеб Карачарово и Перово отразилось в новом административном делении Москвы конца 30-х годов. С 1938 г. Карачарово административно входит в черту Перово. С 1960 года и Карачарово и Перово входят в черту Москвы в качестве района Перово. С 1978 года в результате новой административной реорганизации вплоть до начала 90-х годов Карачарово входит в Волгоградский район, а затем - в ЮВАО города Москвы. 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ризисом, а затем и концом советской власти пришли тяжелые времена и для Карачарово. Общий упадок промышленности больно сказался на районе - заводы Фрезер и Станкоагрегат на данный момент не функционируют. Большая часть помещений сдана под склады и оптовые магазины. Однако предприятия, связанные с производством непосредственно товаров, а не средств производства, остаются на плаву. Работает и Карачаровский Механический завод, и деревообрабатывающий комбинат. Общая специализация района в данный момент не промышленно-складская, а скорее складская, и уж затем промышленная. Тем не менее перспективы Карачарово остаются неясными. Такая насыщенность промышленными предприятиями делает район особенно уязвимым перед лицом кризиса. Район ждет либо реконструкция с внедрение новых производств на охваченных кризисом заводах, либо изменение его специализации с созданием на месте части заводов оборудованных складских помешений или других перспективных и нужных объектов.</w:t>
      </w:r>
    </w:p>
    <w:p>
      <w:pPr>
        <w:pStyle w:val="Normal"/>
        <w:spacing w:lineRule="auto" w:line="31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знаков такой новой специализации района является создание на базе одного из складских комплексов торговой фирмы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ctopus</w:t>
      </w:r>
      <w:r>
        <w:rPr>
          <w:sz w:val="28"/>
          <w:szCs w:val="28"/>
        </w:rPr>
        <w:t>". Акционерами этой фирмы является немецкий концерн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arioline</w:t>
      </w:r>
      <w:r>
        <w:rPr>
          <w:sz w:val="28"/>
          <w:szCs w:val="28"/>
        </w:rPr>
        <w:t>" и некоторые другие компании из Великобритании и США.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СПИСОК ИСПОЛЬЗОВАННОЙ ЛИТЕРАТУР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8"/>
          <w:szCs w:val="28"/>
        </w:rPr>
        <w:t>Сытин, Петр Васильевич, "Вокруг Москвы по окружной железной дороге" - М., 19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лева, Нина Михайловна, "Древняя быль новых кварталов" - М.: Моск. Рабочий, 19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"Карачаровский наш завод" - М.: Товарищество "Моск. Журналист", 198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лодный, Лев Ефимович, "Края Москвы" - М.: Моск. Рабочий, 1985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9:51:00Z</dcterms:created>
  <dc:creator>Кочетов А.А.</dc:creator>
  <dc:description/>
  <dc:language>en-US</dc:language>
  <cp:lastModifiedBy>Кочетов А.А.</cp:lastModifiedBy>
  <cp:lastPrinted>1998-10-20T22:50:00Z</cp:lastPrinted>
  <dcterms:modified xsi:type="dcterms:W3CDTF">1998-10-20T20:46:00Z</dcterms:modified>
  <cp:revision>3</cp:revision>
  <dc:subject/>
  <dc:title>Я хотел бы показать историю развития одного из современных промышленных районов Москвы, называющегося Карачарово</dc:title>
</cp:coreProperties>
</file>