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0. Производительность труда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0.1 Производительность труда (тонны в год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риведены данные фактических объёмов перевозок за последние пять л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992 г.</w:t>
        <w:tab/>
        <w:tab/>
        <w:tab/>
        <w:tab/>
        <w:t>1295,9 тыс. 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993 г.</w:t>
        <w:tab/>
        <w:tab/>
        <w:tab/>
        <w:tab/>
        <w:t>1072,2</w:t>
        <w:tab/>
        <w:t>тыс. 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994 г.</w:t>
        <w:tab/>
        <w:tab/>
        <w:tab/>
        <w:tab/>
        <w:t>903,8</w:t>
        <w:tab/>
        <w:t xml:space="preserve">тыс. 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995 г.</w:t>
        <w:tab/>
        <w:tab/>
        <w:tab/>
        <w:tab/>
        <w:t xml:space="preserve">688,8 </w:t>
        <w:tab/>
        <w:t>тыс. 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996 г.</w:t>
        <w:tab/>
        <w:tab/>
        <w:tab/>
        <w:tab/>
        <w:t xml:space="preserve">604,4 </w:t>
        <w:tab/>
        <w:t>тыс. 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нахождения прогонозного значения на 1997 г. построим уравнение с помощью ортогонального полинома Чебыше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y=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0</w:t>
      </w:r>
      <w:r>
        <w:rPr>
          <w:sz w:val="22"/>
          <w:szCs w:val="22"/>
        </w:rPr>
        <w:t>Ф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x)+ 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sz w:val="22"/>
          <w:szCs w:val="22"/>
        </w:rPr>
        <w:t>Ф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x)+. . .+ 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</w:rPr>
        <w:t>Ф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x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упрощения расчетов заполним таблицу.</w:t>
      </w:r>
    </w:p>
    <w:p>
      <w:pPr>
        <w:pStyle w:val="Normal"/>
        <w:jc w:val="right"/>
        <w:rPr/>
      </w:pPr>
      <w:r>
        <w:rPr/>
        <w:t>Таблица 22</w:t>
      </w:r>
    </w:p>
    <w:tbl>
      <w:tblPr>
        <w:tblW w:w="9311" w:type="dxa"/>
        <w:jc w:val="left"/>
        <w:tblInd w:w="-149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94"/>
        <w:gridCol w:w="1068"/>
        <w:gridCol w:w="851"/>
        <w:gridCol w:w="851"/>
        <w:gridCol w:w="851"/>
        <w:gridCol w:w="1180"/>
        <w:gridCol w:w="1276"/>
        <w:gridCol w:w="1164"/>
        <w:gridCol w:w="127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Y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Y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95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7,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5,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2,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7,8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3,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32,8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350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09,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741,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Ф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x)</w:t>
      </w:r>
      <w:r>
        <w:rPr>
          <w:sz w:val="22"/>
          <w:szCs w:val="22"/>
        </w:rPr>
        <w:t>=1;</w:t>
        <w:tab/>
        <w:t>Ф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x)</w:t>
      </w:r>
      <w:r>
        <w:rPr>
          <w:sz w:val="22"/>
          <w:szCs w:val="22"/>
        </w:rPr>
        <w:t>=Х-3;</w:t>
        <w:tab/>
        <w:t xml:space="preserve">   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=-3;</w:t>
        <w:tab/>
        <w:t>а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=913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=(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+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  <w:vertAlign w:val="subscript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*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)/( 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+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  <w:vertAlign w:val="subscript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*</w:t>
      </w:r>
      <w:r>
        <w:rPr>
          <w:rFonts w:eastAsia="Symbol" w:cs="Symbol" w:ascii="Symbol" w:hAnsi="Symbol"/>
          <w:sz w:val="22"/>
          <w:szCs w:val="22"/>
          <w:lang w:val="en-US"/>
        </w:rPr>
        <w:t>å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>)=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-176,6</w:t>
      </w:r>
    </w:p>
    <w:p>
      <w:pPr>
        <w:pStyle w:val="Normal"/>
        <w:jc w:val="both"/>
        <w:rPr/>
      </w:pP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2"/>
          <w:szCs w:val="22"/>
        </w:rPr>
        <w:t>=913-176,6*(Х-3)=1442,8-176,6*Х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OCT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1/3*[</w:t>
      </w:r>
      <w:r>
        <w:rPr>
          <w:sz w:val="22"/>
          <w:szCs w:val="22"/>
        </w:rPr>
        <w:t>(1295,6-1266,2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+(1072,2-1089,6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+(903,8-913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+(988,8-736,4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+(604,4-559,8)</w:t>
      </w:r>
      <w:r>
        <w:rPr>
          <w:sz w:val="22"/>
          <w:szCs w:val="22"/>
          <w:vertAlign w:val="superscript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]</w:t>
      </w:r>
      <w:r>
        <w:rPr>
          <w:sz w:val="22"/>
          <w:szCs w:val="22"/>
        </w:rPr>
        <w:t>=1835,6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=-3;</w:t>
        <w:tab/>
        <w:tab/>
        <w:tab/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=-2;</w:t>
      </w:r>
    </w:p>
    <w:p>
      <w:pPr>
        <w:pStyle w:val="Normal"/>
        <w:jc w:val="both"/>
        <w:rPr/>
      </w:pPr>
      <w:r>
        <w:rPr>
          <w:sz w:val="22"/>
          <w:szCs w:val="22"/>
        </w:rPr>
        <w:t>Ф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(х)=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-6х+7;</w:t>
        <w:tab/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=-6;</w:t>
        <w:tab/>
        <w:tab/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=7;</w:t>
        <w:tab/>
        <w:tab/>
        <w:t>а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=16,6</w:t>
      </w:r>
    </w:p>
    <w:p>
      <w:pPr>
        <w:pStyle w:val="Normal"/>
        <w:jc w:val="both"/>
        <w:rPr/>
      </w:pP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=1442,8-176,6*х+16,6*(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-6х+7)=16,6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-276,2х+1559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OCT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sz w:val="22"/>
          <w:szCs w:val="22"/>
        </w:rPr>
        <w:t>559,9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таточеая дисперсия уменьшилась, поэтому строим многочлен третьей степени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=-3;</w:t>
        <w:tab/>
        <w:tab/>
        <w:tab/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=-1,4;</w:t>
      </w:r>
    </w:p>
    <w:p>
      <w:pPr>
        <w:pStyle w:val="Normal"/>
        <w:jc w:val="both"/>
        <w:rPr/>
      </w:pPr>
      <w:r>
        <w:rPr>
          <w:sz w:val="22"/>
          <w:szCs w:val="22"/>
        </w:rPr>
        <w:t>Ф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(х)=х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-9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+23,6х-16,8;</w:t>
        <w:tab/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=-9;</w:t>
        <w:tab/>
        <w:tab/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=23,6;</w:t>
        <w:tab/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=-16,8;</w:t>
        <w:tab/>
        <w:t>а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=-1,5</w:t>
      </w:r>
    </w:p>
    <w:p>
      <w:pPr>
        <w:pStyle w:val="Normal"/>
        <w:jc w:val="both"/>
        <w:rPr/>
      </w:pP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=-1,5х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+30,1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-311,6х+1584,2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OCT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sz w:val="22"/>
          <w:szCs w:val="22"/>
        </w:rPr>
        <w:t>611,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.к. остаточная дисперсия возросла, то можно сделать вывод, что многочлен Чебышева 2-й степени наилучшим образом описывает исходные данн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sz w:val="22"/>
          <w:szCs w:val="22"/>
        </w:rPr>
        <w:t>16,6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-276,2х+1559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y(6)=499,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гонозное значение объёмов перевозок на 1997 г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>=499,4 тыс. 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24"/>
          <w:szCs w:val="24"/>
        </w:rPr>
        <w:t>10.2 Производительность труда(рубли дохода в год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ведены данные фактических доходов от перевозок за последние пять л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992 г.</w:t>
        <w:tab/>
        <w:tab/>
        <w:tab/>
        <w:tab/>
        <w:t xml:space="preserve">9,57 </w:t>
        <w:tab/>
        <w:tab/>
        <w:t>млн.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993 г.</w:t>
        <w:tab/>
        <w:tab/>
        <w:tab/>
        <w:tab/>
        <w:t>164,97</w:t>
        <w:tab/>
        <w:tab/>
        <w:t>млн.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994 г.</w:t>
        <w:tab/>
        <w:tab/>
        <w:tab/>
        <w:tab/>
        <w:t>1606,37</w:t>
        <w:tab/>
        <w:t>млн.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995 г.</w:t>
        <w:tab/>
        <w:tab/>
        <w:tab/>
        <w:tab/>
        <w:t>3673,38</w:t>
        <w:tab/>
        <w:t>млн.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996 г.</w:t>
        <w:tab/>
        <w:tab/>
        <w:tab/>
        <w:tab/>
        <w:t>8427,33</w:t>
        <w:tab/>
        <w:t>млн.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нахождения прогнозного значения на 1997 г. построим уравнение с помощью ортогонального полинома Чебыше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y=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0</w:t>
      </w:r>
      <w:r>
        <w:rPr>
          <w:sz w:val="22"/>
          <w:szCs w:val="22"/>
        </w:rPr>
        <w:t>Ф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x)+ 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sz w:val="22"/>
          <w:szCs w:val="22"/>
        </w:rPr>
        <w:t>Ф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x)+. . .+ 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</w:rPr>
        <w:t>Ф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x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упрощения расчетов заполним таблицу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3</w:t>
      </w:r>
    </w:p>
    <w:tbl>
      <w:tblPr>
        <w:tblW w:w="9394" w:type="dxa"/>
        <w:jc w:val="left"/>
        <w:tblInd w:w="-149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94"/>
        <w:gridCol w:w="1068"/>
        <w:gridCol w:w="851"/>
        <w:gridCol w:w="851"/>
        <w:gridCol w:w="851"/>
        <w:gridCol w:w="1180"/>
        <w:gridCol w:w="1276"/>
        <w:gridCol w:w="1247"/>
        <w:gridCol w:w="1276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Y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Y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,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7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7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15,8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3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74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9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586,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7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3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83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4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7080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8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584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21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31,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Ф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x)</w:t>
      </w:r>
      <w:r>
        <w:rPr>
          <w:sz w:val="22"/>
          <w:szCs w:val="22"/>
        </w:rPr>
        <w:t>=1;</w:t>
        <w:tab/>
        <w:t>Ф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x)</w:t>
      </w:r>
      <w:r>
        <w:rPr>
          <w:sz w:val="22"/>
          <w:szCs w:val="22"/>
        </w:rPr>
        <w:t>=Х-3;</w:t>
        <w:tab/>
        <w:t xml:space="preserve">   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=-3;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а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=(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+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  <w:vertAlign w:val="subscript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*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)/( 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+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  <w:vertAlign w:val="subscript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*</w:t>
      </w:r>
      <w:r>
        <w:rPr>
          <w:rFonts w:eastAsia="Symbol" w:cs="Symbol" w:ascii="Symbol" w:hAnsi="Symbol"/>
          <w:sz w:val="22"/>
          <w:szCs w:val="22"/>
          <w:lang w:val="en-US"/>
        </w:rPr>
        <w:t>å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>)=2034,4</w:t>
      </w:r>
    </w:p>
    <w:p>
      <w:pPr>
        <w:pStyle w:val="Normal"/>
        <w:jc w:val="both"/>
        <w:rPr/>
      </w:pP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2"/>
          <w:szCs w:val="22"/>
        </w:rPr>
        <w:t>=2034,4*х-3326,9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OCT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1/3*[</w:t>
      </w:r>
      <w:r>
        <w:rPr>
          <w:sz w:val="22"/>
          <w:szCs w:val="22"/>
        </w:rPr>
        <w:t>(9,57+1292,5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+(164,97-741,9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+(1606,4-2776,3)+(3673,38-4810,7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+(8427,3-6845,1)</w:t>
      </w:r>
      <w:r>
        <w:rPr>
          <w:sz w:val="22"/>
          <w:szCs w:val="22"/>
          <w:vertAlign w:val="superscript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]</w:t>
      </w:r>
      <w:r>
        <w:rPr>
          <w:sz w:val="22"/>
          <w:szCs w:val="22"/>
        </w:rPr>
        <w:t>=2397969,6</w:t>
      </w:r>
    </w:p>
    <w:p>
      <w:pPr>
        <w:pStyle w:val="Normal"/>
        <w:jc w:val="both"/>
        <w:rPr/>
      </w:pP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=701,6*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-2175,5*х+1584,3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OCT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sz w:val="22"/>
          <w:szCs w:val="22"/>
        </w:rPr>
        <w:t>100694,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таточеая дисперсия уменьшилась, поэтому строим многочлен третьей степени.</w:t>
      </w:r>
    </w:p>
    <w:p>
      <w:pPr>
        <w:pStyle w:val="Normal"/>
        <w:jc w:val="both"/>
        <w:rPr/>
      </w:pP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=-29,8*х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+969,8*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-2878*х+2084,9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OCT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sz w:val="22"/>
          <w:szCs w:val="22"/>
        </w:rPr>
        <w:t>415054,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.к. остаточная дисперсия возросла, то можно сделать вывод, что многочлен Чебышева 2-й степени наилучшим образом описывает исходные данн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y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sz w:val="22"/>
          <w:szCs w:val="22"/>
        </w:rPr>
        <w:t>701,6*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-2175,5*х+1584,3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y(6)=13790,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гонозное значение доходов на 1997 г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>=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13790,7</w:t>
      </w:r>
      <w:r>
        <w:rPr>
          <w:sz w:val="22"/>
          <w:szCs w:val="22"/>
        </w:rPr>
        <w:t xml:space="preserve"> млн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24"/>
          <w:szCs w:val="24"/>
        </w:rPr>
        <w:t>10.3 Анализ результатов и предложения по повышению производительности тру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Из п. 10.1 видно, что годовые объёмы перевозок стабильно снижаются последние пять лет. Это связано со сложившейся экономической ситуацией в стране, а также с уменьшением списочного парка и уменьшением числа постоянных клиентов. Многие крупные клиенты приобретают собственный автотранспорт, т.е. перестают пользоваться услугами АТ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Из п. 10.2 видно, что доход предприятия значительно растет в последние годы. Это связано с сильной инфляцией в эти годы. Реальный доход АТП снизился, т.к. снизились объёмы перевозок. В прогнозе на 1997 г. учитывается уровень инфляции (Средний за последние годы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Можно предложить следующие мероприятия по повышению производительности труд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За счёт выполнения программы ТО зонами ТО-1 и ТО-2 и улучшения работы зоны ТР добиться увеличения коэффициента выпуска автомобилей на линию и коэффициента технической готов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Снизить сверхнормативный простой автомобилей под погрузкой и разгрузкойю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Службе эксплуатации увеличить работу по заключению годовых договоров на перевозку грузов.</w:t>
      </w:r>
    </w:p>
    <w:sectPr>
      <w:type w:val="nextPage"/>
      <w:pgSz w:w="11906" w:h="16838"/>
      <w:pgMar w:left="1701" w:right="567" w:gutter="0" w:header="0" w:top="851" w:footer="0" w:bottom="9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0T16:10:00Z</dcterms:created>
  <dc:creator>Alexandre Katalov</dc:creator>
  <dc:description/>
  <dc:language>en-US</dc:language>
  <cp:lastModifiedBy>Alexandre Katalov</cp:lastModifiedBy>
  <cp:lastPrinted>1997-07-11T18:37:00Z</cp:lastPrinted>
  <dcterms:modified xsi:type="dcterms:W3CDTF">1997-07-11T14:38:00Z</dcterms:modified>
  <cp:revision>104</cp:revision>
  <dc:subject/>
  <dc:title>10</dc:title>
</cp:coreProperties>
</file>