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Библиографический список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к приказу Минавтотранса РСФСР от12.08.87. Правила перевозки груз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Шанин С. Н. Методические указания к расчетам норм затрат материальных ресурс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Володин Е. П. , Громов Н. И. Организация и планирование перевозок автотранспортом: - М. Транспорт, 1982 г.</w:t>
      </w:r>
    </w:p>
    <w:sectPr>
      <w:type w:val="nextPage"/>
      <w:pgSz w:w="11906" w:h="16838"/>
      <w:pgMar w:left="1701" w:right="567" w:gutter="0" w:header="0" w:top="851" w:footer="0" w:bottom="9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4T14:54:00Z</dcterms:created>
  <dc:creator>Alexandre Katalov</dc:creator>
  <dc:description/>
  <dc:language>en-US</dc:language>
  <cp:lastModifiedBy>Alexandre Katalov</cp:lastModifiedBy>
  <dcterms:modified xsi:type="dcterms:W3CDTF">1997-07-14T14:54:00Z</dcterms:modified>
  <cp:revision>1</cp:revision>
  <dc:subject/>
  <dc:title>Библиографический список</dc:title>
</cp:coreProperties>
</file>