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i/>
          <w:iCs/>
          <w:sz w:val="24"/>
          <w:szCs w:val="24"/>
        </w:rPr>
        <w:t>15. Оценка состояния предприятия. Возможности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О «А/к 1414» является прибыльным, стабильно функционирующим предприятием. Несмотря на то, что в течение последних лет годовой объём перевозок постоянно снижается. В значительной мере снижение годового объёма перевозок связано с уменьшением списочного парка, падением объёмов перевозок в целом по народному хозяйству и переходом многих клиентов на собственные автомобильные перевоз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и оценке возможностей развития А/к 1414 надо учитывать, что предприятие обладает большими площадями, которые в настоящее время не используются в связи с сокращением списочного парка. Предприятие располагает развитой ремонтной базой, которая не является полностью загруж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сходя из вышеперечисленного можно предположить следующие пути развития А/к 14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Не допускать чрезмерного сокращения списочного парка из-за списания старых автомобилей и своевременно пополнять новыми производительными модел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Расширить список постоянных клиентов за счет улучшения работы с клиентурой в уже привлеченных отраслях, предоставления им услуг повышенного кач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бновлять подвижной состав специализированными автомобилями, ориентируясь на потенциальных кли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Увеличить коэффициент готовности подвижного состава за счет улучшения работы зон ТО и 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бладая избыточными площадями производственной зоны, целесообразно предоставлять услуги по ремонту и ТО автопредприятиям и частным лиц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>Обладая избыточными площадями, целесообразно использовать эти площади для получения дополнительной прибыли: застройка пустующих площадей, сдача их в аренду, организация платных стоянок и т.д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4:26:00Z</dcterms:created>
  <dc:creator>Alexandre Katalov</dc:creator>
  <dc:description/>
  <dc:language>en-US</dc:language>
  <cp:lastModifiedBy>Alexandre Katalov</cp:lastModifiedBy>
  <dcterms:modified xsi:type="dcterms:W3CDTF">1997-07-14T14:47:00Z</dcterms:modified>
  <cp:revision>19</cp:revision>
  <dc:subject/>
  <dc:title>15</dc:title>
</cp:coreProperties>
</file>