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Себестоимость перевозок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.1 Смета затрат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мета затрат по статьям за март 1997 г. представлена в табл. 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мета затрат за март 1997 г.</w:t>
      </w:r>
    </w:p>
    <w:tbl>
      <w:tblPr>
        <w:tblW w:w="8505" w:type="dxa"/>
        <w:jc w:val="left"/>
        <w:tblInd w:w="-177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670"/>
        <w:gridCol w:w="2835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и дополнительная з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82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2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и другие материал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 ремонт авторезин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й ремонт и ТО автомоби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автотранспо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6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5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страх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страх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медиц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нят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68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: 971071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8.2 Расчет калькуляции. Диаграмма структуры себестоим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статьям затрат составляют калькуляцию себестоимости, т.е. определяют суммарные затраты, приходящиеся на единицу перевозок того или иного ви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траты на транспортную продукцию подразделяются на прямые и косвенные. К прямым относят затраты, непосредственно связанные с выполнением транспортной работы (расходы на топливо, шины, запчасти). К косвенным относят затраты не связанные с выполнением транспортной работы (расходы по управлению и деятельности предприятия в целом, т.е. накладные расходы). При калькуляции себестоимости деление затрат по их связи с объёмом производства. Затраты изменяющиеся прямо пропорционально изменению объёма продукции относят к переменным расходам (затраты на топливо, смазочные и другие эксплуатационные материалы, затраты на восстановление износа и ремонт шин, затраты на ТО и ТР подвижного состава и амортизационные отчисления по подвижному составу с учетом пробега). Затраты, которые не зависят от объёма продукции (или зависят несущественно) относят к постоянным затратам - это накладные расходы, амортизация без учета пробе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рплату водителей относят к постоянным расходам условно, это связано с применением разных форм и систем оплаты труда. Зарплата сдельщиков изменяется пропорционально объёму выполненной работы, а зарплата повременщиков напрямую от объёма выполненной работы не зависит. Поэтому, при необходимости точного распределения затрат, зарплату сдельщиков относят к переменным расходам, а зарплату повременщиков к постоянным. В настоящее время водители А/к 1414 работают только на повременной оплате тр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настоящее время расчет калькуляции на АТП не ведётся и поэтому изобразить структуру себестоимости нет возможности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0:19:00Z</dcterms:created>
  <dc:creator>Alexandre Katalov</dc:creator>
  <dc:description/>
  <dc:language>en-US</dc:language>
  <cp:lastModifiedBy>Alexandre Katalov</cp:lastModifiedBy>
  <cp:lastPrinted>1997-07-10T19:23:00Z</cp:lastPrinted>
  <dcterms:modified xsi:type="dcterms:W3CDTF">1997-07-10T15:23:00Z</dcterms:modified>
  <cp:revision>35</cp:revision>
  <dc:subject/>
  <dc:title>8</dc:title>
</cp:coreProperties>
</file>