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главление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. Краткая характеристика предприятия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. Характеристика провозных способностей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. Взаимоотношения АТП и клиентов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. Оперативное планирование перевозок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Технология перевозок и диспетчерское руководство на примере маршрут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Организация и условия труда водителей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. Учет выполненной работы и ее анализ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. Себестоимость перевозок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. Экономические показатели работы АТП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. Производительность труд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1. Анализ объемов перевозок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2. Генеральный план предприятия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3. Характеристика системы ТО и ремонта автомобилей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4. Характеристика ОПФ в денежном вид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Оценка состояния предприятия. Возможности его развит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09:21:00Z</dcterms:created>
  <dc:creator>Alexandre Katalov</dc:creator>
  <dc:description/>
  <dc:language>en-US</dc:language>
  <cp:lastModifiedBy>Alexandre Katalov</cp:lastModifiedBy>
  <cp:lastPrinted>1997-07-05T13:31:00Z</cp:lastPrinted>
  <dcterms:modified xsi:type="dcterms:W3CDTF">1997-07-06T05:24:00Z</dcterms:modified>
  <cp:revision>5</cp:revision>
  <dc:subject/>
  <dc:title>Оглавление</dc:title>
</cp:coreProperties>
</file>