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4. Характеристика ОПФ в денежном виде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ереоценка ОПФ производилась на 1.01.1997 г. с применением специальных повышающих коэффици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4.1 Стоимость по маркам моделей.</w:t>
      </w:r>
    </w:p>
    <w:tbl>
      <w:tblPr>
        <w:tblW w:w="9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672"/>
        <w:gridCol w:w="1960"/>
        <w:gridCol w:w="1944"/>
      </w:tblGrid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. кол-во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 всех а/м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 1-го а/м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</w:t>
            </w:r>
          </w:p>
        </w:tc>
        <w:tc>
          <w:tcPr>
            <w:tcW w:w="167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З 52-01 хле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50,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4,7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З 52 фургон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78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5,2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З 53-12 с ГПБ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69,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3,3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З 53 фургон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77,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2,2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АЗ 53 бортов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51,8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3,7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ГАЗ 53-07 фургон изотермическ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2,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7,5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Робур АД 300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45,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1,3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ИЛ ММЗ 4502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8,6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4,3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ИЛ 13013 седельный тягач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6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7,7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ЗИЛ 131 МТО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6,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48,2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АЗ 608 седельный тягач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8,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9,2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КаМАЗ 54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39,8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19,9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Авиа 31 бортово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7,8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97,8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Авиа 21 фургон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3,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83,4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ЗИЛ 130 бензовоз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3,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3,5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ГАЗ 53-12 бензовоз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8,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8,5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</w:tc>
        <w:tc>
          <w:tcPr>
            <w:tcW w:w="16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З 2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,1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,1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З 31029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9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,9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осквич 21412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4,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4,4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Ж 27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1,7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1,7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16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вз 327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2,4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86,2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авз 377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2,5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2,5</w:t>
            </w:r>
          </w:p>
        </w:tc>
      </w:tr>
      <w:tr>
        <w:trPr/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иаз 677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70,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70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4.2 Стоимость производственно-технической базы.</w:t>
      </w:r>
    </w:p>
    <w:tbl>
      <w:tblPr>
        <w:tblW w:w="9787" w:type="dxa"/>
        <w:jc w:val="left"/>
        <w:tblInd w:w="-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1"/>
        <w:gridCol w:w="2448"/>
        <w:gridCol w:w="2041"/>
        <w:gridCol w:w="2207"/>
      </w:tblGrid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 стоим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он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я  % в год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онные отчисления % в месяц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филакторий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стерские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5,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узница (пристройка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68,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ойк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10,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Шиномонтажный цех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30,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нтор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04,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Центральный склад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02,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ПП (диспетчерская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94,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2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Здание 2</w:t>
            </w:r>
            <w:r>
              <w:rPr>
                <w:sz w:val="22"/>
                <w:szCs w:val="22"/>
                <w:u w:val="single"/>
                <w:vertAlign w:val="superscript"/>
              </w:rPr>
              <w:t>х</w:t>
            </w:r>
            <w:r>
              <w:rPr>
                <w:sz w:val="22"/>
                <w:szCs w:val="22"/>
              </w:rPr>
              <w:t xml:space="preserve"> этажное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32,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танция диагностик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7,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Производственный корпус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589,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</w:t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я</w:t>
            </w:r>
          </w:p>
        </w:tc>
        <w:tc>
          <w:tcPr>
            <w:tcW w:w="244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остовая на территор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59,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оимость всех ОПФ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3512"/>
      </w:tblGrid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ансовая стоимость, тыс. руб.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сновных фонд</w:t>
              <w:tab/>
              <w:t>ов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4507,6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фонды основного вида деятельности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0315,4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здани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613,9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ооружения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159,3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передаточные устройства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22,9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машины и оборудование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766,3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хоз. инвентарь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1,7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транспортные средства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7481,3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  <w:t>непроизводственные фонды и торговое оборудование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25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4"/>
          <w:szCs w:val="24"/>
        </w:rPr>
        <w:t>14. 3 Методика расчета амортизационных отчисл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мортизационные отчисления производятся на основе нормируемых амортизационных коэффици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тодика расчета: годовой коэффициент амортизационных отчислений делится на 12 месяцев и получается месячный коэффициент отчислений. Месячный коэффициент умножается на балансовую стоимость здания и получается сумма амортизации в месяц (износ). От балансовой стоимости отнимается износ и получается остаточная стоимость. Каждый месяц вычисляется износ и из остаточной стоимости на 1-е число предыдущего месяца вычитается износ. Получаем остаточную стоимость на 1-е число текущего месяца. Амортизационные отчисления прекращаются только в случае равенства нулю остаточной стоимости. Объект считается самортизирова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Транспортные средства амортизируются 2-мя способ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 помощью годового коэффициента амортизационных отчислений. Методика отчислений аналогична вышеописанном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>Амортизация производится по месячному пробегу автомобиля. Методика расчета: балансовая стоимость умножается на коэффициент, умножается на месячный пробег и получается износ. Из балансовой стоимости вычитается износ и получается остаточная стоимость. Каждый месяц вычисляется износ и из остаточной стоимости на 1-е число предыдущего месяца вычитается износ. Получается остаточная стоимость на 1-е число текущего месяца. И т.д. до обнуления остаточной стоим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эффициенты амортизации для транспортных средств.</w:t>
      </w:r>
    </w:p>
    <w:tbl>
      <w:tblPr>
        <w:tblW w:w="947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6"/>
        <w:gridCol w:w="2400"/>
        <w:gridCol w:w="2576"/>
      </w:tblGrid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Подвижной состав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 xml:space="preserve">% в год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от стоимости машины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 xml:space="preserve">% в месяц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от стоимости машины</w:t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Грузовые автомобили грузоподъемностью: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до 0,5 т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20,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От 0,5 до 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4,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более 2 т. С ресурсом до КР до 200 тыс. км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200 - 25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250 - 3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300 - 4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Легковые а/м (объём двигателя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до 1,2 л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8,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,2 - 1,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4,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,8 - 3,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1,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Автобусы (длина)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до 5 м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14,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до 7,5 м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более 8 м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</w:rPr>
              <w:t>0,1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2:20:00Z</dcterms:created>
  <dc:creator>Alexandre Katalov</dc:creator>
  <dc:description/>
  <dc:language>en-US</dc:language>
  <cp:lastModifiedBy>Alexandre Katalov</cp:lastModifiedBy>
  <dcterms:modified xsi:type="dcterms:W3CDTF">1997-07-14T14:21:00Z</dcterms:modified>
  <cp:revision>168</cp:revision>
  <dc:subject/>
  <dc:title>14</dc:title>
</cp:coreProperties>
</file>