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1339121478"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1922385042"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1885679792"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