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306036984"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208954527"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152441908"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